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6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/>
        <w:t>Poskytnutí dotací z Dotačního programu města Strakonice na podporu tělovýchovy, sportu a ostatních volnočasových aktivit pro rok 2016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hanging="0"/>
        <w:rPr/>
      </w:pPr>
      <w:r>
        <w:rPr>
          <w:b/>
          <w:bCs/>
        </w:rPr>
        <w:t>Předkládá:</w:t>
        <w:tab/>
      </w:r>
      <w:r>
        <w:rPr/>
        <w:t xml:space="preserve">Bc. Luboš Parkos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 xml:space="preserve">předseda komise pro sport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/>
        <w:t xml:space="preserve">Ing. Libuše Řeřábková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Komise pro sport města Strakonice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Komise pro sport (Bc. Luboš Parkos) a odbor školství a cestovního ruchu (Petra Měšťanová, DiS.) doporučuje zastupitelstvu města přijmout níže uvedené usnesení: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skytnutím dotace (opatření 1) ve výši 560 000 Kč Basketbalovému klubu Strakonice, Máchova 1113, IČO: 42386748 na úhradu nájemného ve sportovní hale STARZ Strakonice a v hale TJ ČZ Strakonice pro děti a mládež do 18 let (včetně) za období 1. 1.-31. 12. 2016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poskytnutím dotace (opatření 1) ve výši 197 600 Kč SK Basketbal Strakonice, </w:t>
        <w:br/>
        <w:t xml:space="preserve">z. s., Nádražní 190, 387 11 Katovice, IČO: 22728911 na úhradu nájemného ve sportovní hale STARZ a v hale TJ ČZ Strakonice pro děti a mládež do 18 let (včetně) za období 1. 1.-31. 12. 2016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 poskytnutím dotace (opatření 1) ve výši 324 690 Kč Fbc Strakonice, z. s., Kosmonautů 1261, IČO: 02596938 na úhradu nájemného v házenkářské hale a v tělocvičnách v Lidické ulici ve Strakonicích pro děti a mládež do 18 let (včetně) za období 1. 1.-31. 12. 2016. 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 xml:space="preserve">s poskytnutím dotace (opatření 1) ve výši 220 000 Kč SK Fight Pro Strakonice, z. s., Strunkovice nad Volyňkou 72, 387 01 Volyně, IČO: 26674190 na úhradu nájemného v tělocvičně v Lidické ulici pro děti a mládež do 18 let (včetně) za období 1. 1.-31. 12. 2016. 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 xml:space="preserve">s poskytnutím dotace (opatření 1) ve výši 990 000 Kč Fotbalovému klubu Junior Strakonice, o. s., Na Křemelce 512, IČO: 22890947 na úhradu nájemného za hřiště Na Sídlišti včetně hřiště s umělým trávníkem, hřiště Na Křemelce včetně hřiště u Lidlu, hřiště Na Muškách, hal a tělocvičny ve správě STARZ Strakonice pro děti a mládež do 18 let (včetně) za období 1. 1.-31. 12. 2016. 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 xml:space="preserve">s poskytnutím dotace (opatření 1) ve výši 968 400 Kč HC Strakonice, Na Křemelce 512, IČO: 46687769 na úhradu nájemného za zimní stadion ve Strakonicích pro děti a mládež do 18 let (včetně) za období 1. 1.-31. 12. 2016. </w:t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/>
      </w:pPr>
      <w:r>
        <w:rPr/>
        <w:t xml:space="preserve">s poskytnutím dotace (opatření 1) ve výši 54 000 Kč </w:t>
      </w:r>
      <w:r>
        <w:rPr>
          <w:rStyle w:val="StrongEmphasis"/>
          <w:b w:val="false"/>
          <w:bCs w:val="false"/>
        </w:rPr>
        <w:t xml:space="preserve">TJ ČZ Strakonice, oddíl atletiky, Máchova 108, IČO: 00475921 na </w:t>
      </w:r>
      <w:r>
        <w:rPr/>
        <w:t xml:space="preserve">úhradu nájemného za atletické sektory stadionu Na Sídlišti a házenkářské haly ve Strakonicích pro děti a mládež do 18 let (včetně) za období 1. 1.-31. 12. 2016. </w:t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 xml:space="preserve">s poskytnutím dotace (opatření 1) ve výši 507 585 Kč </w:t>
      </w:r>
      <w:r>
        <w:rPr>
          <w:rStyle w:val="StrongEmphasis"/>
          <w:b w:val="false"/>
          <w:bCs w:val="false"/>
        </w:rPr>
        <w:t xml:space="preserve">TJ ČZ Strakonice, oddíl házené, Máchova 108, IČO: 00475921 na </w:t>
      </w:r>
      <w:r>
        <w:rPr/>
        <w:t xml:space="preserve">úhradu nájemného za házenkářskou halu ve Strakonicích pro děti a mládež do 18 let (včetně) za období 1. 1.-31. 12. 2016. </w:t>
      </w:r>
    </w:p>
    <w:p>
      <w:pPr>
        <w:pStyle w:val="Heading3"/>
        <w:rPr/>
      </w:pPr>
      <w:r>
        <w:rPr/>
        <w:t>IX. Souhlasí</w:t>
      </w:r>
    </w:p>
    <w:p>
      <w:pPr>
        <w:pStyle w:val="Normal"/>
        <w:jc w:val="both"/>
        <w:rPr/>
      </w:pPr>
      <w:r>
        <w:rPr/>
        <w:t>s poskytnutím dotace (opatření 1) ve výši 992 000 Kč Tělovýchovné jednotě Fezko Strakonice, z. s., oddíl plaveckých sportů, Pod Hradem 128, IČO: 16820088 na úhradu nájemného za plavecký stadion ve Strakonicích pro děti a mládež do 18 let (včetně) za období leden-červen a září-prosinec 2016.</w:t>
      </w:r>
    </w:p>
    <w:p>
      <w:pPr>
        <w:pStyle w:val="Heading3"/>
        <w:rPr/>
      </w:pPr>
      <w:r>
        <w:rPr/>
        <w:t>X. Souhlasí</w:t>
      </w:r>
    </w:p>
    <w:p>
      <w:pPr>
        <w:pStyle w:val="Zkladntext2"/>
        <w:rPr/>
      </w:pPr>
      <w:r>
        <w:rPr/>
        <w:t>s poskytnutím dotace (opatření 3) ve výši 100 000 Kč Tenis klubu Strakonice, spolek, Máchova 178, IČO: 16820037 na úhradu energií (teplo, vodné a stočné, elektřina) sloužících k provozu tenisové haly a provozní budovy za období 1. 1.-31. 12. 2016.</w:t>
      </w:r>
    </w:p>
    <w:p>
      <w:pPr>
        <w:pStyle w:val="Heading3"/>
        <w:rPr/>
      </w:pPr>
      <w:r>
        <w:rPr/>
        <w:t>XI. Souhlasí</w:t>
      </w:r>
    </w:p>
    <w:p>
      <w:pPr>
        <w:pStyle w:val="Normal"/>
        <w:jc w:val="both"/>
        <w:rPr/>
      </w:pPr>
      <w:r>
        <w:rPr/>
        <w:t xml:space="preserve">s poskytnutím dotace (opatření 4) ve výši 74 000 Kč, tj. ve snížené výši oproti žádosti z důvodu omezených finančních prostředků v rozpočtu města, </w:t>
      </w:r>
      <w:r>
        <w:rPr>
          <w:rStyle w:val="StrongEmphasis"/>
          <w:b w:val="false"/>
          <w:bCs w:val="false"/>
        </w:rPr>
        <w:t xml:space="preserve">TJ ČZ Strakonice,  oddíl házené, Máchova 108, IČO: 00475921 </w:t>
      </w:r>
      <w:r>
        <w:rPr/>
        <w:t>na náklady na dopravu k zápasům a turnajům mládeže, ubytování sportovců při vícedenních turnajích, úhradu vkladů do soutěží, úhradu nákladů za rozhodčí při soutěžích mládeže za období 1.1.-31.12. 2016.</w:t>
      </w:r>
    </w:p>
    <w:p>
      <w:pPr>
        <w:pStyle w:val="Heading3"/>
        <w:rPr/>
      </w:pPr>
      <w:r>
        <w:rPr/>
        <w:t>XII. Souhlasí</w:t>
      </w:r>
    </w:p>
    <w:p>
      <w:pPr>
        <w:pStyle w:val="Zkladntext2"/>
        <w:rPr/>
      </w:pPr>
      <w:r>
        <w:rPr/>
        <w:t>s poskytnutím dotace (opatření 4) ve výši 79 000 Kč, tj. ve snížené výši oproti žádosti z důvodu omezených finančních prostředků v rozpočtu města, HC Strakonice, Na Křemelce 512, IČO: 46687769 na náklady spojené se sportovní činností mládeže a účastí na oficiálních soutěžích jako jsou náklady na dopravu, rozhodčí, zdravotnické zabezpečení a na nákup tréninkových pomůcek za období 1. 1.-31. 12. 2016.</w:t>
      </w:r>
    </w:p>
    <w:p>
      <w:pPr>
        <w:pStyle w:val="Heading3"/>
        <w:rPr/>
      </w:pPr>
      <w:r>
        <w:rPr/>
        <w:t>XIII. Souhlasí</w:t>
      </w:r>
    </w:p>
    <w:p>
      <w:pPr>
        <w:pStyle w:val="Zkladntext2"/>
        <w:rPr/>
      </w:pPr>
      <w:r>
        <w:rPr/>
        <w:t xml:space="preserve">s poskytnutím dotace (opatření 4) ve výši 52 000 Kč, tj. ve snížené výši oproti žádosti z důvodu omezených finančních prostředků v rozpočtu města,  Tělovýchovné jednotě Fezko Strakonice, z. s., Pod Hradem 128, IČO: 16820088 na náklady spojené s cestovným a ubytováním mládeže za období 1. 1.-31. 12. 2016. </w:t>
      </w:r>
    </w:p>
    <w:p>
      <w:pPr>
        <w:pStyle w:val="Heading3"/>
        <w:rPr/>
      </w:pPr>
      <w:r>
        <w:rPr/>
        <w:t>XIV. Souhlasí</w:t>
      </w:r>
    </w:p>
    <w:p>
      <w:pPr>
        <w:pStyle w:val="Normal"/>
        <w:jc w:val="both"/>
        <w:rPr/>
      </w:pPr>
      <w:r>
        <w:rPr/>
        <w:t xml:space="preserve">s poskytnutím dotace (opatření 4) ve výši 81 000 Kč, tj. ve snížené výši oproti žádosti z důvodu omezených finančních prostředků v rozpočtu města, Fotbalovému klubu Junior Strakonice, o. s., Na Křemelce 512, IČO: 22890947 na náklady na účast v soutěžích (startovné, řízení utkání), dopravu na soutěžní utkání mládežnických družstev a cestovné, technické vybavení pro mládež (míče, dresy, cvičební pomůcky), služby pro mládež (praní dresů, ozvučení turnajů, školení, rehabilitační cvičení) a náklady na minipřípravku za období 1. 1.-31. 12. 2016. </w:t>
      </w:r>
    </w:p>
    <w:p>
      <w:pPr>
        <w:pStyle w:val="Heading3"/>
        <w:rPr/>
      </w:pPr>
      <w:r>
        <w:rPr/>
        <w:t>XV. Souhlasí</w:t>
      </w:r>
    </w:p>
    <w:p>
      <w:pPr>
        <w:pStyle w:val="Normal"/>
        <w:rPr/>
      </w:pPr>
      <w:r>
        <w:rPr/>
        <w:t>s uzavřením veřejnoprávních smluv v předloženém znění.</w:t>
      </w:r>
    </w:p>
    <w:p>
      <w:pPr>
        <w:pStyle w:val="Heading3"/>
        <w:rPr/>
      </w:pPr>
      <w:r>
        <w:rPr/>
        <w:t>XVI. Pověřuje</w:t>
      </w:r>
    </w:p>
    <w:p>
      <w:pPr>
        <w:pStyle w:val="Normal"/>
        <w:rPr/>
      </w:pPr>
      <w:r>
        <w:rPr/>
        <w:t>starostu města podpisem uvedených veřejnoprávních smluv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2:00Z</dcterms:created>
  <dc:creator>Janochová Eva</dc:creator>
  <dc:description/>
  <dc:language>en-US</dc:language>
  <cp:lastModifiedBy>Mackova</cp:lastModifiedBy>
  <dcterms:modified xsi:type="dcterms:W3CDTF">2016-06-13T06:47:00Z</dcterms:modified>
  <cp:revision>4</cp:revision>
  <dc:subject/>
  <dc:title>Městský úřad Strakonice</dc:title>
</cp:coreProperties>
</file>