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2/05 kontrolní vý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kontrolní výbor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ind w:left="360" w:hanging="0"/>
        <w:rPr/>
      </w:pPr>
      <w:r>
        <w:rPr/>
        <w:t>Zápis z jednání kontrolního výboru 9/2016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/>
        <w:t> 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2. červ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Josef Eigner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předseda kontrolního výboru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1) Zápis z jednání kontrolního výboru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ontrolní výbor doporučuje ZM 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ZM po projednání: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Bere na vědomí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zápis z 9. jednání kontrolního výboru ze dne 3. 5. 2016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TV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  <w:b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b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25:00Z</dcterms:created>
  <dc:creator>Jankovcova</dc:creator>
  <dc:description/>
  <dc:language>en-US</dc:language>
  <cp:lastModifiedBy>Mackova</cp:lastModifiedBy>
  <cp:lastPrinted>2016-05-17T14:03:00Z</cp:lastPrinted>
  <dcterms:modified xsi:type="dcterms:W3CDTF">2016-06-13T06:42:00Z</dcterms:modified>
  <cp:revision>3</cp:revision>
  <dc:subject/>
  <dc:title>Městský úřad Strakonice</dc:title>
</cp:coreProperties>
</file>