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4/04 a) 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é opatření č. 12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é opatření č. 1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24  ve výši  6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odboru rozvoje z položky podklady pro rozvoj města, kde dojde k úspoře finančních prostředků, na položku městský mobiliář na pořízení vánoční výzdoby do osady Modlešov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4"/>
        <w:gridCol w:w="141"/>
        <w:gridCol w:w="166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12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6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voj-Modlešovice-vánoční výzdoba  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9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-rozvoj měs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9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5:00Z</dcterms:created>
  <dc:creator>Jankovcova</dc:creator>
  <dc:description/>
  <cp:keywords/>
  <dc:language>en-US</dc:language>
  <cp:lastModifiedBy>Miroslava Havrdová</cp:lastModifiedBy>
  <cp:lastPrinted>2016-11-16T11:44:00Z</cp:lastPrinted>
  <dcterms:modified xsi:type="dcterms:W3CDTF">2016-11-21T07:15:00Z</dcterms:modified>
  <cp:revision>3</cp:revision>
  <dc:subject/>
  <dc:title>Městský úřad Strakonice</dc:title>
</cp:coreProperties>
</file>