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P1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9.3</w:t>
      </w:r>
    </w:p>
    <w:p>
      <w:pPr>
        <w:pStyle w:val="P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P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Zápis z místního šetření kontrolního výboru</w:t>
      </w:r>
    </w:p>
    <w:p>
      <w:pPr>
        <w:pStyle w:val="P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zastupitelstva Strakonice konaném dne 21.6.2012</w:t>
      </w:r>
    </w:p>
    <w:p>
      <w:pPr>
        <w:pStyle w:val="P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v rámci kontroly STARZ Strakonice</w:t>
      </w:r>
    </w:p>
    <w:p>
      <w:pPr>
        <w:pStyle w:val="P1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P1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Přítomni: Václav Šrámek, Mgr. Petr Hrnčíř, Radek Chvosta, Milan Jungvirt, Mgr. Radek Sosna,</w:t>
      </w:r>
    </w:p>
    <w:p>
      <w:pPr>
        <w:pStyle w:val="P1"/>
        <w:rPr/>
      </w:pPr>
      <w:r>
        <w:rPr>
          <w:rFonts w:cs="Times New Roman" w:ascii="Times New Roman" w:hAnsi="Times New Roman"/>
          <w:color w:val="000000"/>
          <w:szCs w:val="20"/>
        </w:rPr>
        <w:tab/>
        <w:tab/>
        <w:t xml:space="preserve">  Ivan Šulc, Ing. František Lebeda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Cs w:val="20"/>
        </w:rPr>
        <w:t xml:space="preserve">Omluveni: MUDr. Michal Pelíšek, MUDr. Josef Vávra –  oznámil, že odstupuje z kontrolního výboru.    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Za  STARZ Strakonice : ředitel MVDr. Pavel Dušek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Jednání bylo zahájeno v 16 hodin v kanceláři na zimním stadioně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 xml:space="preserve">V úvodu seznámil pan ředitel MVDr. Dušek kontrolní výbor s fungováním STARZ Strakonice 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Cs w:val="20"/>
        </w:rPr>
        <w:t>a s objekty, které patří pod správu organizace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Je to zimní a plavecký stadion, dále hala na házenou, hala na košíkovou, fotbalová hřiště Na Křemelce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a na Sídlišti, sportovní areál Na Muškách. Též nás informoval o přípravě převzetí objektu Lidická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Bod. 2  Probrán způsob pronajímání nebytových prostor v zařízení STARZ, bude dodán přehled.</w:t>
      </w:r>
    </w:p>
    <w:p>
      <w:pPr>
        <w:pStyle w:val="P1"/>
        <w:rPr/>
      </w:pPr>
      <w:r>
        <w:rPr>
          <w:rFonts w:cs="Times New Roman" w:ascii="Times New Roman" w:hAnsi="Times New Roman"/>
          <w:color w:val="000000"/>
          <w:szCs w:val="20"/>
        </w:rPr>
        <w:tab/>
        <w:t xml:space="preserve">Bod. 3  Příjmy z reklamy za rok 2011 cca 74 000,-Kč, některé reklamy jsou v rámci dohody instalovány                                          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                       </w:t>
      </w:r>
      <w:r>
        <w:rPr>
          <w:rFonts w:cs="Times New Roman" w:ascii="Times New Roman" w:hAnsi="Times New Roman"/>
          <w:color w:val="000000"/>
          <w:szCs w:val="20"/>
        </w:rPr>
        <w:t>sportovními kluby využívající zařízení STARZ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Bod. 4  Fitness centra pronajatá v rámci STARZ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 xml:space="preserve">Bod. 5  Předloženy ceníky pro nájemce jednotlivých zařízení STARZ a zároveň protokol o vnitřním 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                       </w:t>
      </w:r>
      <w:r>
        <w:rPr>
          <w:rFonts w:cs="Times New Roman" w:ascii="Times New Roman" w:hAnsi="Times New Roman"/>
          <w:color w:val="000000"/>
          <w:szCs w:val="20"/>
        </w:rPr>
        <w:t>auditu tvorby cen a platnosti jednotlivých ceníků pronájmů za období od 1.1.2011 do 30.4.2011                .             Bod. 6  Předložen rozbor hospodaření k 31.12.2011</w:t>
      </w:r>
    </w:p>
    <w:p>
      <w:pPr>
        <w:pStyle w:val="P1"/>
        <w:rPr/>
      </w:pPr>
      <w:r>
        <w:rPr>
          <w:rFonts w:cs="Times New Roman" w:ascii="Times New Roman" w:hAnsi="Times New Roman"/>
          <w:color w:val="000000"/>
          <w:szCs w:val="20"/>
        </w:rPr>
        <w:tab/>
        <w:t>Bod. 7  Předložen seznam neuhrazených pohledávek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 xml:space="preserve">             V rámci bodu byl probrán vztah s fotbalovým klubem a řešení jeho neuhrazených pohledávek</w:t>
        <w:tab/>
        <w:t xml:space="preserve">             ve vztahu k STARZ. Bylo sděleno, že se připravuje jednání s novým vlastníkem klubu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Bod. 8  Byly vzneseny dotazy na optimalizaci provozu a pracovníků, dále byly požadovány náplně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                       </w:t>
      </w:r>
      <w:r>
        <w:rPr>
          <w:rFonts w:cs="Times New Roman" w:ascii="Times New Roman" w:hAnsi="Times New Roman"/>
          <w:color w:val="000000"/>
          <w:szCs w:val="20"/>
        </w:rPr>
        <w:t xml:space="preserve">práce správců objektů.  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Bod. 9  Byla uskutečněna prohlídka objektu zimního stadiónu a jeho zázemí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  <w:t>Bod.10 Bylo dohodnuto, že se kontrolní výbor vrátí k pokračování kontroly v měsíci září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ab/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Cs w:val="20"/>
        </w:rPr>
        <w:t>Šetření bylo ukončeno cca 17,45 hod.</w:t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P1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Zapsal: Václav Šrámek, předseda kontrolního výbo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33:00Z</dcterms:created>
  <dc:creator>Tlapáková Miluše</dc:creator>
  <dc:description/>
  <dc:language>en-US</dc:language>
  <cp:lastModifiedBy>Tlapáková Miluše</cp:lastModifiedBy>
  <cp:lastPrinted>2012-08-23T12:53:00Z</cp:lastPrinted>
  <dcterms:modified xsi:type="dcterms:W3CDTF">2012-09-03T07:27:00Z</dcterms:modified>
  <cp:revision>4</cp:revision>
  <dc:subject/>
  <dc:title>Zápis z místního šetření kontrolního výboru</dc:title>
</cp:coreProperties>
</file>