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9/1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>Projekt „Revitalizace sídliště Mír, Strakonice – II. etapa“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zastupitelstvu města dne 12. září 2012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>
          <w:sz w:val="22"/>
        </w:rPr>
      </w:pPr>
      <w:r>
        <w:rPr>
          <w:sz w:val="22"/>
        </w:rPr>
        <w:t>realizaci projektu „Revitalizace sídliště Mír, Strakonice – II. etapa“ a předložení žádosti o poskytnutí podpory projektu v rámci Integrovaného plánu rozvoje města Strakonice (deprivované zóny „Sídliště MÍR“) do Integrovaného operačního programu, Oblasti intervence 5.2 – Zlepšení prostředí v problémových sídlištích, Podporovaná aktivita 5.2a) – Revitalizace veřejných prostranství (celkové výdaje projektu – 22.249.405,03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Integrovaného operačního programu kofinancování projektu „Revitalizace sídliště Mír, Strakonice – II. etapa“ z rozpočtu města Strakonice ve výši 15% z celkových způsobilých výdajů projektu, tj. 3.337.410,75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Integrovaného operačního programu předfinancování projektu „Revitalizace sídliště Mír, Strakonice – II. etapa“ z rozpočtu města Strakonice ve výši 85% z celkových způsobilých výdajů projektu, tj. 18.911.994,28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Eva Kraus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27:00Z</dcterms:created>
  <dc:creator>Krausová Eva</dc:creator>
  <dc:description/>
  <dc:language>en-US</dc:language>
  <cp:lastModifiedBy>Krausová Eva</cp:lastModifiedBy>
  <cp:lastPrinted>2010-12-01T14:45:00Z</cp:lastPrinted>
  <dcterms:modified xsi:type="dcterms:W3CDTF">2012-09-03T07:30:00Z</dcterms:modified>
  <cp:revision>49</cp:revision>
  <dc:subject/>
  <dc:title>Městský úřad Strakonice</dc:title>
</cp:coreProperties>
</file>