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09/1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6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Otavská cyklistická cesta – páteřní cyklostezka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12. září 2012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realizaci projektu „Otavská cyklistická cesta – páteřní cyklostezka Strakonice“ a předložení žádosti o podporu projektu do Regionálního operačního programu NUTS II Jihozápad, Prioritní osa 3 – Rozvoj cestovního ruchu, Oblast podpory 3.1 – Rozvoj infrastruktury cestovního ruchu, Aktivita – Výstavba turistických cest (pouze nové cyklostezky a cyklotrasy) včetně doprovodné infrastruktury a značení (celkové výdaje projektu 30.133.764,- Kč – z toho celkové způsobilé výdaje projektu 138.000,- Kč)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>
          <w:b/>
          <w:b/>
          <w:bCs/>
        </w:rPr>
      </w:pPr>
      <w:r>
        <w:rPr>
          <w:sz w:val="22"/>
        </w:rPr>
        <w:t>v případě přidělení dotace z Regionálního operačního programu NUTS II Jihozápad kofinancování projektu „Otavská cyklistická cesta – páteřní cyklostezka Strakonice“ z rozpočtu města Strakonice ve výši 15% z celkových způsobilých výdajů projektu, tj. 4.499.365,- Kč, a dále vyčlenění finančních prostředků ve výši minimálně 138.000,- Kč na financování nezpůsobilých výdajů projektu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Schvaluje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Otavská cyklistická cesta – páteřní cyklostezka Strakonice“ z rozpočtu města Strakonice ve výši 85% z celkových způsobilých výdajů projektu, tj. 25.496.399,- Kč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Věra Sam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42:00Z</dcterms:created>
  <dc:creator>Krausová Eva</dc:creator>
  <dc:description/>
  <dc:language>en-US</dc:language>
  <cp:lastModifiedBy>Samková, Ing.</cp:lastModifiedBy>
  <cp:lastPrinted>2010-12-03T09:22:00Z</cp:lastPrinted>
  <dcterms:modified xsi:type="dcterms:W3CDTF">2012-09-03T07:30:00Z</dcterms:modified>
  <cp:revision>11</cp:revision>
  <dc:subject/>
  <dc:title>Městský úřad Strakonice</dc:title>
</cp:coreProperties>
</file>