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9/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ezentace obchodních společností s majetkovou účastí města (Odpady Písek s.r.o.,      TS Strakonice s.r.o., ST TV s.r.o., ROS a.s.)        </w:t>
        <w:tab/>
        <w:tab/>
        <w:tab/>
        <w:tab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září 2012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jich výsledku hospodaření za rok 2011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Odpady Písek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TS Strakonice s.r.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ST TV s.r.o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ROS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8:00Z</dcterms:created>
  <dc:creator>mackova</dc:creator>
  <dc:description/>
  <dc:language>en-US</dc:language>
  <cp:lastModifiedBy>mackova</cp:lastModifiedBy>
  <dcterms:modified xsi:type="dcterms:W3CDTF">2012-09-03T07:27:00Z</dcterms:modified>
  <cp:revision>2</cp:revision>
  <dc:subject/>
  <dc:title>9/2</dc:title>
</cp:coreProperties>
</file>