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7/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Rekonstrukce Základní školy Dukelská ve Strakonicích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0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>informace o možnostech řešení spojovacího krčku základní školy Dukelská ve Strakonicích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 Schvaluje</w:t>
      </w:r>
    </w:p>
    <w:p>
      <w:pPr>
        <w:pStyle w:val="Heading1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>zadání zpracování prováděcí projektové dokumentace na demolici spojovacího krčku a novostavbu podzemní spojovací chodby a nástavby budovy prvního stupně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Stanovisko odboru rozvoje: </w:t>
      </w:r>
      <w:r>
        <w:rPr/>
        <w:t>viz. důvodová zpráva</w:t>
      </w:r>
    </w:p>
    <w:p>
      <w:pPr>
        <w:pStyle w:val="Normal"/>
        <w:widowControl w:val="false"/>
        <w:autoSpaceDE w:val="false"/>
        <w:jc w:val="both"/>
        <w:rPr/>
      </w:pPr>
      <w:r>
        <w:rPr/>
        <w:t>RM Strakonice ve svém usnesení č. 3223/2013 ze dne 9. 10. 2013 bere na vědomí informace o možnostech řešení spojovacího krčku základní školy Dukelská ve Strakonicích, schvaluje zadání projektové dokumentace na zateplení fasády a výměnu oken budovy prvního stupně ZŠ Dukelská, doporučuje ZM schválit zadání zpracování  prováděcí projektové dokumentace na demolici spojovacího krčku a novostavbu podzemní spojovací chodby a nástavby budovy prvního stupně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i: </w:t>
      </w:r>
      <w:r>
        <w:rPr/>
        <w:t>Ing. arch. Marta Slámová, Ing. arch. David Andrlík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18:00Z</dcterms:created>
  <dc:creator>Slámová Marta</dc:creator>
  <dc:description/>
  <dc:language>en-US</dc:language>
  <cp:lastModifiedBy>Slamova</cp:lastModifiedBy>
  <cp:lastPrinted>2013-08-19T08:41:00Z</cp:lastPrinted>
  <dcterms:modified xsi:type="dcterms:W3CDTF">2013-10-18T10:11:00Z</dcterms:modified>
  <cp:revision>8</cp:revision>
  <dc:subject/>
  <dc:title>Městský úřad Strakonice</dc:title>
</cp:coreProperties>
</file>