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>
          <w:sz w:val="28"/>
        </w:rPr>
        <w:t>17/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rozpočtovému opatření  č. 103 - 10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30. říjn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Zastupitelstvo města po projednání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03  ve výši  440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z akce „Komunikace a inženýrské sítě Jelenka“ , kde došlo k úspoře finančních prostředků na akci „Oprava komunikace na p.č. 1098 a 1073/1 k.ú. Modlešovice“ z důvodu špatného technického stavu komunikace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RO č. 104  ve výši  1 000 000,- Kč</w:t>
      </w:r>
    </w:p>
    <w:p>
      <w:pPr>
        <w:pStyle w:val="Normal"/>
        <w:rPr/>
      </w:pPr>
      <w:r>
        <w:rPr/>
        <w:t xml:space="preserve">Přesun finančních prostředků v rámci výdajů na služby prováděné Technickými službami, s.r.o. Strakonice z položky čištění města na položku údržba komunikací. Součástí údržby komunikací je i zimní údržba, která byla z počátku roku vyšší, než bylo předpokládáno.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Finančnímu odboru rozpočtová opatření  č. 103 - 104 prov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schválit navržené usnesení, tj. schválit RO č. 103 – 10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0:00Z</dcterms:created>
  <dc:creator>Roháčková</dc:creator>
  <dc:description/>
  <dc:language>en-US</dc:language>
  <cp:lastModifiedBy>Jankovco</cp:lastModifiedBy>
  <cp:lastPrinted>2013-10-18T10:29:00Z</cp:lastPrinted>
  <dcterms:modified xsi:type="dcterms:W3CDTF">2013-10-18T10:12:00Z</dcterms:modified>
  <cp:revision>5</cp:revision>
  <dc:subject/>
  <dc:title>133/9 – na stůl</dc:title>
</cp:coreProperties>
</file>