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7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>Projekt „Podpora technického vzdělávání na základních školách ve Strakonicích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30. října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realizaci projektu „Podpora technického vzdělávání na základních školách ve Strakonicích“ a předložení žádosti o podporu projektu do Regionálního operačního programu NUTS II Jihozápad, Prioritní osa 2 – Stabilizace a rozvoj měst a obcí, Oblast podpory 2.4 – Rozvoj infrastruktury základního, středního a vyššího odborného školství (celkové výdaje projektu 4.75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kofinancování projektu „Podpora technického vzdělávání na základních školách ve Strakonicích“  z rozpočtu města Strakonice ve výši 15% z celkových způsobilých výdajů projektu, tj. 712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Podpora technického vzdělávání na základních školách ve Strakonicích“ z rozpočtu města Strakonice ve výši 85% z celkových způsobilých výdajů projektu, tj. 4.037.5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do ROP NUTS II Jihozápad. Současně doporučujeme schválit předložený systém finančního krytí projektu.</w:t>
      </w:r>
      <w:r>
        <w:rPr/>
        <w:t xml:space="preserve"> </w:t>
      </w:r>
    </w:p>
    <w:p>
      <w:pPr>
        <w:pStyle w:val="Zkladntext2"/>
        <w:rPr>
          <w:szCs w:val="24"/>
        </w:rPr>
      </w:pPr>
      <w:r>
        <w:rPr>
          <w:szCs w:val="24"/>
        </w:rPr>
        <w:t>(Materiál byl projednán a doporučen Radou města Strakonice dne 16.10.2013, pod č. usnesení 3225/2013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Bc. Denisa Barvíř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mackova</cp:lastModifiedBy>
  <cp:lastPrinted>2013-10-18T08:01:00Z</cp:lastPrinted>
  <dcterms:modified xsi:type="dcterms:W3CDTF">2013-10-18T10:11:00Z</dcterms:modified>
  <cp:revision>504</cp:revision>
  <dc:subject/>
  <dc:title>Městský úřad Strakonice</dc:title>
</cp:coreProperties>
</file>