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>18/15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Projekt „Regenerace sídliště Stavbařů, Strakonice – V. etapa“ 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schválení realizace a zajištění finančního krytí projektu z rozpočtu města Strakonice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1. prosince 2013</w:t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b/>
          <w:bCs/>
        </w:rPr>
        <w:t>Zastupitelstvo měs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2"/>
        <w:tabs>
          <w:tab w:val="left" w:pos="708" w:leader="none"/>
          <w:tab w:val="left" w:pos="5103" w:leader="none"/>
        </w:tabs>
        <w:rPr/>
      </w:pPr>
      <w:r>
        <w:rPr/>
        <w:t xml:space="preserve">I. Schvaluje </w:t>
      </w:r>
    </w:p>
    <w:p>
      <w:pPr>
        <w:pStyle w:val="TextBody"/>
        <w:rPr/>
      </w:pPr>
      <w:r>
        <w:rPr/>
        <w:t xml:space="preserve">realizaci projektu „Regenerace sídliště Stavbařů, Strakonice – V. etapa“ a předložení žádosti o poskytnutí podpory do programu Podpora bydlení Ministerstva pro místní rozvoj ČR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II. Schvaluje </w:t>
      </w:r>
    </w:p>
    <w:p>
      <w:pPr>
        <w:pStyle w:val="TextBody"/>
        <w:rPr>
          <w:b/>
          <w:b/>
          <w:bCs/>
        </w:rPr>
      </w:pPr>
      <w:r>
        <w:rPr/>
        <w:t xml:space="preserve">kofinancování projektu „Regenerace sídliště Stavbařů, Strakonice – V. etapa“ z rozpočtu města Strakonice ve výši minimálně 30 % celkových nákladů, v případě přidělení dotace z Ministerstva pro místní rozvoj ČR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>doporučujeme schválit realizaci projektu a předložení žádosti o poskytnutí podpory. Současně doporučujeme schválit předložený systém finančního krytí projektu. Materiál byl projednán a doporučen Radou města Strakonice dne 27. 11. 2013 usnesením č. 3315/2013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  <w:tab/>
      </w:r>
      <w:r>
        <w:rPr/>
        <w:t>Ing. Jitka Pelešková, odbor rozvoje</w:t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, vedoucí odboru rozvoj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Odrazky">
    <w:name w:val="odrazky"/>
    <w:basedOn w:val="Normal"/>
    <w:qFormat/>
    <w:pPr>
      <w:numPr>
        <w:ilvl w:val="0"/>
        <w:numId w:val="2"/>
      </w:numPr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3:33:00Z</dcterms:created>
  <dc:creator>Kateřina Široká</dc:creator>
  <dc:description/>
  <dc:language>en-US</dc:language>
  <cp:lastModifiedBy>mackova</cp:lastModifiedBy>
  <cp:lastPrinted>2013-11-29T08:25:00Z</cp:lastPrinted>
  <dcterms:modified xsi:type="dcterms:W3CDTF">2013-12-02T09:17:00Z</dcterms:modified>
  <cp:revision>9</cp:revision>
  <dc:subject/>
  <dc:title>122/7</dc:title>
</cp:coreProperties>
</file>