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4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6. dub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Záštita starosty města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MěÚSS – ubytování v AD</w:t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</w:rPr>
        <w:t>3. Základní škola Strakonice, Dukelská 166 – žádost o schválení přijetí výhry</w:t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4. ŠK - Výzva k podání nabídky na koupi služebního osobního automobil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TS – bytové záležitosti</w:t>
      </w:r>
    </w:p>
    <w:p>
      <w:pPr>
        <w:pStyle w:val="BodyText3"/>
        <w:keepNext w:val="true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7. Veřejné provozování hudebních děl – Novoroční Ohňostroj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9.4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4-03-19T14:19:00Z</cp:lastPrinted>
  <dcterms:modified xsi:type="dcterms:W3CDTF">2014-04-09T12:06:00Z</dcterms:modified>
  <cp:revision>1945</cp:revision>
  <dc:subject/>
  <dc:title> </dc:title>
</cp:coreProperties>
</file>