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bCs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41/1</w:t>
      </w:r>
    </w:p>
    <w:p>
      <w:pPr>
        <w:pStyle w:val="Heading1"/>
        <w:rPr>
          <w:b w:val="false"/>
          <w:b w:val="false"/>
          <w:bCs/>
        </w:rPr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štita starosty měs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16. dubna 2014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rPr/>
      </w:pPr>
      <w:r>
        <w:rPr/>
        <w:t>s udělením záštity starosty města Strakonice nad akcí Krajská soutěž v požárním sportu – dorost, kterou pořádá Sdružení hasičů Čech, Moravy a Slezska, Podsrpenská 438, Strakonice dne 22. 6. 2014 v</w:t>
      </w:r>
      <w:r>
        <w:rPr>
          <w:szCs w:val="32"/>
        </w:rPr>
        <w:t>e Sportovním areálu Na Sídliš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souhlasit s výše uvedeným usnesení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>vedoucí odboru školství a C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4:00Z</dcterms:created>
  <dc:creator>dubovam</dc:creator>
  <dc:description/>
  <dc:language>en-US</dc:language>
  <cp:lastModifiedBy>dubovam</cp:lastModifiedBy>
  <dcterms:modified xsi:type="dcterms:W3CDTF">2014-04-09T12:40:00Z</dcterms:modified>
  <cp:revision>7</cp:revision>
  <dc:subject/>
  <dc:title>Městský úřad Strakonice</dc:title>
</cp:coreProperties>
</file>