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41/03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Heading3"/>
        <w:rPr>
          <w:sz w:val="20"/>
        </w:rPr>
      </w:pPr>
      <w:r>
        <w:rPr/>
        <w:t>Základní škola Strakonice, Dukelská 166 – žádost o schválení přijetí výhry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4. 2014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řijetím výhry ve výši 200 tis. Kč ze soutěže  "S chutí pomáhejme školám a dětem růst", kterou obdrží škola prostřednictvím firmy Garp Integrated s.r.o. Bude provedena úprava  prostor v suterénu školní budovy pro vznik laboratoře pro práci se stavebnicí Merkur              a  vybavena odborná učebna vaření nábytk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Stanovisko odboru školství a cestovního ruchu:</w:t>
      </w:r>
    </w:p>
    <w:p>
      <w:pPr>
        <w:pStyle w:val="TextBody"/>
        <w:widowControl/>
        <w:autoSpaceDE w:val="true"/>
        <w:rPr/>
      </w:pPr>
      <w:r>
        <w:rPr/>
        <w:t>Odbor školství a cestovního ruchu doporučuje radě města souhlasit s výše navrhovaným usnesením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Dagmar Havlan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Ing. Libuše Řeřábková, vedoucí odboru školství a cestovního ruchu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widowControl w:val="false"/>
      <w:tabs>
        <w:tab w:val="clear" w:pos="708"/>
        <w:tab w:val="left" w:pos="5103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kosilka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09:00Z</dcterms:created>
  <dc:creator>Havlanová Dagmar</dc:creator>
  <dc:description/>
  <dc:language>en-US</dc:language>
  <cp:lastModifiedBy>Havrdová M</cp:lastModifiedBy>
  <cp:lastPrinted>2014-04-09T13:29:00Z</cp:lastPrinted>
  <dcterms:modified xsi:type="dcterms:W3CDTF">2014-04-09T12:41:00Z</dcterms:modified>
  <cp:revision>5</cp:revision>
  <dc:subject/>
  <dc:title>Městský úřad Strakonice</dc:title>
</cp:coreProperties>
</file>