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i/>
          <w:i/>
          <w:iCs/>
          <w:sz w:val="32"/>
          <w:szCs w:val="28"/>
          <w:u w:val="single"/>
          <w:lang w:eastAsia="ar-SA"/>
        </w:rPr>
      </w:pPr>
      <w:r>
        <w:rPr>
          <w:b/>
          <w:bCs/>
          <w:i/>
          <w:iCs/>
          <w:sz w:val="32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56/1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Městský úřad Strakonic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/>
      </w:pPr>
      <w:r>
        <w:rPr/>
        <w:t>kancelář tajemník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jc w:val="center"/>
        <w:rPr/>
      </w:pPr>
      <w:r>
        <w:rPr/>
        <w:t>Návrh na usnesení RM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 xml:space="preserve">Uzavření  smlouvy o dílo na servis a opravy zdvihacích zařízení mezi  firmou OTIS a.s., J. Opletala 1279,  690 59 Břeclav, IČ: 42324254 a městem Strakonice, jejímž předmětem je servis výtahu města Strakonice mezi budovou v ulici Na Stráži č.p. 270 a budovou Velké náměstí č.p. 1 za pravidelný smluvní poplatek </w:t>
      </w:r>
    </w:p>
    <w:p>
      <w:pPr>
        <w:pStyle w:val="Heading4"/>
        <w:rPr/>
      </w:pPr>
      <w:r>
        <w:rPr/>
        <w:t>ve výši 3.993,- Kč včetně DPH za každé čtvrtletí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K projednání v radě města dne 10.9.2014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  <w:u w:val="single"/>
        </w:rPr>
      </w:pPr>
      <w:r>
        <w:rPr>
          <w:szCs w:val="24"/>
          <w:u w:val="single"/>
        </w:rPr>
        <w:t>Návrh usnesení: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. Souhlasí</w:t>
      </w:r>
    </w:p>
    <w:p>
      <w:pPr>
        <w:pStyle w:val="Heading4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 uzavřením  smlouvy o dílo na servis a opravy zdvihacích zařízení mezi  firmou OTIS a.s., J. Opletala 1279,  690 59 Břeclav, IČ: 42324254 a městem Strakonice, jejímž předmětem je servis výtahu města Strakonice mezi budovou v ulici Na Stráži č.p. 270 a budovou Velké náměstí č.p. 1 za pravidelný smluvní poplatek ve výši 3.993,- Kč včetně DPH za každé čtvrtletí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I. Pověřuje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starostu podpisem smlouvy o dílo v předloženém znění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>
          <w:szCs w:val="24"/>
        </w:rPr>
        <w:t xml:space="preserve">Vypracovala: </w:t>
      </w:r>
      <w:r>
        <w:rPr/>
        <w:t>Milada Švihál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>Předkládá: Bc. Ing. Stanislav Štěpá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spacing w:lineRule="auto" w:line="240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>
          <w:szCs w:val="24"/>
        </w:rPr>
        <w:t xml:space="preserve">Smlouva o dílo zajišťuje provádění kompletní servisní činnosti dle normy ČSN 27 4002 osobních a nákladních výtahů, které jsou trvalou součástí staveb o nosnosti nad 100 kg a výškou zdvihu nad 2 m. Jedná se o výtah mezi budovou Na Stráži 270 a budovou Velké náměstí 1. </w:t>
      </w:r>
      <w:r>
        <w:rPr>
          <w:b/>
          <w:bCs/>
          <w:szCs w:val="24"/>
        </w:rPr>
        <w:t>Smlouva se uzavírá na 60 měsíců, tj. 5 let. Za tuto dobu, pokud některá strana nevypoví smlouvu, se zaplatí na paušálních poplatcích 79.860,- Kč včetně DPH.</w:t>
      </w:r>
      <w:r>
        <w:rPr>
          <w:szCs w:val="24"/>
        </w:rPr>
        <w:t xml:space="preserve"> 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>
          <w:b/>
          <w:bCs/>
          <w:szCs w:val="24"/>
        </w:rPr>
        <w:t>Paušální čtvrtletní poplatek ve výši 3.993,- Kč včetně DPH</w:t>
      </w:r>
      <w:r>
        <w:rPr>
          <w:szCs w:val="24"/>
        </w:rPr>
        <w:t xml:space="preserve"> zahrnuje pravidelnou preventivní údržbu, odborné prohlídky (dříve revizní), všechny opravy kromě zaviněných cizí osobou nebo nesprávným používáním výtahu a Otisline = 24 hodinový každodenní dispečink pro bezplatné telefonní oznámení poruchy na </w:t>
      </w:r>
      <w:r>
        <w:rPr>
          <w:b/>
          <w:bCs/>
          <w:szCs w:val="24"/>
        </w:rPr>
        <w:t>tel. číslo 800 107 525</w:t>
      </w:r>
      <w:r>
        <w:rPr>
          <w:szCs w:val="24"/>
        </w:rPr>
        <w:t>. Veškeré cestovné za služby zahrnuté v paušální ceně je zdarma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 xml:space="preserve">Servisní práce a činnosti, které jsou hrazeny nad rámec čtvrtletního paušálu, musí být objednány telefonicky nebo písemně a zahrnují opravy vad zaviněných cizí osobou nebo nesprávným používáním výtahu a to v nepřetržitém režimu 24 hodin denně, pohotovostní servisní zásah provedený do 3 hodin od nahlášení požadavku, dodání náhradních dílů a servis v časovém režimu přizpůsobeném požadavkům zákazníka. Dále se jedná o vyproštění osob (toto vyproštění nebude fakturováno, pokud bude způsobeno reklamační závadou), kdy se zhotovitel zavazuje nastoupit na tento úkon do 60 minut od nahlášení. 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Odborné zkoušky v článku smlouvy o dílo 1.2. a) se provádí po 6ti letech od zprovoznění nového výtahu a dále každé 3 roky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Pro provádění provozních prohlídek dle smlouvy o dílo v článku 1.2.b) proškolí firma OTIS zaměstnance Městského úřadu ve Strakonicích, který by měl 1x za 14 dní výtah zkontrolovat. Tato provozní prohlídka spočívá v kontrole, zda výtah jezdí a zastaví ve všech stanicích a otevírají a zavírají se všude dveře výtahu. Tato prohlídka se poté zapíše do „Knihy provozních prohlídek“ v určených periodách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 xml:space="preserve">Pracovní doba firmy OTIS a.s. je od pondělí do pátku od 7,00 do 15,00 hodin a v této době se za opravu účtuje hodinová zúčtovací sazba (dále HZS) 500,- Kč/za každou započatou hodinu každého montéra. V době pohotovosti, tj.  po pracovní době a v sobotu i v neděli se HZS účtuje 550,- Kč/za každou započatou hodinu každého montéra. 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Firma OTIS a.s. se zavazuje proškolit zdarma libovolný počet zaměstnanců Městského úřadu ve Strakonicích na provedení vyproštění v akutních případech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both"/>
      <w:outlineLvl w:val="4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31:00Z</dcterms:created>
  <dc:creator>Stropnická</dc:creator>
  <dc:description/>
  <dc:language>en-US</dc:language>
  <cp:lastModifiedBy>Havrdova</cp:lastModifiedBy>
  <cp:lastPrinted>2014-08-27T10:05:00Z</cp:lastPrinted>
  <dcterms:modified xsi:type="dcterms:W3CDTF">2014-09-04T06:48:00Z</dcterms:modified>
  <cp:revision>4</cp:revision>
  <dc:subject/>
  <dc:title>140/4</dc:title>
</cp:coreProperties>
</file>