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7/6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září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) Miroslav Sliacký, Strakonice 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I.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 xml:space="preserve">schválených ZM dne 15.10.2003 a 22.6.2005, 25. 6. 2008 a dne 14.9.2011 </w:t>
      </w:r>
      <w:r>
        <w:rPr>
          <w:i/>
          <w:iCs/>
        </w:rPr>
        <w:t xml:space="preserve"> </w:t>
      </w:r>
      <w:r>
        <w:rPr/>
        <w:t>panu Miroslavu Sliackému, Strakonice</w:t>
      </w:r>
      <w:r>
        <w:rPr>
          <w:szCs w:val="24"/>
        </w:rPr>
        <w:t xml:space="preserve">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 xml:space="preserve">2) Martin Skoumal, Vimperk - </w:t>
      </w:r>
      <w:r>
        <w:rPr>
          <w:b/>
          <w:bCs/>
          <w:color w:val="000000"/>
          <w:sz w:val="28"/>
          <w:szCs w:val="24"/>
          <w:u w:val="single"/>
        </w:rPr>
        <w:t>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I.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 xml:space="preserve">schválených ZM dne 15.10.2003 a 22.6.2005, 25. 6. 2008 a dne 14.9.2011 </w:t>
      </w:r>
      <w:r>
        <w:rPr>
          <w:i/>
          <w:iCs/>
        </w:rPr>
        <w:t xml:space="preserve"> </w:t>
      </w:r>
      <w:r>
        <w:rPr/>
        <w:t>panu Martinu Skoumalovi, Vimperk</w:t>
      </w:r>
      <w:r>
        <w:rPr>
          <w:szCs w:val="24"/>
        </w:rPr>
        <w:t xml:space="preserve">.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TextBody"/>
        <w:rPr/>
      </w:pPr>
      <w:r>
        <w:rPr/>
        <w:t>3) Stanovení termínu pro odmítnutí bytové jednotk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tím, že v případě, kdy oslovený zájemce o bytovou jednotku nesdělí své stanovisko, tzn. zda má či nemá zájem o přidělený byt, do 10-ti dnů od písemného sdělení příslušného usnesení RM, bude předmětné usnesení revokováno a byt přidělen jinému zájemci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) Chráněné bydlení občanů omezených ve svéprávnosti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Bere na vědom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doporučení bytové komise týkající se zřízení chráněného bydlení pro občany omezené ve svéprávnosti, dle zák.č. 108/2006 Sb., o sociálních službách, ve znění platných předpisů.</w:t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  <w:t>5) Patricie Bledá, Strakonice – žádost o revokaci usnesení</w:t>
      </w:r>
    </w:p>
    <w:p>
      <w:pPr>
        <w:pStyle w:val="TextBody"/>
        <w:rPr>
          <w:sz w:val="24"/>
        </w:rPr>
      </w:pPr>
      <w:r>
        <w:rPr>
          <w:sz w:val="24"/>
        </w:rPr>
        <w:t>Návrh usnese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TextBody"/>
        <w:rPr/>
      </w:pPr>
      <w:r>
        <w:rPr>
          <w:sz w:val="24"/>
        </w:rPr>
        <w:t>I.</w:t>
      </w:r>
      <w:r>
        <w:rPr>
          <w:color w:val="000000"/>
          <w:sz w:val="24"/>
        </w:rPr>
        <w:t>Revok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usnesení RM č. 4135/2014 ze dne 16.7.2014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. Souhlasí</w:t>
      </w:r>
    </w:p>
    <w:p>
      <w:pPr>
        <w:pStyle w:val="Normal"/>
        <w:spacing w:before="40" w:after="0"/>
        <w:ind w:left="40" w:right="40" w:hanging="0"/>
        <w:jc w:val="both"/>
        <w:rPr>
          <w:rFonts w:ascii="Arial Unicode MS;Times New Roman" w:hAnsi="Arial Unicode MS;Times New Roman" w:cs="Segoe UI"/>
        </w:rPr>
      </w:pPr>
      <w:r>
        <w:rPr>
          <w:color w:val="000000"/>
        </w:rPr>
        <w:t>s uzavřením Smlouvy o nájmu bytu č.007 v domě č.p. 614, Budovatelská, Strakonice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e slečnou Patricií Bledou, Strakonice, přičemž smlouva o nájmu bytu bude uzavřena na dobu určitou 1 měsíce s možností prodloužení vždy o další 1 měsíc formou dodatku k NS při plnění podmínek vyplývajících z nájmu bytu. V NS budou vyjmenovány osoby, které budou v předmětném bytě bydlet a zároveň bude upozorněno na povinnost hlásit osoby, které žijí s nájemcem v bytě (§2272 Občanského zákoníku). </w:t>
      </w:r>
      <w:r>
        <w:rPr/>
        <w:t>Součástí  smlouvy o nájmu  bytu bude ustanovení, že nájemce je povinen uhradit za bezesmluvní užívání bytu částku ve výši 2 měsíčních nájmů a záloh na služby spojené s užíváním bytu a to od  1.8.2014 do 30.9.2014.</w:t>
      </w:r>
    </w:p>
    <w:p>
      <w:pPr>
        <w:pStyle w:val="Zkladntext2"/>
        <w:spacing w:before="40" w:after="0"/>
        <w:ind w:left="40" w:right="40" w:hanging="0"/>
        <w:rPr>
          <w:rFonts w:ascii="Segoe UI" w:hAnsi="Segoe UI" w:cs="Segoe UI"/>
          <w:szCs w:val="20"/>
        </w:rPr>
      </w:pPr>
      <w:r>
        <w:rPr/>
        <w:t xml:space="preserve">Současně bude nájemní smlouva obsahovat ustanovení,že nájemné a zálohové úhrady za plnění spojená s užíváním bytu budou hrazeny vždy nejpozději do 20. dne v měsíci. </w:t>
      </w:r>
    </w:p>
    <w:p>
      <w:pPr>
        <w:pStyle w:val="TextBody"/>
        <w:ind w:right="60" w:hanging="0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829,-Kč. V nájemní smlouvě bude sjednána inflační doložk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smlouvy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  <w:szCs w:val="24"/>
        </w:rPr>
        <w:t>Varianta b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Trvá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na svém usnesení č. 4135/2014 ze dne 16.7.2014</w:t>
      </w:r>
    </w:p>
    <w:p>
      <w:pPr>
        <w:pStyle w:val="BodyText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6) Vyhlášení záměru na pronájem pozemku p.č. 121/1 v k.ú. Přední Ptákovice o výměře 4 803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v k.ú. Přední Ptákovic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Návrh usnesení RM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RM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Souhlas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>s  vyhlášením  záměru  na  pronájem  pozemku   p.č.  121/1  o výměře   4 803 m</w:t>
      </w:r>
      <w:r>
        <w:rPr>
          <w:bCs/>
          <w:vertAlign w:val="superscript"/>
        </w:rPr>
        <w:t>2</w:t>
      </w:r>
      <w:r>
        <w:rPr>
          <w:bCs/>
        </w:rPr>
        <w:t xml:space="preserve">  v  k. ú.  Přední Ptákovice.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>7) Manželé Eva Siváková, Strakonice, Pavel Sivák, Obránců míru 1246, Strakonice – žádost o ukončení nájemního pomě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nájemního poměru k bytové jednotce č. 006 v domě č.p. 614 ul. Budovatelská, Strakonice, o velikosti 1+1 a výměře 36,10 m</w:t>
      </w:r>
      <w:r>
        <w:rPr>
          <w:vertAlign w:val="superscript"/>
        </w:rPr>
        <w:t>2</w:t>
      </w:r>
      <w:r>
        <w:rPr/>
        <w:t xml:space="preserve"> s manželi Evou Sivákovou, Strakonice a Pavlem Sivákem, Strakonice, a to ke dni 10.9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8) Žádost paní Olgy Topínkové, 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č. 3 k nájemní smlouvě č. 01-120 uzavřené dne 8.4.2014 mezi městem Strakonice a paní Olgou Topínkovou, Strakonice,  kterým se převádí všechna práva, povinnosti a závazky vyplývající ze smlouvy, z nájemce fyzické osoby p. Olgy Topínkové, Strakonice, IČ 47255625, na nového nájemce právnickou osobu: Rehabilitace Strakonice s.r.o., se sídlem Labutí 1361, Strakonice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>starostu města podpisem příslušného dodatku.</w:t>
      </w:r>
    </w:p>
    <w:p>
      <w:pPr>
        <w:pStyle w:val="BodyText32"/>
        <w:widowControl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9) Žádost  Ing. Ivana Hrdličky,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č. 5 k nájemní smlouvě č. 07-376 uzavřené dne 30.7.2007 mezi městem Strakonice a Ivanem Hrdličkou, místo podnikání Tržní 1154, Strakonice,  kterým se převádí všechna práva, povinnosti a závazky vyplývající ze smlouvy, z nájemce fyzické osoby Ivana Hrdličky, místo podnikání Tržní 1154, Strakonice, IČ 46684760, na nového nájemce právnickou osobu HRDLIČKA OILS s.r.o., se sídlem Krále Jiřího z Poděbrad 772, Strakonice, IČ 280 75 030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tarostu města podpisem příslušného dodatku.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  <w:t>10) Žádost paní Radky Novákové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2"/>
        <w:rPr/>
      </w:pPr>
      <w:r>
        <w:rPr>
          <w:b w:val="false"/>
          <w:bCs/>
          <w:u w:val="none"/>
        </w:rPr>
        <w:t>s vyhlášením záměru na přistoupení nájemce k  nájemní smlouvě č. 99-006 uzavřené dne 27.9.2001 mezi  městem Strakonice a paní Radkou Novákovou,  Strakonice, na  pronájem baletního salónku o výměře 60 m</w:t>
      </w:r>
      <w:r>
        <w:rPr>
          <w:b w:val="false"/>
          <w:bCs/>
          <w:u w:val="none"/>
          <w:vertAlign w:val="superscript"/>
        </w:rPr>
        <w:t xml:space="preserve">2 </w:t>
      </w:r>
      <w:r>
        <w:rPr>
          <w:b w:val="false"/>
          <w:bCs/>
          <w:u w:val="none"/>
        </w:rPr>
        <w:t xml:space="preserve">v objektu Sportovní haly, Máchova 1113, Strakonice, a to tak, že k dosavadnímu nájemci paní Novákové bude ve smlouvě jako další nájemce uvedena slečna Martina Vondráčková, Strakonice.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2:00Z</dcterms:created>
  <dc:creator>Kucerova</dc:creator>
  <dc:description/>
  <dc:language>en-US</dc:language>
  <cp:lastModifiedBy>Havrdova</cp:lastModifiedBy>
  <cp:lastPrinted>2014-09-03T14:31:00Z</cp:lastPrinted>
  <dcterms:modified xsi:type="dcterms:W3CDTF">2014-09-04T06:53:00Z</dcterms:modified>
  <cp:revision>3</cp:revision>
  <dc:subject/>
  <dc:title>148/x</dc:title>
</cp:coreProperties>
</file>