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8"/>
          <w:u w:val="single"/>
        </w:rPr>
      </w:pPr>
      <w:r>
        <w:rPr>
          <w:b w:val="false"/>
          <w:bCs w:val="false"/>
          <w:i/>
          <w:iCs/>
          <w:sz w:val="22"/>
          <w:szCs w:val="28"/>
          <w:u w:val="single"/>
        </w:rPr>
      </w:r>
    </w:p>
    <w:p>
      <w:pPr>
        <w:pStyle w:val="Heading1"/>
        <w:rPr/>
      </w:pPr>
      <w:r>
        <w:rPr/>
        <w:t>83/2a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Odbor informatiky a provoz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září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32"/>
        </w:rPr>
        <w:t>1) Výměna rozvodů vody v nádvorní budově Na stráži 137 z důvodu havarijního stavu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/>
        <w:t>Při stavebních pracích na budově Na Stráži 137 byl zjištěn havarijní stav vodoinstalatérských rozvodů. Po vykopání podlahy v garáži č. 2 se již musela vyměnit vodovodní trubka v podlaze, která byla na hranici životnosti. Pokud by se na to nepřišlo nyní a udělala se nová podlaha, museli bychom v krátkém čase novou podlahu rozkopat a trubky vyměnit. Podobný stav je v celé budově. Svědčí o tom i časté opravy.</w:t>
      </w:r>
    </w:p>
    <w:p>
      <w:pPr>
        <w:pStyle w:val="Normal"/>
        <w:jc w:val="both"/>
        <w:rPr/>
      </w:pPr>
      <w:r>
        <w:rPr/>
        <w:t>Po konzultaci s firmou Aleš Hromek, která nám tyto opravy zajišťuje, jsme požádali o zjištění faktického stavu rozvodů a vypracování cenové nabídky na výměnu rozvodů studené a teplé vody, kanalizace a prací s tím spojených před tím, než by se začalo s plánovanou výměnou podlahových krytin a vymalováním v celé budově.</w:t>
      </w:r>
    </w:p>
    <w:p>
      <w:pPr>
        <w:pStyle w:val="Normal"/>
        <w:jc w:val="both"/>
        <w:rPr/>
      </w:pPr>
      <w:r>
        <w:rPr/>
        <w:t>Hlavní důvody pro výměnu rozvodů zjištěných po kontrole budov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) ležaté rozvody jsou z olověných trubek</w:t>
        <w:br/>
        <w:t>2) na stoupačkách vody nejsou uzávěry, nebo jsou nefunkční, při jákékoli opravě vody v budově se musí uzavírat hlavní přívod vody pro celou budovu</w:t>
        <w:br/>
        <w:t>3) svislé rozvody vody jsou původní z pozinkových trubek - 40 let staré</w:t>
        <w:br/>
        <w:t>4) při puštění více kohoutků najednou - strhává se tlak - zarostlé trubky</w:t>
        <w:br/>
        <w:t>5) rozvody kanalizace jsou původní -" litina" - časté čištění ležaté a svislé kanaliza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enová nabídka s jednotlivými položkami je přílohou a je v celkové hodnotě 1.137.534 Kč bez DPH, tj. 1.376.416 Kč včetně DPH. Výměna rozvodů by se hradila z rozpočtu odboru informatiky a provozu, správního oddělení, kde byla rezervována částka 1.150.000 Kč na výměnu podlahových krytin a vymalování. Tato částka by se použila na výměnu rozvodů a rozdíl ceny ve výši 227 tis. Kč by se doplatil také z rozpočtu odboru informatiky a provozu. Do rozpočtu pro rok 2018 by se požadovala nově částka na výměnu podlahových krytin a vymalování . </w:t>
      </w:r>
    </w:p>
    <w:p>
      <w:pPr>
        <w:pStyle w:val="Normal"/>
        <w:rPr/>
      </w:pPr>
      <w:r>
        <w:rPr/>
        <w:t xml:space="preserve">Tím by se ukončila kompletní rekonstrukce celé budovy. </w:t>
      </w:r>
    </w:p>
    <w:p>
      <w:pPr>
        <w:pStyle w:val="Normal"/>
        <w:rPr/>
      </w:pPr>
      <w:r>
        <w:rPr/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Odbor informatiky a provozu (Milada Švihálková) doporučuje R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Heading2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 důvodu havarijního stavu rozvodů vody v budově Městského úřadu Strakonice,Na Stráži 137, s přímým zadáním zakázky  „ Výměna rozvodů vody“ společnosti Vodoinstalatérství Hromek, s.r.o.,  5. května 15, 386 01 Strakonice, IČ: 20892929 za cenu 1.137.534 Kč bez DPH, tj. 1.376.416,10 Kč včetně DPH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Heading2"/>
        <w:jc w:val="both"/>
        <w:rPr/>
      </w:pPr>
      <w:r>
        <w:rPr>
          <w:b w:val="false"/>
          <w:sz w:val="24"/>
          <w:u w:val="none"/>
        </w:rPr>
        <w:t>starostu města podpisem smlouvy o dílo se zhotovitelem díla dle bodu I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>Příloha č. 1 – Cenová nabídka na výměnu rozvodů studené a teplé vody, kanalizace a zednických prací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53:00Z</dcterms:created>
  <dc:creator>Svihalkova</dc:creator>
  <dc:description/>
  <cp:keywords/>
  <dc:language>en-US</dc:language>
  <cp:lastModifiedBy>Markéta Bučoková</cp:lastModifiedBy>
  <cp:lastPrinted>2017-09-21T08:17:00Z</cp:lastPrinted>
  <dcterms:modified xsi:type="dcterms:W3CDTF">2017-09-21T11:13:00Z</dcterms:modified>
  <cp:revision>3</cp:revision>
  <dc:subject/>
  <dc:title>Městský úřad Strakonice</dc:title>
</cp:coreProperties>
</file>