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0/8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Žádost o udělení výjimky ze Zásad pro poskytování finančního příspěvku při narození dítět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5. dubna 2018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  <w:r>
        <w:br w:type="page"/>
      </w:r>
    </w:p>
    <w:p>
      <w:pPr>
        <w:pStyle w:val="Heading2"/>
        <w:jc w:val="both"/>
        <w:rPr/>
      </w:pPr>
      <w:r>
        <w:rPr/>
        <w:t>Žádost o udělení výjimky ze Zásad pro poskytování finančního příspěvku při narození dítět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Nesouhlasí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s udělením výjimky ze Zásad pro poskytování finančního příspěvku při narození dítěte žadatelce Kateřině Kubové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6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9:00Z</dcterms:created>
  <dc:creator>dubovam</dc:creator>
  <dc:description/>
  <cp:keywords/>
  <dc:language>en-US</dc:language>
  <cp:lastModifiedBy>Eva Mácková</cp:lastModifiedBy>
  <cp:lastPrinted>2017-01-09T08:57:00Z</cp:lastPrinted>
  <dcterms:modified xsi:type="dcterms:W3CDTF">2018-04-19T06:41:00Z</dcterms:modified>
  <cp:revision>3</cp:revision>
  <dc:subject/>
  <dc:title>29/3 odbor školství a cestovního ruchu</dc:title>
</cp:coreProperties>
</file>