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100/3 Tajemník Mě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Úprava výše příplatků za vedení a osobních příplatků ředitelů neškolských příspěvkových organizací zřizovaných městem Strakoni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Stanovení kritérií pro poskytování mimořádných odměn ředitelům neškolských příspěvkových organizací zřizovaných městem Strakonice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5. dubna 2018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ředkládá:</w:t>
        <w:tab/>
      </w:r>
      <w:r>
        <w:rPr/>
        <w:t xml:space="preserve">Mgr. Martina Kotrchová </w:t>
      </w:r>
    </w:p>
    <w:p>
      <w:pPr>
        <w:pStyle w:val="Normal"/>
        <w:ind w:left="1410" w:hanging="0"/>
        <w:jc w:val="both"/>
        <w:rPr/>
      </w:pPr>
      <w:r>
        <w:rPr/>
        <w:t>vedoucí odboru vnitřních věcí</w:t>
      </w:r>
    </w:p>
    <w:p>
      <w:pPr>
        <w:pStyle w:val="Normal"/>
        <w:ind w:left="1410" w:hanging="0"/>
        <w:jc w:val="both"/>
        <w:rPr>
          <w:b/>
          <w:b/>
          <w:bCs/>
        </w:rPr>
      </w:pPr>
      <w:r>
        <w:rPr/>
        <w:t xml:space="preserve"> </w:t>
      </w:r>
      <w:r>
        <w:rPr/>
        <w:t>- pověřená plněním úkolů tajemníka MěÚ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u w:val="none"/>
        </w:rPr>
      </w:pPr>
      <w:r>
        <w:rPr/>
        <w:t>1) Úprava výše příplatků za vedení a osobních příplatků ředitelů neškolských příspěvkových organizací zřizovaných městem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Rozhodla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 souladu s ustanoveními § 124 a § 131 zákona č. 262/2006 Sb., zákoník práce, v platném znění, o poskytnutí příplatků za vedení a osobních příplatků ředitelům neškolských příspěvkových organizací zřizovaných městem Strakonice s účinností ode dne 1.5.2018 ve výších, které jsou uvedeny v samostatném materiálu uloženém na úseku personalistiky a mezd MěÚ Strakonice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. Ukládá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úseku personalistiky a mezd MěÚ Strakonice zpracovat nové platové výměry pro ředitele neškolských příspěvkových organizací zřizovaných městem Strakonice.</w:t>
      </w:r>
      <w:r>
        <w:br w:type="page"/>
      </w:r>
    </w:p>
    <w:p>
      <w:pPr>
        <w:pStyle w:val="Heading3"/>
        <w:spacing w:before="0" w:after="0"/>
        <w:jc w:val="both"/>
        <w:rPr>
          <w:u w:val="none"/>
        </w:rPr>
      </w:pPr>
      <w:r>
        <w:rPr/>
        <w:t>2) Stanovení kritérií pro poskytování mimořádných odměn ředitelům neškolských příspěvkových organizací zřizovaných městem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Stanoví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 souladu s ustanovením § 134 zákona č. 262/2006 Sb., zákoník práce, v platném znění, kritéria pro poskytování mimořádných odměn ředitelům neškolských příspěvkových organizací zřizovaných městem Strakonice takto: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roveň dodržování pokynů zřizovatele – výsledky kontrol prováděných zřizovatel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ledek hospodaření příspěvkové organizace (péče řádného hospodáře)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e výběrových řízení dle Pravidel pro zadávání veřejných zakázek v podmínkách města Strakonice a dle dalších právních předpisů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Dodržování / porušování právních předpisů zaměstnanci organizace (vytvoření nápravných a preventivních opatření)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e a likvidace mimořádných událo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ískávání finančních prostředků z jiných zdrojů – projekty, granty, dotace a dary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e organizace na veřejnosti – kulturní a sportovní akce, veřejně prospěšné činnosti, webové stránky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roveň poskytování služeb, hodnocení veřejnosti (stížnosti, uznání)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nostní rozvoj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e zaměstnanců organizace – rozvoj kultury organizace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ní podíl na všestranném rozvoji organiz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valita plnění mimořádných a jednorázových úkolů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roveň kvality zpracování výroční zprávy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ávu o činnosti příspěvkové organizace za příslušné kalendářní pololetí se zaměřením na zhodnocení výše uvedených kritérií zpracují ředitelé neškolských příspěvkových organizací a předloží k projednání Radě města Strakonice vždy k 31. květnu a 30. listopadu příslušného kalendářního roku v rozsahu max. 2 stran formátu A4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ě této zprávy (nikoli však výlučně) bude rozhodováno o poskytnutí mimořádných odměn ředitelům neškolských příspěvkových organizací zřizovaných městem Strakon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3Char">
    <w:name w:val="Nadpis 3 Char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4:00Z</dcterms:created>
  <dc:creator>Stropnicka</dc:creator>
  <dc:description/>
  <cp:keywords/>
  <dc:language>en-US</dc:language>
  <cp:lastModifiedBy>Eva Mácková</cp:lastModifiedBy>
  <cp:lastPrinted>2018-04-11T11:10:00Z</cp:lastPrinted>
  <dcterms:modified xsi:type="dcterms:W3CDTF">2018-04-19T06:46:00Z</dcterms:modified>
  <cp:revision>3</cp:revision>
  <dc:subject/>
  <dc:title>Městský úřad Strakonice</dc:title>
</cp:coreProperties>
</file>