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14/5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Seznam objednávek za říjen 2018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2) Dohoda o ukončení příkazní smlouvy se Stavební poradnou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11.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říjen 2018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2) Dohoda o ukončení příkazní smlouvy se Stavební poradnou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 ukončením příkazní smlouvy na obstarání záležitostí zadávacího řízení pro výběr dodavatele na akci „Informační systém eCulture města Strakonice“</w:t>
      </w:r>
      <w:r>
        <w:rPr>
          <w:b/>
        </w:rPr>
        <w:t xml:space="preserve"> dohodou o ukončení Příkazní smlouvy</w:t>
      </w:r>
      <w:r>
        <w:rPr/>
        <w:t xml:space="preserve"> se </w:t>
      </w:r>
      <w:r>
        <w:rPr>
          <w:color w:val="000000"/>
        </w:rPr>
        <w:t>Stavební poradnou, s.r.o., Průběžná 48, 370 04 České Budějovice, IČ 625 08 822 z důvodu zrušení zadávacího řízení usnesením č.5494/2018 ze dne 3.10.2018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starostu města podpisem dohody o ukončení Příkazní smlouvy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   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Rudolf Ulč</w:t>
      </w:r>
    </w:p>
    <w:p>
      <w:pPr>
        <w:pStyle w:val="Normal"/>
        <w:rPr/>
      </w:pPr>
      <w:r>
        <w:rPr/>
        <w:t xml:space="preserve">                        </w:t>
      </w:r>
      <w:r>
        <w:rPr/>
        <w:t>vedoucí odboru informatiky a provoz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11-15T11:15:00Z</dcterms:modified>
  <cp:revision>38</cp:revision>
  <dc:subject/>
  <dc:title>Městský úřad Strakonice</dc:title>
</cp:coreProperties>
</file>