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>
          <w:color w:val="000000"/>
        </w:rPr>
        <w:t>5/2 Tajemnice Mě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ice MěÚ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>
          <w:u w:val="single"/>
        </w:rPr>
        <w:t>Organizační řád Městského úřadu Strakonic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>
          <w:u w:val="single"/>
        </w:rPr>
        <w:t>Jmenování vedoucí odboru vnitřních věcí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04.03.2020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>Předkládá:</w:t>
        <w:tab/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r>
        <w:rPr/>
        <w:t>Mgr. Martina Kotrchová</w:t>
      </w:r>
    </w:p>
    <w:p>
      <w:pPr>
        <w:pStyle w:val="Normal"/>
        <w:ind w:left="1410" w:hanging="1410"/>
        <w:jc w:val="both"/>
        <w:rPr>
          <w:bCs/>
        </w:rPr>
      </w:pPr>
      <w:r>
        <w:rPr>
          <w:bCs/>
        </w:rPr>
        <w:t>tajemnice MěÚ</w:t>
      </w:r>
      <w:r>
        <w:br w:type="page"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) Organizační řád Městského úřadu Strakon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I. Schvaluje </w:t>
      </w:r>
    </w:p>
    <w:p>
      <w:pPr>
        <w:pStyle w:val="Normal"/>
        <w:rPr/>
      </w:pPr>
      <w:r>
        <w:rPr/>
        <w:t>předložené znění Organizačního řádu Městského úřadu Strakonice (verze 2.5), přičemž tento organizační řád nabývá účinnosti dne 05.03.2020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II. Ukládá </w:t>
      </w:r>
    </w:p>
    <w:p>
      <w:pPr>
        <w:pStyle w:val="Zkladntext2"/>
        <w:spacing w:lineRule="auto" w:line="240" w:before="0" w:after="0"/>
        <w:jc w:val="both"/>
        <w:rPr/>
      </w:pPr>
      <w:r>
        <w:rPr/>
        <w:t>všem zaměstnancům města zařazeným do MěÚ seznámit se s novým zněním organizačního řádu a tento organizační řád dodržovat.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) Jmenování vedoucí odboru vnitřních věc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spacing w:before="0" w:after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I. Souhlasí</w:t>
      </w:r>
    </w:p>
    <w:p>
      <w:pPr>
        <w:pStyle w:val="Normal"/>
        <w:jc w:val="both"/>
        <w:rPr/>
      </w:pPr>
      <w:r>
        <w:rPr/>
        <w:t xml:space="preserve">se jmenováním paní XX vedoucí odboru vnitřních věcí Městského úřadu Strakonice s účinností od 01.05.202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360" w:hanging="36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44:00Z</dcterms:created>
  <dc:creator>Stropnicka</dc:creator>
  <dc:description/>
  <cp:keywords/>
  <dc:language>en-US</dc:language>
  <cp:lastModifiedBy>Eva Mácková</cp:lastModifiedBy>
  <cp:lastPrinted>2020-02-26T11:44:00Z</cp:lastPrinted>
  <dcterms:modified xsi:type="dcterms:W3CDTF">2020-02-26T15:25:00Z</dcterms:modified>
  <cp:revision>3</cp:revision>
  <dc:subject/>
  <dc:title>Městský úřad Strakonice</dc:title>
</cp:coreProperties>
</file>