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ově zvoleným členům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Dle rozdělovníku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 xml:space="preserve">Svolání ustavujícího zasedání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ákladě ustanovení § 91 odst. 1 zákona č. 128/2000 Sb., o obcích (obecní zřízení), v platném znění, svolávám ustavující zasedání nově zvoleného Zastupitelstva města Strakonice.</w:t>
      </w:r>
    </w:p>
    <w:p>
      <w:pPr>
        <w:pStyle w:val="Heading5"/>
        <w:rPr>
          <w:rFonts w:ascii="Tahoma" w:hAnsi="Tahoma" w:cs="Tahoma"/>
          <w:bCs w:val="false"/>
          <w:sz w:val="16"/>
          <w:szCs w:val="16"/>
        </w:rPr>
      </w:pPr>
      <w:r>
        <w:rPr>
          <w:rFonts w:cs="Tahoma" w:ascii="Tahoma" w:hAnsi="Tahoma"/>
          <w:bCs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Místo konání</w:t>
      </w:r>
      <w:r>
        <w:rPr>
          <w:rFonts w:cs="Tahoma" w:ascii="Tahoma" w:hAnsi="Tahoma"/>
          <w:color w:val="000000"/>
        </w:rPr>
        <w:t>: město Strakonice – Městské kulturní středisko Strakonice – sál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Doba konání</w:t>
      </w:r>
      <w:r>
        <w:rPr>
          <w:rFonts w:cs="Tahoma" w:ascii="Tahoma" w:hAnsi="Tahoma"/>
          <w:color w:val="000000"/>
        </w:rPr>
        <w:t xml:space="preserve">: 17. října 2022 od 15:00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</w:rPr>
        <w:t>Navržený program</w:t>
      </w:r>
      <w:r>
        <w:rPr>
          <w:rFonts w:cs="Tahoma" w:ascii="Tahoma" w:hAnsi="Tahoma"/>
          <w:color w:val="000000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) Volba volební a návrhové komis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 xml:space="preserve">2) Volba ověřovatelů zápisu  (§ 95 odst. 1 zákona o obcích)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>3) Schválení program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) Volba starosty a místostarostů: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ab/>
        <w:tab/>
        <w:t>a) určení počtu místostarostů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 xml:space="preserve">b) určení funkcí, pro které budou členové zastupitelstva obce uvolněni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eastAsia="Tahoma" w:cs="Tahoma" w:ascii="Tahoma" w:hAnsi="Tahoma"/>
          <w:color w:val="000000"/>
        </w:rPr>
        <w:t xml:space="preserve">                                </w:t>
      </w:r>
      <w:r>
        <w:rPr>
          <w:rFonts w:cs="Tahoma" w:ascii="Tahoma" w:hAnsi="Tahoma"/>
          <w:color w:val="000000"/>
        </w:rPr>
        <w:t>(§ 71 odst. 1 písm. a) zákona o obcích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c) určení způsobu volby starosty a místostarostů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ab/>
        <w:tab/>
        <w:t>d) volba starosty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e) volba místostarostů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>5) Volba dalších členů rady měst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>6) Zřízení finančního a kontrolního výbor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ab/>
        <w:tab/>
        <w:t>a) určení počtu členů finančního a kontrolního výbor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ab/>
        <w:tab/>
        <w:t>b) volba předsedy finančního výbor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ab/>
        <w:tab/>
        <w:t>c) volba předsedy kontrolního výbor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ab/>
        <w:tab/>
        <w:t>d) volba členů finančního výbor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</w:rPr>
        <w:tab/>
        <w:tab/>
        <w:t>e) volba členů kontrolního výbor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7) Rozhodnutí o odměnách za výkon funkcí neuvolněných členů zastupitelstva (§ 72 odst.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2 zákona o obcích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8) Pověření obřadníků pro sňatečné obřady</w:t>
      </w:r>
    </w:p>
    <w:p>
      <w:pPr>
        <w:pStyle w:val="Subtitle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9) Určení zastupitele pro spolupráci při pořizování územně plánovací dokumentace města </w:t>
      </w:r>
    </w:p>
    <w:p>
      <w:pPr>
        <w:pStyle w:val="Subtitle"/>
        <w:rPr/>
      </w:pPr>
      <w:r>
        <w:rPr>
          <w:rFonts w:eastAsia="Tahoma" w:cs="Tahoma" w:ascii="Tahoma" w:hAnsi="Tahoma"/>
          <w:b w:val="false"/>
          <w:bCs w:val="false"/>
        </w:rPr>
        <w:t xml:space="preserve">    </w:t>
      </w:r>
      <w:r>
        <w:rPr>
          <w:rFonts w:cs="Tahoma" w:ascii="Tahoma" w:hAnsi="Tahoma"/>
          <w:b w:val="false"/>
          <w:bCs w:val="false"/>
        </w:rPr>
        <w:t>Strakon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řed schválením programu složí členové zastupitelstva města slib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e Strakonicích 07.10.2022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>Mgr. Břetislav Hrdlička v.r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 xml:space="preserve">           dosavadní starosta města Strakoni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odnadpisChar">
    <w:name w:val="Podnadpis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53:00Z</dcterms:created>
  <dc:creator>net</dc:creator>
  <dc:description/>
  <cp:keywords/>
  <dc:language>en-US</dc:language>
  <cp:lastModifiedBy>Eva Mácková</cp:lastModifiedBy>
  <cp:lastPrinted>2022-10-03T10:53:00Z</cp:lastPrinted>
  <dcterms:modified xsi:type="dcterms:W3CDTF">2022-10-10T08:50:00Z</dcterms:modified>
  <cp:revision>45</cp:revision>
  <dc:subject/>
  <dc:title>Městský úřad Strakonice</dc:title>
</cp:coreProperties>
</file>