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03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Rozpočtová opatření  č. 47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Závěrečný účet ročního hospodaření města Strakonice a jím zřizovaných a založených organizací za rok 20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u w:val="single"/>
        </w:rPr>
        <w:t>Účetní závěrka města Strakonice za rok 20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) Rozpočtové opatření č.  47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doporučuje svým usnesením ze dne 25.5.2016 č. 2192/2016 ZM přijmout níže uvedené usnesení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Zkladntext2"/>
        <w:rPr/>
      </w:pPr>
      <w:r>
        <w:rPr/>
        <w:t xml:space="preserve">RO  č. 47  ve výši  132 59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výdajů na úhradu neuhrazené ztráty minulých let organizace Strakonická televize, s.r.o., na základě rozhodnutí jediného společníka obchodní společnosti, jímž je Město Strakonice. Ztráta vznikla v letech 2004 – 2014 (v r. 2004 ve výši 8 tis. Kč, r. 2005 -  14 tis. Kč,  r. 2006 – 14 tis. Kč, r. 2007 – 12 tis. Kč,  r. 2008 – 7 tis. Kč, r. 2009 – 9 tis. Kč, r. 2010 – 10 tis. Kč, r. 2011 – 11 tis. Kč, r. 2012 – 15 tis. Kč, r. 2013 – 18 tis. Kč, r. 2014 – 15 tis. Kč).  Z celkové ztráty (132 589,34 Kč) představuje cca 85 tis. Kč odpis licence a zřizovací výdaje, cca 48 tis. pak výdaje za vedení účetnictví, zpracování daňového přiznání a bankovní poplatky. Organizace nevykazovala žádné příjmy, byla pouze držitelem licence, která byla vydána v roce 2004 a končí 16. 11. 2016, a to na samostatný subjekt Strakonická televize s.r.o. Činnost strakonické televize probíhala v rámci činnosti příspěvkové organizace Městské kulturní středisko Strakonice, účetnictví bylo u MěKS vedeno odděleně na samostatném středisku a její hospodaření bylo součástí rozpočtu MěKS. Rozpočtové opatření bude kryto použitím prostředků minulých l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I. Ukládá</w:t>
      </w:r>
    </w:p>
    <w:p>
      <w:pPr>
        <w:pStyle w:val="TextBody"/>
        <w:rPr/>
      </w:pPr>
      <w:r>
        <w:rPr/>
        <w:t>finančnímu odboru rozpočtové opatření č. 47 provés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 Bere na vědomí</w:t>
      </w:r>
    </w:p>
    <w:p>
      <w:pPr>
        <w:pStyle w:val="Normal"/>
        <w:rPr/>
      </w:pPr>
      <w:r>
        <w:rPr/>
        <w:t>Přehled rozpočtových opatření roku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Závěrečný účet ročního hospodaření města Strakonice a jím zřizovaných a založených organizací za rok 201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RM doporučuje svým usnesením ze dne 25.5.2016 č. 2192/2016 ZM přijmout níže uvedené usnesení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celoročním hospodařením města Strakonice a jím zřizovaných a založených organizací za rok 2015 s výhradami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I. Přijímá  </w:t>
      </w:r>
    </w:p>
    <w:p>
      <w:pPr>
        <w:pStyle w:val="Normal"/>
        <w:jc w:val="both"/>
        <w:rPr/>
      </w:pPr>
      <w:r>
        <w:rPr/>
        <w:t>opatření potřebná k nápravě zjištěných chyb a nedostatků ve smyslu ustanovení § 13 odst. 1 písm. b) zákona č. 420/2004 Sb., v platném znění. (viz Příloha - Opatření k nápravě chyb a nedostatků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2"/>
        <w:widowControl/>
        <w:autoSpaceDE w:val="true"/>
        <w:rPr/>
      </w:pPr>
      <w:r>
        <w:rPr/>
        <w:t>Příloha 2</w:t>
      </w:r>
    </w:p>
    <w:p>
      <w:pPr>
        <w:pStyle w:val="Normal"/>
        <w:jc w:val="both"/>
        <w:rPr/>
      </w:pPr>
      <w:r>
        <w:rPr/>
        <w:t>Závěrečný účet města Strakonice za rok 2015, včetně výkazů za rok 2015 a Zpráva o přezkoumání hospodaření města Strakonice za rok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3) Účetní závěrka města Strakonice za rok 20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jc w:val="both"/>
        <w:rPr/>
      </w:pPr>
      <w:r>
        <w:rPr/>
        <w:t>účetní závěrku města Strakonice za rok 2015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b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  <w:b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4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05:00Z</dcterms:created>
  <dc:creator>Jankovcova</dc:creator>
  <dc:description/>
  <dc:language>en-US</dc:language>
  <cp:lastModifiedBy>Mackova</cp:lastModifiedBy>
  <cp:lastPrinted>2016-06-10T10:48:00Z</cp:lastPrinted>
  <dcterms:modified xsi:type="dcterms:W3CDTF">2016-06-13T06:41:00Z</dcterms:modified>
  <cp:revision>3</cp:revision>
  <dc:subject/>
  <dc:title>Městský úřad Strakonice</dc:title>
</cp:coreProperties>
</file>