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3/06 kontrolní vý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Zápis z jednání kontrolního výboru 10/201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Josef Eigner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ntrolního výbor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Zápis z jednání kontrolního výboru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ntrolní výbor doporučuje ZM 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: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ápis z 10. jednání kontrolního výboru ze dne 4. 8. 2016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7:00Z</dcterms:created>
  <dc:creator>Jankovcova</dc:creator>
  <dc:description/>
  <dc:language>en-US</dc:language>
  <cp:lastModifiedBy>Mackova</cp:lastModifiedBy>
  <cp:lastPrinted>2016-09-01T11:06:00Z</cp:lastPrinted>
  <dcterms:modified xsi:type="dcterms:W3CDTF">2016-09-05T10:08:00Z</dcterms:modified>
  <cp:revision>3</cp:revision>
  <dc:subject/>
  <dc:title>Městský úřad Strakonice</dc:title>
</cp:coreProperties>
</file>