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3/01 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Břetislav Hrdlička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>starosta města Strakonice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/>
      </w:pPr>
      <w:r>
        <w:rPr/>
        <w:t>1) Kontrolní výbor – volba nového člen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Bezmez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  <w:t>I. Volí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 do funkce člena kontrolního výboru</w:t>
      </w:r>
      <w:r>
        <w:rPr>
          <w:rFonts w:cs="Times New Roman" w:ascii="Times New Roman" w:hAnsi="Times New Roman"/>
          <w:color w:val="000000"/>
          <w:sz w:val="24"/>
        </w:rPr>
        <w:t xml:space="preserve"> ode dne 14.9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 xml:space="preserve">2) Prezentace obchodních společností s majetkovou účastí města (Odpady Písek s.r.o., TS Strakonice s.r.o., ST TV s.r.o., DUDÁK – Měšťanský pivovar Strakonice a.s., </w:t>
      </w:r>
      <w:r>
        <w:rPr>
          <w:szCs w:val="20"/>
        </w:rPr>
        <w:t>ROS a.s.)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Bere na vědomí</w:t>
      </w:r>
    </w:p>
    <w:p>
      <w:pPr>
        <w:pStyle w:val="BodyText3"/>
        <w:overflowPunct w:val="true"/>
        <w:rPr/>
      </w:pPr>
      <w:r>
        <w:rPr>
          <w:color w:val="000000"/>
        </w:rPr>
        <w:t>informace o</w:t>
      </w:r>
      <w:r>
        <w:rPr/>
        <w:t xml:space="preserve"> společnosti s majetkovým podílem města a jejím výsledku hospodaření za rok 2015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pady Písek s.r.o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TS Strakonice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ST TV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UDÁK – Měšťanský pivovar Strakonice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szCs w:val="20"/>
        </w:rPr>
        <w:t>Recyklace odpadů a skládky a.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3) Koncepce projektu „Technologický park Přádelna Strakonic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Heading6"/>
        <w:jc w:val="both"/>
        <w:rPr>
          <w:rFonts w:eastAsia="Times New Roman"/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chvaluje</w:t>
      </w:r>
    </w:p>
    <w:p>
      <w:pPr>
        <w:pStyle w:val="BodyText3"/>
        <w:rPr/>
      </w:pPr>
      <w:r>
        <w:rPr/>
        <w:t>koncepci projektu „Technologický park Přádelna Strako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6:00Z</dcterms:created>
  <dc:creator>Mackova</dc:creator>
  <dc:description/>
  <dc:language>en-US</dc:language>
  <cp:lastModifiedBy>Mackova</cp:lastModifiedBy>
  <cp:lastPrinted>2016-09-02T09:53:00Z</cp:lastPrinted>
  <dcterms:modified xsi:type="dcterms:W3CDTF">2016-09-05T10:08:00Z</dcterms:modified>
  <cp:revision>3</cp:revision>
  <dc:subject/>
  <dc:title>12/01  Kancelář starosty</dc:title>
</cp:coreProperties>
</file>