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4/04 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u w:val="single"/>
        </w:rPr>
      </w:pPr>
      <w:r>
        <w:rPr>
          <w:u w:val="single"/>
        </w:rPr>
        <w:t>Rozpočtová opatření  č. 112 a 117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9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 112 a 11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RM doporučuje svým usnesením č. 2681/2016 ze dne 12. 10. 2016  a č. 2719/2016 ze dne 26. 10. 2016  přijmout níže uvedené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12  ve výši  3 5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na položce daň z přidané hodnoty, kterou město platí finančnímu úřadu. K navýšení dochází z důvodu neuskutečněných plánovaných akcí s nárokem na odpočet daně v roce 2016 (zejména údržba, opravy a rekonstrukce vodohospodářské infrastruktury, kanalizační sběrač Máj). Rozpočtové opatření bude kryto daňovými příjmy ze sdílených da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3"/>
        <w:gridCol w:w="160"/>
        <w:gridCol w:w="1091"/>
        <w:gridCol w:w="921"/>
        <w:gridCol w:w="751"/>
        <w:gridCol w:w="831"/>
        <w:gridCol w:w="993"/>
        <w:gridCol w:w="1010"/>
      </w:tblGrid>
      <w:tr>
        <w:trPr>
          <w:trHeight w:val="495" w:hRule="atLeast"/>
        </w:trPr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5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ba DPH finančnímu úřadu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5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50,7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50,0</w:t>
            </w:r>
          </w:p>
        </w:tc>
      </w:tr>
      <w:tr>
        <w:trPr>
          <w:trHeight w:val="270" w:hRule="atLeast"/>
        </w:trPr>
        <w:tc>
          <w:tcPr>
            <w:tcW w:w="33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ílené daně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5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 0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 051,3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000,0</w:t>
            </w:r>
          </w:p>
        </w:tc>
      </w:tr>
      <w:tr>
        <w:trPr>
          <w:trHeight w:val="270" w:hRule="atLeast"/>
        </w:trPr>
        <w:tc>
          <w:tcPr>
            <w:tcW w:w="33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xx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17  ve výši  35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příspěvku na provoz příspěvkové organizaci STARZ Strakonice na úhradu nutných nepředvídatelných oprav a havárií (bazén  - oprava prasklých nátoků, výměna trubek, dosazení klapek, plavecký stadion – oprava chlorovacího regulátoru a oprava AKU nádrže a výměna klimatizační odvlhčovací jednotky) a na odstranění škod po pojistných událostech (poškozené ploty v areálu Na Sídlišti a u plaveckého stadionu, poškozená síť na brance. Rozpočtové opatření bude částečně kryto přijatým pojistným plněním – ve výši 12 800,- Kč, částečně použitím prostředků minulých let – ve výši 339 200,- Kč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1"/>
        <w:gridCol w:w="92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8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Z - provoz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055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0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16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07,0</w:t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istná plnění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2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9,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8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(prostředky minulých let)</w:t>
            </w:r>
          </w:p>
        </w:tc>
        <w:tc>
          <w:tcPr>
            <w:tcW w:w="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>
          <w:rFonts w:eastAsia="MS Mincho;ＭＳ 明朝"/>
          <w:szCs w:val="24"/>
        </w:rPr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 použitím účelově určených prostředků na energie a odpisy na rok 2016 příspěvkové organizace STARZ ve výši 500 000,- Kč na pokrytí provozních výdajů v roce 2016 (zejména na nutné opravy a údržbu), a to z důvodu nedosažení plánovaných tržeb vlivem nepříznivého počasí na letním bazén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Bere na vědomí</w:t>
      </w:r>
    </w:p>
    <w:p>
      <w:pPr>
        <w:pStyle w:val="Normal"/>
        <w:rPr/>
      </w:pPr>
      <w:r>
        <w:rPr/>
        <w:t>Přehled rozpočtových opatření roku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51:00Z</dcterms:created>
  <dc:creator>Jankovcova</dc:creator>
  <dc:description/>
  <cp:keywords/>
  <dc:language>en-US</dc:language>
  <cp:lastModifiedBy>Eva Mácková</cp:lastModifiedBy>
  <cp:lastPrinted>2016-10-31T07:45:00Z</cp:lastPrinted>
  <dcterms:modified xsi:type="dcterms:W3CDTF">2016-10-31T14:04:00Z</dcterms:modified>
  <cp:revision>4</cp:revision>
  <dc:subject/>
  <dc:title>Městský úřad Strakonice</dc:title>
</cp:coreProperties>
</file>