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/>
      </w:pPr>
      <w:r>
        <w:rPr/>
        <w:t>15/01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a) Obecně závazná vyhláška města Strakonice č. 6/2016, kterou se stanoví školské obvody mateřských škol zřizovaných městem Strakonice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M po projednán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Obecně závaznou vyhlášku města Strakonice č. 6/2016, kterou se stanoví školské obvody mateřských škol zřizovaných městem Strakon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1b) Obecně závazná vyhláška města Strakonice č. 7/2016 o nočním klidu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ZM po projednán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widowControl w:val="false"/>
        <w:autoSpaceDE w:val="false"/>
        <w:jc w:val="both"/>
        <w:rPr/>
      </w:pPr>
      <w:r>
        <w:rPr/>
        <w:t>Obecně závaznou vyhlášku města Strakonice č. 7/2016 o nočním klidu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26:00Z</dcterms:created>
  <dc:creator>Broulimova</dc:creator>
  <dc:description/>
  <cp:keywords/>
  <dc:language>en-US</dc:language>
  <cp:lastModifiedBy>Eva Mácková</cp:lastModifiedBy>
  <cp:lastPrinted>2016-10-19T13:47:00Z</cp:lastPrinted>
  <dcterms:modified xsi:type="dcterms:W3CDTF">2016-12-05T12:34:00Z</dcterms:modified>
  <cp:revision>19</cp:revision>
  <dc:subject/>
  <dc:title>55/2 a odbor školství a cestovního ruchu</dc:title>
</cp:coreProperties>
</file>