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  <w:t>15/05  a)   finanční odb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14. prosince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, vedoucí finančního odbo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Nově zařadit usnesení o poskytnutí dotace Nemocnici Strakonice a.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5) Nemocnice Strakonice a.s. – poskytnutí dotace v roce 201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BodyText32"/>
        <w:autoSpaceDE w:val="false"/>
        <w:rPr/>
      </w:pPr>
      <w:r>
        <w:rPr>
          <w:szCs w:val="24"/>
        </w:rPr>
        <w:t xml:space="preserve">poskytnutí dotace Nemocnici Strakonice, a.s., IČ 26095181, se sídlem Radomyšlská 336, 386 29  Strakonice, ve výši 400 000,- Kč na pořízení zdravotnické techniky – 1 ks dialyzačního monitoru (tj. přístroj, kterým je prováděno očišťování krve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I. Souhlasí</w:t>
      </w:r>
    </w:p>
    <w:p>
      <w:pPr>
        <w:pStyle w:val="BodyText32"/>
        <w:autoSpaceDE w:val="false"/>
        <w:rPr/>
      </w:pPr>
      <w:r>
        <w:rPr/>
        <w:t xml:space="preserve">s uzavřením Smlouvy o poskytnutí dotace v předloženém znění mezi městem Strakonice jako poskytovatelem a Nemocnicí Strakonice a.s., IČ 26095181, se sídlem Radomyšlská 336, 386 29  Strakonice jako příjemcem, ve výši 400 000,- Kč na pořízení zdravotnické techniky – </w:t>
      </w:r>
      <w:r>
        <w:rPr>
          <w:szCs w:val="24"/>
        </w:rPr>
        <w:t xml:space="preserve">1 ks dialyzačního monitoru (tj. přístroj, kterým je prováděno očišťování krve). </w:t>
      </w:r>
    </w:p>
    <w:p>
      <w:pPr>
        <w:pStyle w:val="TTV"/>
        <w:ind w:left="360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3"/>
        <w:rPr/>
      </w:pPr>
      <w:r>
        <w:rPr/>
        <w:t>III. Pověřuje</w:t>
      </w:r>
    </w:p>
    <w:p>
      <w:pPr>
        <w:pStyle w:val="TextBody"/>
        <w:rPr/>
      </w:pPr>
      <w:r>
        <w:rPr/>
        <w:t>starostu města podpisem uvedené Smlouvy o poskytnutí dotace Nemocnici Strakonice a.s., IČ  26095181, se sídlem Radomyšlská 336, 386 29  Strakonice.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17:00Z</dcterms:created>
  <dc:creator>Jankovcova</dc:creator>
  <dc:description/>
  <cp:keywords/>
  <dc:language>en-US</dc:language>
  <cp:lastModifiedBy>Eva Mácková</cp:lastModifiedBy>
  <cp:lastPrinted>2016-12-14T13:13:00Z</cp:lastPrinted>
  <dcterms:modified xsi:type="dcterms:W3CDTF">2016-12-15T08:13:00Z</dcterms:modified>
  <cp:revision>4</cp:revision>
  <dc:subject/>
  <dc:title>Městský úřad Strakonice</dc:title>
</cp:coreProperties>
</file>