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Svolání  17. zasedání Zastupitelstva města Strakonic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  <w:sz w:val="22"/>
          <w:szCs w:val="22"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Heading5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Místo konání</w:t>
      </w:r>
      <w:r>
        <w:rPr>
          <w:rFonts w:cs="Tahoma" w:ascii="Tahoma" w:hAnsi="Tahoma"/>
          <w:color w:val="000000"/>
          <w:sz w:val="22"/>
          <w:szCs w:val="22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Doba konání</w:t>
      </w:r>
      <w:r>
        <w:rPr>
          <w:rFonts w:cs="Tahoma" w:ascii="Tahoma" w:hAnsi="Tahoma"/>
          <w:color w:val="000000"/>
          <w:sz w:val="22"/>
          <w:szCs w:val="22"/>
        </w:rPr>
        <w:t>: 29. června 2022 od 15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Navržený program</w:t>
      </w:r>
      <w:r>
        <w:rPr>
          <w:rFonts w:cs="Tahoma" w:ascii="Tahoma" w:hAnsi="Tahoma"/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1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Odbor rozvoje 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chitektonická studie smuteční síně na hřbitově ve Strakonicích – představení studie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"Doprovodná infrastruktura a doplnění zábavně naučného okruhu NS Švandy dudáka" – souhlas s realizací a financováním projektu z prostředků města Strakonice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dání Změny č. 5 Územního plánu Strakonice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dání Změny č. 6 Územního plánu Strakonice 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dání Změny č. 9 Územního plánu Strakonice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dání Změny č. 10 Územního plánu 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2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Starosta 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Navržení zástupců města Strakonice do dozorčí rady společnosti Teplárna Strakonice, a.s. a navržení odvolání stávajících členů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Majetkový odbor </w:t>
      </w:r>
    </w:p>
    <w:p>
      <w:pPr>
        <w:pStyle w:val="Zkladntext33"/>
        <w:widowControl/>
        <w:numPr>
          <w:ilvl w:val="0"/>
          <w:numId w:val="4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ajetkové záležitosti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4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Finanční odbor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věrečný účet ročního hospodaření města Strakonice a jím zřizovaných a založených organizací za rok 2021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četní závěrka města Strakonice za rok 2021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počtová opatření č. 60 - 65</w:t>
      </w:r>
    </w:p>
    <w:p>
      <w:pPr>
        <w:pStyle w:val="Xl41"/>
        <w:numPr>
          <w:ilvl w:val="0"/>
          <w:numId w:val="4"/>
        </w:numPr>
        <w:pBdr>
          <w:left w:val="nil"/>
          <w:right w:val="nil"/>
        </w:pBdr>
        <w:spacing w:before="0" w:after="0"/>
        <w:jc w:val="left"/>
        <w:textAlignment w:val="auto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Finanční výbor – Zápis č. 1/2022 ze dne 25.05.2022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5) </w:t>
      </w:r>
      <w:r>
        <w:rPr>
          <w:rFonts w:cs="Tahoma" w:ascii="Tahoma" w:hAnsi="Tahoma"/>
          <w:color w:val="000000"/>
          <w:sz w:val="22"/>
          <w:szCs w:val="22"/>
          <w:u w:val="single"/>
        </w:rPr>
        <w:t>Odbor školstv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ělovýchovná jednota Fezko Strakonice, z. s. – žádost o převod finančních prostředků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odatek č. 1 ke Smlouvě o poskytnutí dotace č. 2022-207 a dodatek č. 1 ke Smlouvě o poskytnutí dotace č. 2022-208 – Tělovýchovná jednota Fezko Strakonice, z. s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viduální dotace – Okresní sdružení Česká unie sportu Strakonice, z. s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dividuální dotace – Tělocvičná jednota Sokol Strakonice 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Římskokatolická farnost Strakonice – finanční dar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Sociální odbor 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tace – dotační program</w:t>
      </w:r>
    </w:p>
    <w:p>
      <w:pPr>
        <w:pStyle w:val="Odstavecseseznamem"/>
        <w:widowControl w:val="false"/>
        <w:autoSpaceDE w:val="false"/>
        <w:ind w:left="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7) </w:t>
      </w:r>
      <w:r>
        <w:rPr>
          <w:rFonts w:cs="Tahoma" w:ascii="Tahoma" w:hAnsi="Tahoma"/>
          <w:sz w:val="22"/>
          <w:szCs w:val="22"/>
          <w:u w:val="single"/>
        </w:rPr>
        <w:t>MP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kup 2 ks vozidel Škoda Karog formou úvěru</w:t>
      </w:r>
    </w:p>
    <w:p>
      <w:pPr>
        <w:pStyle w:val="Odstavecseseznamem"/>
        <w:widowControl w:val="false"/>
        <w:autoSpaceDE w:val="false"/>
        <w:ind w:left="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Ve Strakonicích, dne  17.06.2022                Mgr. Břetislav Hrdlička v.r. - starosta města 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06:00Z</dcterms:created>
  <dc:creator>net</dc:creator>
  <dc:description/>
  <cp:keywords/>
  <dc:language>en-US</dc:language>
  <cp:lastModifiedBy>Eva Mácková</cp:lastModifiedBy>
  <cp:lastPrinted>2022-06-20T13:05:00Z</cp:lastPrinted>
  <dcterms:modified xsi:type="dcterms:W3CDTF">2022-06-21T08:09:00Z</dcterms:modified>
  <cp:revision>3</cp:revision>
  <dc:subject/>
  <dc:title>Městský úřad Strakonice</dc:title>
</cp:coreProperties>
</file>