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3/9 a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Žádost o povolení výjimky z OZV města č. 9/2006 a č. 1/2001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/>
      </w:pPr>
      <w:r>
        <w:rPr>
          <w:b/>
          <w:bCs/>
          <w:szCs w:val="24"/>
        </w:rPr>
        <w:t>Pátek 25. června</w:t>
      </w:r>
      <w:r>
        <w:rPr>
          <w:szCs w:val="24"/>
        </w:rPr>
        <w:t xml:space="preserve"> – Pivovarská pouť 2016 – areál pivovaru a přilehlé okolí, Podskalská 324, 386 01 Strakonice – pořádá DUDÁK – Měšťanský pivovar Strakonice, a. s., Podskalská 324, 386 01 Strakonice – IČO: 26068273 – od 22:00 hod. do 01:00 hod. následujícího dne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3:00Z</dcterms:created>
  <dc:creator>Kuřinová Šárka</dc:creator>
  <dc:description/>
  <dc:language>en-US</dc:language>
  <cp:lastModifiedBy>Havrdova</cp:lastModifiedBy>
  <dcterms:modified xsi:type="dcterms:W3CDTF">2016-06-16T09:06:00Z</dcterms:modified>
  <cp:revision>3</cp:revision>
  <dc:subject/>
  <dc:title>53/9 A odbor školství a cestovního ruchu</dc:title>
</cp:coreProperties>
</file>