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53/06  a)   na stůl    finanční odbor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Rozpočtová opatření  č. 63 - 71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 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 Rozpočtová opatření č. 63 - 7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63  ve výši  98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stiční účelová dotace z JčK za účelem zajištění projektu „Rekonstrukce sociálních zařízení v objektu tribuny pro diváky ve sportovním areálu Na Sídlišti, Strakonice“. </w:t>
      </w:r>
    </w:p>
    <w:p>
      <w:pPr>
        <w:pStyle w:val="Zkladntext2"/>
        <w:rPr/>
      </w:pPr>
      <w:r>
        <w:rPr/>
        <w:t>RO  č. 64 ve výši  1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Regenerace sídliště Stavbařů“, kde dojde k úspoře finančních prostředků, na akci „Oprava kapličky Nejsvětější Trojice u Blatského rybníku – Strakonice“. Na akci byla získána dotace z JčK ve výši 50 000,- Kč.</w:t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36"/>
        <w:gridCol w:w="172"/>
        <w:gridCol w:w="1331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8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va kapličky Nejsvětější trojice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.Stavbařů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65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Regenerace sídliště Stavbařů“, kde dojde k úspoře finančních prostředků, na akci „Strakonice – obnova obrazu ve výklenkové kapličce u Volyňky (u Blatského rybníku)“. Na akci byla získána dotace z JčK ve výši 30 000,- Kč.</w:t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36"/>
        <w:gridCol w:w="172"/>
        <w:gridCol w:w="1331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8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konice – obnova obrazu v  kapličce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.Stavbařů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66  ve výši  1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Stavební úpravy bytových domů č.p. 204, 205 a 2016 v ulici Stavbařů ve Strakonicích – II. etapa“ (akce nebude v roce  2016 realizována) na akci „Strakonice – hřiště pro mládež“. Na akci byla získána dotace z MVČR z programu Prevence kriminality v roce  2016 ve výši 189 652,- Kč.</w:t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5"/>
        <w:gridCol w:w="153"/>
        <w:gridCol w:w="1751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konice – hřiště pro mládež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.úpravy Stavbařů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5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5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4x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>
          <w:rFonts w:eastAsia="MS Mincho;ＭＳ 明朝"/>
          <w:szCs w:val="24"/>
        </w:rPr>
        <w:t>II. Doporučuje ZM schválit</w:t>
      </w:r>
    </w:p>
    <w:p>
      <w:pPr>
        <w:pStyle w:val="Zkladntext2"/>
        <w:rPr/>
      </w:pPr>
      <w:r>
        <w:rPr/>
        <w:t>RO  č. 67  ve výši  48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Stavební úpravy bytových domů č.p. 204, 205 a 2016 v ulici Stavbařů ve Strakonicích – II. etapa“ (akce nebude v roce  2016 realizována) na akci „Rekonstrukce sociálních zařízení v objektu tribuny pro diváky ve sportovním areálu Na Sídlišti, Strakonice“. Sociální zařízení je v havarijním stavu. Na akci byla získána dotace z JčK ve výši 98 000,- Kč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5"/>
        <w:gridCol w:w="153"/>
        <w:gridCol w:w="1751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. soc. zařízení Na Sídlišti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78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78,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.úpravy Stavbařů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5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5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4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68  ve výši  1 2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MŠ Lidická – Školní 80 – rekonstrukce sociálního zařízení“ , kde dojde k menšímu rozsahu prací oproti původnímu plánu, na akci „Rekonstrukce plaveckého stadionu“. Finanční prostředky budou použity na rekonstrukci malého vnitřního bazénu, jehož stav je v havarijním stavu (protéká podlahou do strojovny). V rozpočtu města na rok 2016 je na rekonstrukci plaveckého stadionu již schválena částka 3 483 000,- Kč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6"/>
        <w:gridCol w:w="142"/>
        <w:gridCol w:w="1951"/>
        <w:gridCol w:w="800"/>
        <w:gridCol w:w="701"/>
        <w:gridCol w:w="691"/>
        <w:gridCol w:w="981"/>
        <w:gridCol w:w="1001"/>
      </w:tblGrid>
      <w:tr>
        <w:trPr>
          <w:trHeight w:val="495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. plaveckého stadionu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3,0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 683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 683,0</w:t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 Školní – sociál.zaříz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0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</w:t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69  ve výši  11 7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Kanalizační sběrač sídl. 1. Máje“ (akce bude realizována v roce 2017) na akci „Páteřní cyklostezka, Strakonice – 1. etapa – úsek č. 6 podél Volyňky. Jde o úsek od mostu J. Palacha k železničnímu mostu směr Barvínkov. Uvedená částka představuje celou předpokládanou cenu projektu dle rozpočtu stavby, na akci je přislíbena dotace ve výši 8 865 000,- Kč. Po jejím obdržení bude částka ve výši přijaté dotace vrácena na původní účel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7"/>
        <w:gridCol w:w="151"/>
        <w:gridCol w:w="1551"/>
        <w:gridCol w:w="800"/>
        <w:gridCol w:w="791"/>
        <w:gridCol w:w="791"/>
        <w:gridCol w:w="981"/>
        <w:gridCol w:w="1001"/>
      </w:tblGrid>
      <w:tr>
        <w:trPr>
          <w:trHeight w:val="495" w:hRule="atLeast"/>
        </w:trPr>
        <w:tc>
          <w:tcPr>
            <w:tcW w:w="333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teřní cyklostezka – 1. etapa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sběrač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700,0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0  ve výši  3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akci „Projektová dokumentace – Přední Ptákovice – zlepšení odtokových poměrů“ na základě studie odtokových poměrů v k.ú. Přední Ptákovice. Rozpočtové opatření bude kryto příjmy z podílu na zisku společnosti Odpady Písek s.r.o., které nebyly v roce 2016 rozpočtovány.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27"/>
        <w:gridCol w:w="2322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23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– Př.Ptákovice-odtok.poměry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Písek-podíl na zisk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5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31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2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1  ve výši  900 000,- Kč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výšení rozpočtu majetkového odboru  na výkup podílu ve výši id.  3/9 na pozemcích parc.č. 100/1 a parc.č. 100/3 v kat. území Strakonice (plocha pod Hvězdou). Požadavek vychází z usnesení zastupitelstva města č. 143/ZM/2015 ze dne 17.6.2016, na základě kterého zastupitelstvo odsouhlasilo výkup pozemků par.č. 100/1 a 100/3 v kat. území Strakonice, a to i samostatně po podílech od jednotlivých spoluvlastníků s tím, že kupní cena bude stanovena na základě znaleckého posudku. Celková cena dle znaleckého posudku činí 2.404.150,- Kč, což odpovídá ceně 350 Kč za m</w:t>
      </w:r>
      <w:r>
        <w:rPr>
          <w:vertAlign w:val="superscript"/>
        </w:rPr>
        <w:t>2</w:t>
      </w:r>
      <w:r>
        <w:rPr/>
        <w:t>. Zájem o odprodej projevili spoluvlastníci podílu ve výši id. 3/9.   Rozpočtové opatření bude kryto použitím prostředků minulých let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Normal"/>
        <w:rPr/>
      </w:pPr>
      <w:r>
        <w:rPr/>
        <w:t>Žádost o rozpočtová opatře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inančnímu odboru rozpočtová opatření č. 63 - 66 provést a rozpočtová opatření č. 67 - 71 předložit ke schválení na nejbližším jednání ZM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22:00Z</dcterms:created>
  <dc:creator>Jankovcova</dc:creator>
  <dc:description/>
  <dc:language>en-US</dc:language>
  <cp:lastModifiedBy>Havrdova</cp:lastModifiedBy>
  <cp:lastPrinted>2016-06-15T13:05:00Z</cp:lastPrinted>
  <dcterms:modified xsi:type="dcterms:W3CDTF">2016-06-16T09:02:00Z</dcterms:modified>
  <cp:revision>3</cp:revision>
  <dc:subject/>
  <dc:title>Městský úřad Strakonice</dc:title>
</cp:coreProperties>
</file>