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57/03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90 – 100</w:t>
      </w:r>
    </w:p>
    <w:p>
      <w:pPr>
        <w:pStyle w:val="Normal"/>
        <w:numPr>
          <w:ilvl w:val="0"/>
          <w:numId w:val="4"/>
        </w:numPr>
        <w:rPr/>
      </w:pPr>
      <w:r>
        <w:rPr/>
        <w:t>Rozbor hospodaření města za 1. pololetí r. 2016</w:t>
      </w:r>
    </w:p>
    <w:p>
      <w:pPr>
        <w:pStyle w:val="Normal"/>
        <w:numPr>
          <w:ilvl w:val="0"/>
          <w:numId w:val="4"/>
        </w:numPr>
        <w:rPr/>
      </w:pPr>
      <w:r>
        <w:rPr/>
        <w:t>Rozpis schváleného příspěvku MěÚ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 srp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90 - 10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90  ve výši  11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e státního rozpočtu u JčK pro MěKS Strakonice za účelem zajištění projektů „XXII. Mezinárodní dudácký festival Strakonice“ – 100 000,- Kč a „51. ročník krajské loutkářské přehlídky Skupovy Strakonice“  (ÚZ  34 070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kladntext2"/>
        <w:rPr/>
      </w:pPr>
      <w:r>
        <w:rPr/>
        <w:t>RO  č. 91  ve výši  573 9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pro příspěvkovou organizaci MěÚSS Strakonice na podporu poskytování sociálních služeb v roce 2016. Finanční prostředky jsou určeny na tyto služby: denní stacionář: 41,4 tis. Kč, domovy pro seniory: 379,5 tis. Kč, domov se zvláštním režimem:  153,0 tis. Kč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8"/>
        <w:gridCol w:w="155"/>
        <w:gridCol w:w="1092"/>
        <w:gridCol w:w="921"/>
        <w:gridCol w:w="850"/>
        <w:gridCol w:w="816"/>
        <w:gridCol w:w="1013"/>
        <w:gridCol w:w="1025"/>
      </w:tblGrid>
      <w:tr>
        <w:trPr>
          <w:trHeight w:val="49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3.8.</w:t>
            </w:r>
          </w:p>
        </w:tc>
        <w:tc>
          <w:tcPr>
            <w:tcW w:w="10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kytování sociálních služeb v roce 2016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9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7,3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7,3</w:t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- dotace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7,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43,4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7,3</w:t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. MěÚSS             </w:t>
            </w:r>
          </w:p>
        </w:tc>
        <w:tc>
          <w:tcPr>
            <w:tcW w:w="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x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9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305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 - dotace</w:t>
            </w:r>
          </w:p>
        </w:tc>
        <w:tc>
          <w:tcPr>
            <w:tcW w:w="1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,9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3 305</w:t>
            </w:r>
          </w:p>
        </w:tc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92  ve výši  469 186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účelová dotace ze státního rozpočtu na úhradu nákladů na zpracování lesních hospodářských osnov na rok 2016 (ÚZ 29516).</w:t>
      </w:r>
    </w:p>
    <w:p>
      <w:pPr>
        <w:pStyle w:val="Zkladntext2"/>
        <w:rPr/>
      </w:pPr>
      <w:r>
        <w:rPr/>
        <w:t>RO  č. 93  ve výši  11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z JčK za účelem zajištění projektu  „Stélový náhrobek u kaple Nejsvětější Trojice v areálu hřbitova u kostela sv. Václava ve Strakonicích“ (ÚZ 431). Na projekt je již schváleno spolufinancování města ve výši 50 000,- Kč (RO č.89 – schváleno RM dne 20.7.2016).</w:t>
      </w:r>
    </w:p>
    <w:p>
      <w:pPr>
        <w:pStyle w:val="Zkladntext2"/>
        <w:rPr/>
      </w:pPr>
      <w:r>
        <w:rPr/>
        <w:t xml:space="preserve">RO  č. 94  ve výši  115 418,- Kč </w:t>
      </w:r>
    </w:p>
    <w:p>
      <w:pPr>
        <w:pStyle w:val="TextBody"/>
        <w:rPr/>
      </w:pPr>
      <w:r>
        <w:rPr/>
        <w:t>Nadační příspěvek od Nadace ČEZ na úhradu nákladů na projekt „Bezpečnost a ochrana dětí a mládeže v obci Strakonice“ v grantovém řízení Oranžový přechod.</w:t>
      </w:r>
    </w:p>
    <w:p>
      <w:pPr>
        <w:pStyle w:val="Zkladntext2"/>
        <w:rPr/>
      </w:pPr>
      <w:r>
        <w:rPr/>
        <w:t>RO  č. 95  ve výši   180 000,- Kč</w:t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Navýšení rozpočtu odboru rozvoje na nákup 30 kusů nových laviček. Rozpočtové opatření bude kryto částečně z podílu na zisku (ve výši 74 000,- Kč), částečně z přijatých úroků (ve výši 106 000,- Kč).</w:t>
      </w:r>
    </w:p>
    <w:p>
      <w:pPr>
        <w:pStyle w:val="BodyText32"/>
        <w:autoSpaceDE w:val="false"/>
        <w:rPr/>
      </w:pPr>
      <w:r>
        <w:rPr/>
        <w:t>v tis. Kč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4"/>
        <w:gridCol w:w="159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3.8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j – městský mobiliář – neinvest.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44,0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y,úroky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75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5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03,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60,0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1xx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31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14x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96  ve výši  2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z položky určené na mzdové výdaje zaměstnanců města na položku výplata odstupného z důvodu povinnosti zaměstnavatele vyplatit odstupné v případě ukončení pracovního poměru dle § 52 c) ZP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2"/>
        <w:gridCol w:w="19"/>
        <w:gridCol w:w="1593"/>
        <w:gridCol w:w="28"/>
        <w:gridCol w:w="716"/>
        <w:gridCol w:w="716"/>
        <w:gridCol w:w="454"/>
        <w:gridCol w:w="454"/>
        <w:gridCol w:w="367"/>
        <w:gridCol w:w="367"/>
        <w:gridCol w:w="731"/>
        <w:gridCol w:w="993"/>
        <w:gridCol w:w="1010"/>
      </w:tblGrid>
      <w:tr>
        <w:trPr>
          <w:trHeight w:val="495" w:hRule="atLeast"/>
        </w:trPr>
        <w:tc>
          <w:tcPr>
            <w:tcW w:w="333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3.8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í - odstupné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0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,0</w:t>
            </w:r>
          </w:p>
        </w:tc>
      </w:tr>
      <w:tr>
        <w:trPr>
          <w:trHeight w:val="2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í - platy</w:t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3 730,0</w:t>
            </w:r>
          </w:p>
        </w:tc>
        <w:tc>
          <w:tcPr>
            <w:tcW w:w="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3 4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32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3 480,0</w:t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02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0xx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2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. Doporučuje ZM schválit</w:t>
      </w:r>
    </w:p>
    <w:p>
      <w:pPr>
        <w:pStyle w:val="Zkladntext2"/>
        <w:rPr/>
      </w:pPr>
      <w:r>
        <w:rPr/>
        <w:t>RO  č. 97  ve výši  40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řesun finančních prostředků v rámci majetkového odboru z akce „Kanalizační sběrač sídliště 1. Máje“ (akce nebude v letošním roce realizována), na akci </w:t>
      </w:r>
      <w:r>
        <w:rPr>
          <w:sz w:val="22"/>
        </w:rPr>
        <w:t>„</w:t>
      </w:r>
      <w:r>
        <w:rPr/>
        <w:t>Strakonice – bezpečnost silničního provozu a chodců u kruhové křižovatky v Ellerově ulici“. Na projekt je schválena dotace ve výši 200 000,- Kč (RO č. 75, schváleno RM dne 29. června 2016). V rámci realizace projektu dojde k prodloužení chodníku směrem k zimnímu stadionu, k realizaci přechodu pro chodce včetně osvětlení a prodloužení veřejného osvětlení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39"/>
        <w:gridCol w:w="21"/>
        <w:gridCol w:w="1839"/>
        <w:gridCol w:w="33"/>
        <w:gridCol w:w="701"/>
        <w:gridCol w:w="701"/>
        <w:gridCol w:w="400"/>
        <w:gridCol w:w="402"/>
        <w:gridCol w:w="299"/>
        <w:gridCol w:w="296"/>
        <w:gridCol w:w="631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3.8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Str.-bezpečnost siln.provozu ul. Ellerova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</w:t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kanal.sběrač</w:t>
            </w:r>
          </w:p>
        </w:tc>
        <w:tc>
          <w:tcPr>
            <w:tcW w:w="8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 300,0</w:t>
            </w:r>
          </w:p>
        </w:tc>
        <w:tc>
          <w:tcPr>
            <w:tcW w:w="5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5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 89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223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xxx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4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98  ve výši  44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řesun finančních prostředků v rámci majetkového odboru z akce „Kanalizační sběrač sídliště 1. Máje“ (akce nebude v letošním roce realizována), na pořízení videodetekce PHOENIX - světelně signalizační zařízení pro křižovatku ulic Volyňská – Písecká – Alfonze Šťastného – Nádražní. Indukční smyčky, které jsou umístěny ve skladbě vozovky, jsou zastaralé a poruchové. 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2"/>
        <w:gridCol w:w="19"/>
        <w:gridCol w:w="1602"/>
        <w:gridCol w:w="28"/>
        <w:gridCol w:w="715"/>
        <w:gridCol w:w="715"/>
        <w:gridCol w:w="452"/>
        <w:gridCol w:w="453"/>
        <w:gridCol w:w="365"/>
        <w:gridCol w:w="365"/>
        <w:gridCol w:w="731"/>
        <w:gridCol w:w="993"/>
        <w:gridCol w:w="1010"/>
      </w:tblGrid>
      <w:tr>
        <w:trPr>
          <w:trHeight w:val="495" w:hRule="atLeast"/>
        </w:trPr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3.8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videodetekce PHOENIIX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</w:t>
            </w:r>
          </w:p>
        </w:tc>
      </w:tr>
      <w:tr>
        <w:trPr>
          <w:trHeight w:val="2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kanal.sběrač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 895,0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 45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22x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4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99  ve výši  868 000,- Kč </w:t>
      </w:r>
    </w:p>
    <w:p>
      <w:pPr>
        <w:pStyle w:val="TextBody"/>
        <w:rPr/>
      </w:pPr>
      <w:r>
        <w:rPr/>
        <w:t>Vratka nevyčerpaných částek státního příspěvku na výkon pěstounské péče. V letech 2013 – 2015 obdrželo město příspěvek úřadu práce na výkon pěstounské péče ve výši 1 332 tis. Kč, z této částky bylo vyčerpáno 464 tis. Kč. Příspěvek je určen na pokrytí nákladů vynakládaných na zajišťování osobám pečujícím, osobám v evidenci nebo svěřeným dětem a na provádění dohledu nad pěstounskou péčí. Jakékoliv nakládání s prostředky musí být v souladu s právními předpisy a v souladu s kritérii hospodárnosti, účelnosti a efektivnosti jejich využití. Vzhledem k tomu, že většina dohod o výkonu pěstounské péče byla ukončena a tedy již nebude možno prostředky využít, je nutné nevyčerpanou část příspěvku vrátit zpět na účet úřadu práce. Vratka dotace bude kryta částečně snížením prostředků na výkon pěstounské péče v rozpočtu města na rok 2016 (ve výši 435 000,- Kč), částečně použitím prostředků minulých let (ve výši 433 000,- Kč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00     Změna rozpisu rozpočtu </w:t>
      </w:r>
    </w:p>
    <w:p>
      <w:pPr>
        <w:pStyle w:val="Normal"/>
        <w:rPr/>
      </w:pPr>
      <w:r>
        <w:rPr/>
        <w:t>Tímto rozpočtovým opatřením nedochází ke změně částky ani účelu použití  finančních prostředků, dochází pouze ke změně položky či paragrafu oproti schválenému rozpočtu.</w:t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4855"/>
        <w:gridCol w:w="900"/>
        <w:gridCol w:w="900"/>
        <w:gridCol w:w="900"/>
        <w:gridCol w:w="1056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4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konice čp.1 – obnova jižní fasády, VN čp.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konice čp.1 – obnova jižní fasády, VN čp.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00 000</w:t>
            </w:r>
          </w:p>
        </w:tc>
      </w:tr>
      <w:tr>
        <w:trPr>
          <w:trHeight w:val="1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ZKOTEX – odkup nemovitosti, Na Dubovci 140 (odkup pozemků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9 17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EZKOTEX – odkup nemovitosti, Na Dubovci 140 (odkup budovy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79 17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2) Rozbor hospodaření města Strakonice za 1. pololetí roku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Rozbor hospodaření města Strakonice a jím zřízených organizací za 1. pololetí roku 2016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Rozpis schváleného příspěvku MěÚSS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Doporučuje ZM schválit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ozdělení schváleného příspěvku na provoz MěÚSS Strakonice na rok 2016 v celkové výši 9 800 tis. Kč na jednotlivé poskytované sociální služby takto: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00"/>
        <w:gridCol w:w="3560"/>
        <w:gridCol w:w="1780"/>
      </w:tblGrid>
      <w:tr>
        <w:trPr>
          <w:trHeight w:val="3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sociální služb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átor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 adresa zařízení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p. zřizovatele</w:t>
            </w:r>
          </w:p>
        </w:tc>
      </w:tr>
      <w:tr>
        <w:trPr>
          <w:trHeight w:val="1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í stacionář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65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í stacionář pro mentálně postižené děti, mládež a dospělé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5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rova 160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lehár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31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lehárna pro osoby bez přístřeší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telská 613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y pro senior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476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pro senior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4 15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niční 1282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y se zvláštním režime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736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se zvláštním režim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 9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niční 1282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ylové dom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963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ylový dů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 25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telská 613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ovatelská služb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950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ovatelská služb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4 2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niční 1283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y pro senior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018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pro senior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0 0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ická 189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3:00Z</dcterms:created>
  <dc:creator>Jankovcova</dc:creator>
  <dc:description/>
  <dc:language>en-US</dc:language>
  <cp:lastModifiedBy>Havrdova</cp:lastModifiedBy>
  <cp:lastPrinted>2016-08-24T11:13:00Z</cp:lastPrinted>
  <dcterms:modified xsi:type="dcterms:W3CDTF">2016-08-24T15:31:00Z</dcterms:modified>
  <cp:revision>3</cp:revision>
  <dc:subject/>
  <dc:title>Městský úřad Strakonice</dc:title>
</cp:coreProperties>
</file>