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59/8 sociální odbor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Sociální odbor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/>
      </w:pPr>
      <w:r>
        <w:rPr/>
        <w:t>Dotace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K projednání v radě města dne 21.9.2016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1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 xml:space="preserve">Předkládá:   </w:t>
        <w:tab/>
      </w:r>
      <w:r>
        <w:rPr/>
        <w:t>Mgr. Lenka Vysoká</w:t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/>
      </w:pPr>
      <w:r>
        <w:rPr/>
        <w:tab/>
        <w:t>vedoucí odboru</w:t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/>
      </w:pPr>
      <w:r>
        <w:rPr/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/>
      </w:pPr>
      <w:r>
        <w:rPr/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/>
      </w:pPr>
      <w:r>
        <w:rPr/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/>
      </w:pPr>
      <w:r>
        <w:rPr/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/>
      </w:pPr>
      <w:r>
        <w:rPr/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/>
      </w:pPr>
      <w:r>
        <w:rPr/>
      </w:r>
    </w:p>
    <w:p>
      <w:pPr>
        <w:pStyle w:val="Heading2"/>
        <w:rPr/>
      </w:pPr>
      <w:r>
        <w:rPr>
          <w:b w:val="false"/>
          <w:bCs w:val="false"/>
        </w:rPr>
        <w:t>1</w:t>
      </w:r>
      <w:r>
        <w:rPr/>
        <w:t>) Dotace PREVENTU 99 z.ú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31"/>
        <w:widowControl/>
        <w:rPr>
          <w:rFonts w:eastAsia="MS Mincho;ＭＳ 明朝"/>
          <w:szCs w:val="24"/>
        </w:rPr>
      </w:pPr>
      <w:r>
        <w:rPr>
          <w:szCs w:val="24"/>
        </w:rPr>
        <w:t xml:space="preserve">s poskytnutím dotace </w:t>
      </w:r>
      <w:r>
        <w:rPr/>
        <w:t>PREVENTU 99 z.ú., Heydukova 349, 386 01 Strakonice ve výši 50.000 Kč na startovací provoz služby Sociálně aktivizační služby pro rodiny s dětmi PREVENT(SASRD PREVENT)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/>
        <w:t>s uzavřením Smlouvy o poskytnutí dotace v předloženém znění PREVENTU 99 z.ú., Heydukova 349, 386 01 Strakonice, jejímž předmětem je poskytnutí dotace ve výši 50.000 Kč na startovací provoz služby Sociálně aktivizační služby pro rodiny s dětmi PREVENT(SASRD PREVENT)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>starostu města podpisem uvedené Smlouvy o poskytnutí dotace PREVENTU 99 z.ú., Heydukova 349, 386 01 Strakon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48:00Z</dcterms:created>
  <dc:creator>Vavrova</dc:creator>
  <dc:description/>
  <cp:keywords/>
  <dc:language>en-US</dc:language>
  <cp:lastModifiedBy>Miroslava Havrdová</cp:lastModifiedBy>
  <cp:lastPrinted>2016-09-13T09:45:00Z</cp:lastPrinted>
  <dcterms:modified xsi:type="dcterms:W3CDTF">2016-09-15T09:40:00Z</dcterms:modified>
  <cp:revision>4</cp:revision>
  <dc:subject/>
  <dc:title>1) Dotace Občanskému sdružení PREVENT</dc:title>
</cp:coreProperties>
</file>