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9/1a majetkové zálež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 září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) Veřejná zakázka malého rozsahu „Dětské hřiště v areálu ZŠ Dukelská, Strakonice – SO 01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na základě Protokolu o otevírání, posouzení a hodnocení nabídek s vyhodnocením veřejné zakázky malého rozsahu: „Dětské hřiště v areálu ZŠ Dukelská, Strakonice – SO 01“. Nejvýhodnější nabídka byla podána společností FLORA SERVIS s.r.o., Faměrovo nám. 29, 618 00 Brno, IČ: 28341627, za celkovou cenu díla 597.480,- Kč bez DPH, tj. 722.951,- Kč vč. DPH. Termín plnění je do 6 týdnů od podpisu smlouvy o dílo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uzavřením smlouvy o dílo s uchazečem FLORA SERVIS s.r.o., Faměrovo nám. 29, 618 00 Brno, IČ: 28341627 na realizaci stavby „Dětské hřiště v areálu ZŠ Dukelská, Strakonice – SO 01“ za celkovou cenu 597.480,- Kč bez DPH, tj. 722.951,- Kč vč. DPH.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widowControl w:val="false"/>
        <w:autoSpaceDE w:val="false"/>
        <w:jc w:val="both"/>
        <w:rPr/>
      </w:pPr>
      <w:r>
        <w:rPr/>
        <w:t>starostu města k podpisu předmětné smlou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 xml:space="preserve">2) „Areál Bažantnice“ v k.ú. Nové Strakonice, obci a okrese Strakonice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I. Souhlasí </w:t>
      </w:r>
    </w:p>
    <w:p>
      <w:pPr>
        <w:pStyle w:val="Normal"/>
        <w:jc w:val="both"/>
        <w:rPr/>
      </w:pPr>
      <w:r>
        <w:rPr/>
        <w:t>s uzavřením nájemní smlouvy mezi městem Strakonice a panem Janem Beranem, bytem Pracejovice, Strakonice, jejímž předmětem bude pronájem níže uvedených nebytových prostorů a pozemků v "areálu Bažantnice" v k.ú. Nové Strakonice, obci a okrese Strakonice:</w:t>
      </w:r>
    </w:p>
    <w:p>
      <w:pPr>
        <w:pStyle w:val="Normal"/>
        <w:jc w:val="both"/>
        <w:rPr/>
      </w:pPr>
      <w:r>
        <w:rPr>
          <w:u w:val="single"/>
        </w:rPr>
        <w:t>- OBJEKT č. 1</w:t>
      </w:r>
      <w:r>
        <w:rPr/>
        <w:t xml:space="preserve"> – čistička odpadních vod na pozemku parc.č. st. 1100 o výměře 31,5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>
          <w:u w:val="single"/>
        </w:rPr>
        <w:t xml:space="preserve">- OBJEKT č. 3 </w:t>
      </w:r>
      <w:r>
        <w:rPr/>
        <w:t>- budova č.p. 141 na pozemku p.č.st. 34/1, jedná se o vilu, která je využívána k bydlení a k ubytovacím účelům (suterén 216 m</w:t>
      </w:r>
      <w:r>
        <w:rPr>
          <w:vertAlign w:val="superscript"/>
        </w:rPr>
        <w:t>2</w:t>
      </w:r>
      <w:r>
        <w:rPr/>
        <w:t>, přízemí 176 m</w:t>
      </w:r>
      <w:r>
        <w:rPr>
          <w:vertAlign w:val="superscript"/>
        </w:rPr>
        <w:t>2</w:t>
      </w:r>
      <w:r>
        <w:rPr/>
        <w:t>, podkroví 145 m</w:t>
      </w:r>
      <w:r>
        <w:rPr>
          <w:vertAlign w:val="superscript"/>
        </w:rPr>
        <w:t>2</w:t>
      </w:r>
      <w:r>
        <w:rPr/>
        <w:t>)             o celkové výměře prostorů 537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>
          <w:u w:val="single"/>
        </w:rPr>
        <w:t xml:space="preserve">- OBJEKT č. 4 </w:t>
      </w:r>
      <w:r>
        <w:rPr/>
        <w:t>- budova č.p. 372 na pozemku parc.č. st. 34/2 s příslušenstvím (vyjma 2 garáží v přízemí objektu č. 4 o výměře 53,9 m</w:t>
      </w:r>
      <w:r>
        <w:rPr>
          <w:vertAlign w:val="superscript"/>
        </w:rPr>
        <w:t xml:space="preserve">2 </w:t>
      </w:r>
      <w:r>
        <w:rPr/>
        <w:t>- vypůjčeny Oblastnímu spolku ČČK Strakonice)</w:t>
      </w:r>
    </w:p>
    <w:p>
      <w:pPr>
        <w:pStyle w:val="Normal"/>
        <w:jc w:val="both"/>
        <w:rPr/>
      </w:pPr>
      <w:r>
        <w:rPr/>
        <w:t>Objekt č. 4 tvoří:</w:t>
      </w:r>
    </w:p>
    <w:p>
      <w:pPr>
        <w:pStyle w:val="Normal"/>
        <w:jc w:val="both"/>
        <w:rPr/>
      </w:pPr>
      <w:r>
        <w:rPr/>
        <w:t>- skladovací a ubytovací prostory: přízemí 712,9 m</w:t>
      </w:r>
      <w:r>
        <w:rPr>
          <w:vertAlign w:val="superscript"/>
        </w:rPr>
        <w:t xml:space="preserve">2 </w:t>
      </w:r>
      <w:r>
        <w:rPr/>
        <w:t>+</w:t>
      </w:r>
      <w:r>
        <w:rPr>
          <w:vertAlign w:val="superscript"/>
        </w:rPr>
        <w:t xml:space="preserve"> </w:t>
      </w:r>
      <w:r>
        <w:rPr/>
        <w:t>143,96 m</w:t>
      </w:r>
      <w:r>
        <w:rPr>
          <w:vertAlign w:val="superscript"/>
        </w:rPr>
        <w:t>2</w:t>
      </w:r>
      <w:r>
        <w:rPr/>
        <w:t>, I. patro 81,18 m</w:t>
      </w:r>
      <w:r>
        <w:rPr>
          <w:vertAlign w:val="superscript"/>
        </w:rPr>
        <w:t>2</w:t>
      </w:r>
      <w:r>
        <w:rPr/>
        <w:t>, II. patro 81,18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>
          <w:vertAlign w:val="superscript"/>
        </w:rPr>
        <w:t xml:space="preserve">- </w:t>
      </w:r>
      <w:r>
        <w:rPr/>
        <w:t>domek pro správce - prostory pro bydlení a ubytování (suterén 15 m</w:t>
      </w:r>
      <w:r>
        <w:rPr>
          <w:vertAlign w:val="superscript"/>
        </w:rPr>
        <w:t>2</w:t>
      </w:r>
      <w:r>
        <w:rPr/>
        <w:t>, přízemí 61,21 m</w:t>
      </w:r>
      <w:r>
        <w:rPr>
          <w:vertAlign w:val="superscript"/>
        </w:rPr>
        <w:t>2</w:t>
      </w:r>
      <w:r>
        <w:rPr/>
        <w:t>, podkroví 55,3 m</w:t>
      </w:r>
      <w:r>
        <w:rPr>
          <w:vertAlign w:val="superscript"/>
        </w:rPr>
        <w:t>2</w:t>
      </w:r>
      <w:r>
        <w:rPr/>
        <w:t>) o celkové výměře prostorů 131,51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Součástí „areálu Bažantnice"  jsou následující pozemky, které jsou předmětem pronájmu:</w:t>
      </w:r>
    </w:p>
    <w:p>
      <w:pPr>
        <w:pStyle w:val="Normal"/>
        <w:jc w:val="both"/>
        <w:rPr/>
      </w:pPr>
      <w:r>
        <w:rPr/>
        <w:t>parc.č. st. 34/1 o výměře 601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>parc.č. st. 34/2 o výměře 5813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>parc.č. st. 34/9 o výměře 108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>parc.č. st. 1100 o výměře 40 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Normal"/>
        <w:jc w:val="both"/>
        <w:rPr/>
      </w:pPr>
      <w:r>
        <w:rPr/>
      </w:r>
    </w:p>
    <w:p>
      <w:pPr>
        <w:pStyle w:val="TTV"/>
        <w:rPr/>
      </w:pPr>
      <w:r>
        <w:rPr/>
        <w:t>s tím, že nájemní smlouva bude uzavřena na dobu neurčitou s 6 měsíční výpovědní lhůtou, v případě neplacení nájemného činí výpovědní lhůta 1 měsíc</w:t>
      </w:r>
      <w:r>
        <w:rPr>
          <w:i/>
          <w:iCs/>
        </w:rPr>
        <w:t>,</w:t>
      </w:r>
      <w:r>
        <w:rPr/>
        <w:t xml:space="preserve"> za nájemné ve výši 240.000,- Kč/ročně včetně DPH, tzn. 198.347,11 Kč/ročně bez DPH, nájemce bude předmět nájmu užívat za účelem využití prostorů jako skladovacích, ubytovacích, garážovacích, část prostorů k bydlení, ve smlouvě budou zapracovány smluvní pokuty ve výši 3.000,- Kč za provedení změn a úprav předmětu nájmu bez souhlasu pronajímatele (za každé porušení), dále za neodstranění změn a úprav předmětu nájmu nájemcem po skončení nájmu (za každé porušení), smluvní pokuta ve výši 1.000,- Kč za porušení předání předmětu nájmu po skončení nájmu ve stavu obvyklém běžnému opotřebení (za každý započatý den prodlení s předáním předmětu nájmu). </w:t>
      </w:r>
    </w:p>
    <w:p>
      <w:pPr>
        <w:pStyle w:val="TTV"/>
        <w:rPr/>
      </w:pPr>
      <w:r>
        <w:rPr/>
      </w:r>
    </w:p>
    <w:p>
      <w:pPr>
        <w:pStyle w:val="Heading3"/>
        <w:rPr>
          <w:szCs w:val="24"/>
        </w:rPr>
      </w:pPr>
      <w:r>
        <w:rPr>
          <w:szCs w:val="24"/>
        </w:rPr>
        <w:t>II. Souhlasí</w:t>
      </w:r>
    </w:p>
    <w:p>
      <w:pPr>
        <w:pStyle w:val="Normal"/>
        <w:jc w:val="both"/>
        <w:rPr/>
      </w:pPr>
      <w:r>
        <w:rPr/>
        <w:t>s  uzavřením pachtovní  smlouvy mezi městem Strakonice a panem Janem Beranem, bytem Pracejovice, Strakonice, jejímž předmětem bude propachtování níže uvedených nebytových prostorů a pozemků v "areálu Bažantnice" v k.ú. Nové Strakonice, obci a okrese Strakoni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- OBJEKT č.  5 </w:t>
      </w:r>
      <w:r>
        <w:rPr/>
        <w:t xml:space="preserve">- budova č.p. 372 na pozemku parc.č. st. 34/2 </w:t>
      </w:r>
    </w:p>
    <w:p>
      <w:pPr>
        <w:pStyle w:val="Normal"/>
        <w:jc w:val="both"/>
        <w:rPr/>
      </w:pPr>
      <w:r>
        <w:rPr/>
        <w:t>Objekt č. 5 tvoří:</w:t>
      </w:r>
    </w:p>
    <w:p>
      <w:pPr>
        <w:pStyle w:val="Normal"/>
        <w:jc w:val="both"/>
        <w:rPr/>
      </w:pPr>
      <w:r>
        <w:rPr>
          <w:rStyle w:val="StrongEmphasis"/>
        </w:rPr>
        <w:t xml:space="preserve">- </w:t>
      </w:r>
      <w:r>
        <w:rPr/>
        <w:t>dílny a skladovací prostory o celkové výměře NP 127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>Součástí „areálu Bažantnice" jsou následující pozemky, které jsou navrhovány k propachtování:</w:t>
      </w:r>
    </w:p>
    <w:p>
      <w:pPr>
        <w:pStyle w:val="Normal"/>
        <w:jc w:val="both"/>
        <w:rPr/>
      </w:pPr>
      <w:r>
        <w:rPr/>
        <w:t>parc.č. 399 o výměře 431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>parc.č. 400/1 o výměře 15262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>parc.č. 400/9 o výměře 11007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>parc.č. 401/1 o výměře 6857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>parc.č. 401/2 o výměře 109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>parc.č. 401/3 o výměře 3006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>parc.č. 401/5 o výměře 28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>parc.č. 402/1 o výměře 3874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>parc.č. 402/2 o výměře 1126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>parc.č. 402/3 o výměře 395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>parc.č. 406/1 o výměře 1606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>parc.č. 406/2 o výměře 1299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>parc.č. 411/3 o výměře 15332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>parc.č. 746 o výměře 355 m</w:t>
      </w:r>
      <w:r>
        <w:rPr>
          <w:vertAlign w:val="superscript"/>
        </w:rPr>
        <w:t>2</w:t>
      </w:r>
      <w:r>
        <w:rPr/>
        <w:t xml:space="preserve">, to vše v k.ú. Nové Strakonice, obci a okrese Strakonice, </w:t>
      </w:r>
    </w:p>
    <w:p>
      <w:pPr>
        <w:pStyle w:val="Normal"/>
        <w:jc w:val="both"/>
        <w:rPr/>
      </w:pPr>
      <w:r>
        <w:rPr/>
      </w:r>
    </w:p>
    <w:p>
      <w:pPr>
        <w:pStyle w:val="TTV"/>
        <w:rPr/>
      </w:pPr>
      <w:r>
        <w:rPr/>
        <w:t>s tím, že pachtovní  smlouva bude uzavřena na dobu neurčitou s 12 měsíční výpovědní lhůtou, v případě neplacení pachtovného činí výpovědní lhůta 1 měsíc</w:t>
      </w:r>
      <w:r>
        <w:rPr>
          <w:i/>
          <w:iCs/>
        </w:rPr>
        <w:t>,</w:t>
      </w:r>
      <w:r>
        <w:rPr/>
        <w:t xml:space="preserve"> za pachtovné ve výši 260.000,- Kč/ročně včetně DPH, tzn. 214.876,04 Kč/ročně bez DPH, pachtýř  bude předmět pachtu užívat za účelem využití prostorů  jako skladovacích, garážovacích, část prostorů jako dílny, ve smlouvě budou zapracovány smluvní pokuty ve výši 3.000,- Kč za provedení změn a úprav předmětu smlouvy bez souhlasu propachtovatele (za každé porušení), dále za neodstranění změn a úprav předmětu smlouvy pachtýřem po skončení pachtu (za každé porušení), smluvní pokuta ve výši 1.000,- Kč za porušení předání předmětu smlouvy po skončení pachtu ve stavu obvyklém běžnému opotřebení (za každý započatý den prodlení s předáním předmětu pachtu). </w:t>
      </w:r>
    </w:p>
    <w:p>
      <w:pPr>
        <w:pStyle w:val="TTV"/>
        <w:rPr/>
      </w:pPr>
      <w:r>
        <w:rPr/>
      </w:r>
    </w:p>
    <w:p>
      <w:pPr>
        <w:pStyle w:val="Heading3"/>
        <w:jc w:val="both"/>
        <w:rPr/>
      </w:pPr>
      <w:r>
        <w:rPr/>
        <w:t xml:space="preserve">III. Pověřuje </w:t>
      </w:r>
    </w:p>
    <w:p>
      <w:pPr>
        <w:pStyle w:val="Normal"/>
        <w:jc w:val="both"/>
        <w:rPr/>
      </w:pPr>
      <w:r>
        <w:rPr/>
        <w:t>starostu města podpisem příslušných smluv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eastAsia="Arial Unicode MS"/>
          <w:szCs w:val="28"/>
        </w:rPr>
      </w:pPr>
      <w:r>
        <w:rPr>
          <w:szCs w:val="28"/>
        </w:rPr>
        <w:t>3) Vypovězení nájemní smlouvy – p. Jiří Surženko, Strakonice</w:t>
      </w:r>
    </w:p>
    <w:p>
      <w:pPr>
        <w:pStyle w:val="Normal"/>
        <w:jc w:val="both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>
          <w:bCs/>
        </w:rPr>
      </w:pPr>
      <w:r>
        <w:rPr>
          <w:bCs/>
        </w:rPr>
        <w:t>RM  po projednání</w:t>
      </w:r>
    </w:p>
    <w:p>
      <w:pPr>
        <w:pStyle w:val="Heading3"/>
        <w:jc w:val="both"/>
        <w:rPr/>
      </w:pPr>
      <w:r>
        <w:rPr/>
        <w:t xml:space="preserve">I. Bere na vědomí </w:t>
      </w:r>
    </w:p>
    <w:p>
      <w:pPr>
        <w:pStyle w:val="Normal"/>
        <w:jc w:val="both"/>
        <w:rPr/>
      </w:pPr>
      <w:r>
        <w:rPr/>
        <w:t>výpověď nájemní smlouvy č. 99-028 uzavřené dne 20.5.1997, podanou dne 19.9.2016 nájemcem panem Jiřím Surženkem, Strakonice, s tím, že výpovědní lhůta je 1 měsíc, nájemní poměr skončí tedy k 31.10.2016.</w:t>
      </w:r>
    </w:p>
    <w:p>
      <w:pPr>
        <w:pStyle w:val="Heading3"/>
        <w:jc w:val="both"/>
        <w:rPr/>
      </w:pPr>
      <w:r>
        <w:rPr/>
        <w:t xml:space="preserve">II. Souhlasí  </w:t>
      </w:r>
    </w:p>
    <w:p>
      <w:pPr>
        <w:pStyle w:val="Normal"/>
        <w:jc w:val="both"/>
        <w:rPr/>
      </w:pPr>
      <w:r>
        <w:rPr/>
        <w:t xml:space="preserve">s vyhlášením záměru na pronájem  garáže č. 23 nacházející se v budově  bez čp. na poz. parc.č. st. 3273 v k.ú. Strakonice (protější tribuna Křemelka), výše nájemného 250,- Kč/měsíčně včetně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4) Částečná uzavírka mostu Jana Palacha ve Strakonicích, sil. I/22, ev.č. 22-037 v souvislosti s dokončením stavebních prací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Žadatel: Signistav s.r.o., Jan Kubeš, Na Návsi 3, 373 61 Hrdějovice,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Č: 260 72 700</w:t>
      </w:r>
    </w:p>
    <w:p>
      <w:pPr>
        <w:pStyle w:val="Normal"/>
        <w:jc w:val="both"/>
        <w:rPr>
          <w:i/>
          <w:i/>
          <w:iCs/>
          <w:highlight w:val="yellow"/>
        </w:rPr>
      </w:pPr>
      <w:r>
        <w:rPr/>
        <w:t xml:space="preserve">Žadatelem byla podána žádost o vyjádření města Strakonice k částečné uzavírce mostu Jana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ada města po projednání</w:t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jc w:val="both"/>
        <w:rPr/>
      </w:pPr>
      <w:r>
        <w:rPr/>
        <w:t>informaci k plánované částečné uzavírce mostu Jana Palacha ve Strakonicích, sil. I/22, ev.č. 22-037, která bude v termínu do 31.12.2016.</w:t>
      </w:r>
    </w:p>
    <w:p>
      <w:pPr>
        <w:pStyle w:val="Normal"/>
        <w:jc w:val="both"/>
        <w:rPr/>
      </w:pPr>
      <w:r>
        <w:rPr/>
        <w:t>V současné době platí částečná uzavírka, jejíž platnost končí 30.9.2016. Stavba je rozpracovaná, stavební práce byly přerušeny.</w:t>
      </w:r>
    </w:p>
    <w:p>
      <w:pPr>
        <w:pStyle w:val="Normal"/>
        <w:jc w:val="both"/>
        <w:rPr/>
      </w:pPr>
      <w:r>
        <w:rPr/>
        <w:t>Důvodem plánované uzavírky je dokončení rekonstrukce mostu. Vlastník mostu Jana Palacha ŘSD ČR v současné době řeší výběr nového zhotovitele na dokončení stavebních prací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jc w:val="both"/>
        <w:rPr/>
      </w:pPr>
      <w:r>
        <w:rPr/>
        <w:t>5) Základní škola Povážská – smlouva o dílo – předžalobní výzva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ada města po projednání</w:t>
      </w:r>
    </w:p>
    <w:p>
      <w:pPr>
        <w:pStyle w:val="Heading3"/>
        <w:rPr/>
      </w:pPr>
      <w:r>
        <w:rPr/>
        <w:t xml:space="preserve">Bere na vědomí </w:t>
      </w:r>
    </w:p>
    <w:p>
      <w:pPr>
        <w:pStyle w:val="Normal"/>
        <w:jc w:val="both"/>
        <w:rPr/>
      </w:pPr>
      <w:r>
        <w:rPr/>
        <w:t>doručenou aktualizovanou výzvu k plnění, tzv. předžalobní výzva, ve věci Smlouvy o dílo č. 60030360/2009 ze dne 17.9.2009 na veřejnou zakázku „Základní škola ve Strakonicích, Povážská 263, Přední Ptákovice“. Členové sdružení „Základní škola Povážská Strakonice“, tj. Porr a.s., JIHOSPOL, Jihočeská a stavební společnost, a.s., PRIMA, akciová společnost a PROTOM Strakonice, s.r.o., vyzývají město k zaplacení dlužných faktur, pozastávek, smluvních pokut, úroků z prodlení, nákladů spojených s uplatněním pohledávek a nákladů právního zastoupení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6) Žádost o pronájem bývalé ZŠ na Podsrpu včetně pozemků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Souhlasí </w:t>
      </w:r>
    </w:p>
    <w:p>
      <w:pPr>
        <w:pStyle w:val="Normal"/>
        <w:jc w:val="both"/>
        <w:rPr/>
      </w:pPr>
      <w:r>
        <w:rPr/>
        <w:t xml:space="preserve">s vyhlášením záměru na </w:t>
      </w:r>
      <w:r>
        <w:rPr>
          <w:iCs/>
        </w:rPr>
        <w:t xml:space="preserve">výpůjčku </w:t>
      </w:r>
      <w:r>
        <w:rPr/>
        <w:t>budovy bývalé Základní školy na Podsrpu – budova č.p. 30 v části obce Přední Ptákovice, postavené na parc.č. st. 34 a pozemků parc.č. st. 34 o výměře 679 m</w:t>
      </w:r>
      <w:r>
        <w:rPr>
          <w:vertAlign w:val="superscript"/>
        </w:rPr>
        <w:t>2</w:t>
      </w:r>
      <w:r>
        <w:rPr/>
        <w:t xml:space="preserve"> – zastavěná plocha a nádvoří,  parc. č. 181/2 o výměře 1042 m</w:t>
      </w:r>
      <w:r>
        <w:rPr>
          <w:vertAlign w:val="superscript"/>
        </w:rPr>
        <w:t>2</w:t>
      </w:r>
      <w:r>
        <w:rPr/>
        <w:t xml:space="preserve"> – zahrada, vše v kat. území Přední Ptákovi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7) Pronájem nebytového prostoru v objektu Plaveckého stadionu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 uzavřením nájemní smlouvy mezi městem Strakonice a Lubošem Sosnou, Strakonice, jejímž předmětem bude pronájem nebytového prostoru o výměře 17 m</w:t>
      </w:r>
      <w:r>
        <w:rPr>
          <w:vertAlign w:val="superscript"/>
        </w:rPr>
        <w:t>2</w:t>
      </w:r>
      <w:r>
        <w:rPr/>
        <w:t xml:space="preserve"> v objektu Plaveckého stadionu, Na Křemelce 305 ve Strakonicích, nacházejícího se vlevo od vchodu do krytého bazénu, za nájemné ve výši 12.000,- Kč/ročně + DPH + náklady na služby spojené s nájmem, nájemní smlouva bude uzavřena na dobu neurčitou s výpovědní lhůtou 3 měsíce, v případě neplacení nájemného bude výpovědní lhůta 1 měsíc. Do smlouvy bude zapracován závazek nájemce provádět zdarma revize a opravy žaluzií na Plaveckém a Zimním stadionu Strakonice. Ve smlouvě budou rovněž zapracovány smluvní pokuty ve výši 3.000,- Kč za provedení změn a úprav předmětu nájmu bez souhlasu pronajímatele (za každé porušení), dále za neodstranění změn a úprav předmětu nájmu nájemcem po skončení nájmu (za každé porušení), smluvní pokuta ve výši 1.000,- Kč za porušení předání předmětu nájmu po skončení nájmu ve stavu obvyklém běžnému opotřebení (za každý započatý den prodlení s předáním předmětu nájmu). </w:t>
      </w:r>
    </w:p>
    <w:p>
      <w:pPr>
        <w:pStyle w:val="Heading3"/>
        <w:jc w:val="both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příslušné smlouvy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both"/>
        <w:rPr/>
      </w:pPr>
      <w:r>
        <w:rPr/>
        <w:t>8) Pronájem nebytových prostorů v objektu č.p. 141 na Velkém náměstí        ve Strakonicích (OD Maják)</w:t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 xml:space="preserve">se změnou usnesení č. 2539/2016 ze dne 31.8.2016 v části týkající se rozúčtování nákladů na společnou spotřebu elektrické energie, vody a úklidu ve společných částech budovy. Změna spočívá v tom, že nájemce Raiffeisenbank a.s. nebude hradit úklid společných prostorů (pronajatý prostor je přímo u vchodu) a vodu ve společných částech budovy (WC bude vybudováno uvnitř provozovny), a to vzhledem k tomu, že nájemce zajistí na vlastní náklady osazení osvětlení společných prostorů – chodby v přízemí a po celou dobu nájmu bude i hradit elektrickou energii spotřebovanou na osvětlení této chodby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9) Výpůjčka části budovy přádelny – Dny architektury ve Strakonicích</w:t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>
          <w:iCs/>
        </w:rPr>
        <w:t xml:space="preserve">s uzavřením smlouvy o výpůjčce mezi městem Strakonice a členy sdružení Jsme Strakonice </w:t>
      </w:r>
      <w:r>
        <w:rPr/>
        <w:t>Michaelou Vadlejchovou, Josefem Habesbergerem a Ivou Jirsovou, jejímž předmětem bude  výpůjčka části budovy bývalé přádelny na Dubovci za účelem konání Dnů architektury ve Strakonicích ve dnech 30.9.2016 až 2.10.2016. Konktrétně se jedná o horní patro a přízemí/sklep (čechrárnu).</w:t>
      </w:r>
    </w:p>
    <w:p>
      <w:pPr>
        <w:pStyle w:val="Normal"/>
        <w:jc w:val="both"/>
        <w:rPr/>
      </w:pPr>
      <w:r>
        <w:rPr/>
        <w:t xml:space="preserve">V prostorách budou probíhat přednášky, filmové projekce a koncerty. Týden před akcí by organizátoři připravili dané prostory.  </w:t>
      </w:r>
    </w:p>
    <w:p>
      <w:pPr>
        <w:pStyle w:val="Heading3"/>
        <w:rPr/>
      </w:pPr>
      <w:r>
        <w:rPr/>
        <w:t xml:space="preserve">II. Pověřuje  </w:t>
      </w:r>
    </w:p>
    <w:p>
      <w:pPr>
        <w:pStyle w:val="Normal"/>
        <w:rPr>
          <w:iCs/>
        </w:rPr>
      </w:pPr>
      <w:r>
        <w:rPr>
          <w:iCs/>
        </w:rPr>
        <w:t>místostarostu podpisem předmětné smlouvy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b/>
      <w:bCs/>
      <w:sz w:val="28"/>
      <w:szCs w:val="24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44:00Z</dcterms:created>
  <dc:creator>Lachova</dc:creator>
  <dc:description/>
  <cp:keywords/>
  <dc:language>en-US</dc:language>
  <cp:lastModifiedBy>Miroslava Havrdová</cp:lastModifiedBy>
  <cp:lastPrinted>2016-09-20T16:34:00Z</cp:lastPrinted>
  <dcterms:modified xsi:type="dcterms:W3CDTF">2016-09-21T15:03:00Z</dcterms:modified>
  <cp:revision>7</cp:revision>
  <dc:subject/>
  <dc:title>Městský úřad Strakonice</dc:title>
</cp:coreProperties>
</file>