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0/01 finanční odb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ozpočtové opatření č. 10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é opatření č. 1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109  ve výši  2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na položce daň z přidané hodnoty, kterou město platí finančnímu úřadu. K navýšení dochází z důvodu neuskutečněných plánovaných akcí s nárokem na odpočet daně v roce 2016 (zejména údržba, opravy a rekonstrukce vodohospodářské infrastruktury, kanalizační sběrač Máj). Rozpočtové opatření bude kryto daňovými příjmy ze sdílených da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52:00Z</dcterms:created>
  <dc:creator>Jankovcova</dc:creator>
  <dc:description/>
  <cp:keywords/>
  <dc:language>en-US</dc:language>
  <cp:lastModifiedBy>Miroslava Havrdová</cp:lastModifiedBy>
  <cp:lastPrinted>2016-10-05T14:30:00Z</cp:lastPrinted>
  <dcterms:modified xsi:type="dcterms:W3CDTF">2016-10-06T05:34:00Z</dcterms:modified>
  <cp:revision>4</cp:revision>
  <dc:subject/>
  <dc:title>Městský úřad Strakonice</dc:title>
</cp:coreProperties>
</file>