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6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30. listopadu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szCs w:val="22"/>
        </w:rPr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Technické služby</w:t>
      </w:r>
    </w:p>
    <w:p>
      <w:pPr>
        <w:pStyle w:val="Heading2"/>
        <w:numPr>
          <w:ilvl w:val="0"/>
          <w:numId w:val="3"/>
        </w:numPr>
        <w:jc w:val="left"/>
        <w:rPr/>
      </w:pPr>
      <w:r>
        <w:rPr>
          <w:sz w:val="22"/>
          <w:szCs w:val="22"/>
          <w:u w:val="none"/>
        </w:rPr>
        <w:t>Návrh ceny vodného a stočného na r. 2017, nájemné z vodohospodářské infrastruktury za r. 201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ŽP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istribuce publikace ZAHRADOU POZNÁNÍ 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Strakonická televiz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formace o prodloužení licence k provozování televizního vysílání pro Strakonickou televizi, s.r.o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dbor školství a CR</w:t>
      </w:r>
    </w:p>
    <w:p>
      <w:pPr>
        <w:pStyle w:val="Heading2"/>
        <w:numPr>
          <w:ilvl w:val="0"/>
          <w:numId w:val="3"/>
        </w:numPr>
        <w:rPr/>
      </w:pPr>
      <w:r>
        <w:rPr>
          <w:sz w:val="22"/>
          <w:szCs w:val="22"/>
          <w:u w:val="none"/>
        </w:rPr>
        <w:t>Individuální dotace - Český kynologický svaz ZKO Strakonice – 186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ápis z 19. jednání komise pro kulturu ze dne 15. 11. 2016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ápis ze 17. jednání komise pro sport ze dne 14. 11. 2016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Vyhlášení Dotačního programu města Strakonice na podporu tělovýchovy, sportu a ostatních volnočasových aktivit pro rok 2017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becně závazná vyhláška města Strakonice o nočním klidu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Obecně závazná vyhláška města Strakonice č. 6/2016, kterou se stanoví školské obvody mateřských škol zřizovaných městem Strakonice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Dohody o ukončení účinnosti smluv o zajištění předškolního vzdělávání dítěte a o příspěvku za umístění v mateřských školách ve Strakonicích, smlouvy o zajištění předškolního vzdělávání ve školském obvodu spádové mateřské školy zřizované městem Strakonice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Základní škola F. L. Čelakovského, Strakonice – žádost o schválení čerpání investičního fondu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dbor rozvoje</w:t>
      </w:r>
    </w:p>
    <w:p>
      <w:pPr>
        <w:pStyle w:val="Heading2"/>
        <w:numPr>
          <w:ilvl w:val="0"/>
          <w:numId w:val="3"/>
        </w:numPr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Úprava rozhodnutí o poskytnutí dotace a uzavření dodatku č. 1 ke Smlouvě o poskytnutí podpory ze státního fondu životního prostředí ČR - projekt ÚV Pracejovice – rekonstrukce a modernizace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 „Opatření na retenci srážkových vod v k.ú. Přední Ptákovice“ – podání žádosti o dotaci a spolufinancování projektu z prostředků města Strakonice</w:t>
      </w:r>
    </w:p>
    <w:p>
      <w:pPr>
        <w:pStyle w:val="Zkladntext3"/>
        <w:rPr>
          <w:b w:val="false"/>
          <w:b w:val="false"/>
          <w:bCs w:val="false"/>
          <w:iCs/>
          <w:sz w:val="22"/>
          <w:szCs w:val="22"/>
          <w:u w:val="single"/>
        </w:rPr>
      </w:pPr>
      <w:r>
        <w:rPr>
          <w:b w:val="false"/>
          <w:bCs w:val="false"/>
          <w:iCs/>
          <w:sz w:val="22"/>
          <w:szCs w:val="22"/>
        </w:rPr>
        <w:t xml:space="preserve">7. </w:t>
      </w:r>
      <w:r>
        <w:rPr>
          <w:b w:val="false"/>
          <w:bCs w:val="false"/>
          <w:iCs/>
          <w:sz w:val="22"/>
          <w:szCs w:val="22"/>
          <w:u w:val="single"/>
        </w:rPr>
        <w:t>Finanční odbo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počtová opatření č. 125 - 13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ktualizace rozpočtového výhledu města Strakonice na období let 2018 – 202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ávrh Rozpočtu města Strakonice na rok 2017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formace k zákonu č. 186/2016 Sb., o hazardních hrác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ZV 5/2016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nanční výbor – Zápis č. 4/2016 ze dne 20. 09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Zápis č. 5/2016 ze dne 07. 11. 201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ontrolní výbor – Zápis č. 11 ze dne 18. 10. 2016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Starosta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Nabídka společnosti Madeta a.s. – prodej akcií společnosti Recyklace odpadů a skládky a.s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Odbor informatiky a provozu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ezentace práce na studii proveditelnosti pro IROP č.28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Odbor dopravy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ápis z 14. jednání dopravní komise Města Strakonice dne 1.11.2016</w:t>
      </w:r>
    </w:p>
    <w:p>
      <w:pPr>
        <w:pStyle w:val="Heading2"/>
        <w:numPr>
          <w:ilvl w:val="0"/>
          <w:numId w:val="3"/>
        </w:numPr>
        <w:rPr>
          <w:iCs/>
          <w:sz w:val="22"/>
          <w:szCs w:val="22"/>
          <w:u w:val="none"/>
        </w:rPr>
      </w:pPr>
      <w:r>
        <w:rPr>
          <w:iCs/>
          <w:sz w:val="22"/>
          <w:szCs w:val="22"/>
          <w:u w:val="none"/>
        </w:rPr>
        <w:t>Přepracování projektové dokumentace řešící rekonstrukci ulice Krále Jiřího z Poděbrad</w:t>
      </w:r>
    </w:p>
    <w:p>
      <w:pPr>
        <w:pStyle w:val="Heading2"/>
        <w:numPr>
          <w:ilvl w:val="0"/>
          <w:numId w:val="3"/>
        </w:numPr>
        <w:rPr>
          <w:iCs/>
          <w:sz w:val="22"/>
          <w:szCs w:val="22"/>
          <w:u w:val="none"/>
        </w:rPr>
      </w:pPr>
      <w:r>
        <w:rPr>
          <w:iCs/>
          <w:sz w:val="22"/>
          <w:szCs w:val="22"/>
          <w:u w:val="none"/>
        </w:rPr>
        <w:t>Výkup pozemku v ulici Mírová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iCs/>
          <w:sz w:val="22"/>
          <w:szCs w:val="22"/>
          <w:u w:val="none"/>
        </w:rPr>
      </w:pPr>
      <w:r>
        <w:rPr>
          <w:iCs/>
          <w:sz w:val="22"/>
          <w:szCs w:val="22"/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6-10-05T16:21:00Z</cp:lastPrinted>
  <dcterms:modified xsi:type="dcterms:W3CDTF">2016-11-24T07:40:00Z</dcterms:modified>
  <cp:revision>3239</cp:revision>
  <dc:subject/>
  <dc:title> </dc:title>
</cp:coreProperties>
</file>