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4 Strakonická televize, s.r.o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) Podání informace o prodloužení licence k provozování televizního vysílání a to na dobu 12 let (tedy do 17. 11. 2028) pro Strakonickou televizi, s.r.o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 xml:space="preserve">jednatel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Strakonická televize, s.r.o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Podání informace o prodloužení licence k provozování televizního vysílání a to na dobu 12 let (tedy do 17. 11 .2028) pro Strakonickou televizi, s.r.o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jc w:val="both"/>
        <w:rPr/>
      </w:pPr>
      <w:r>
        <w:rPr/>
        <w:t xml:space="preserve">Rada pro rozhlasové a televizní vysílání </w:t>
      </w:r>
      <w:r>
        <w:rPr>
          <w:b/>
        </w:rPr>
        <w:t>prodlužuje</w:t>
      </w:r>
      <w:r>
        <w:rPr/>
        <w:t xml:space="preserve"> provozovateli Strakonická televize, s.r.o., IČ: 260 76 357, se sídlem Strakonice, Mírová 831, PSČ 38601, </w:t>
      </w:r>
      <w:r>
        <w:rPr>
          <w:b/>
        </w:rPr>
        <w:t>dobu platnosti původní licence</w:t>
      </w:r>
      <w:r>
        <w:rPr/>
        <w:t xml:space="preserve"> ze dne 2. 11. 2004, k provozování místního televizního vysílání programu Strakonická televize, šířeného prostřednictvím kabelových systémů, </w:t>
      </w:r>
      <w:r>
        <w:rPr>
          <w:b/>
        </w:rPr>
        <w:t>o dobu 12 let tedy do 17. 11. 2028</w:t>
      </w:r>
      <w:r>
        <w:rPr/>
        <w:t xml:space="preserve">, na základě žádosti doručené RRTV dne 24. 10. 2016 a zaplacení správního poplatku 50.000 Kč ze strany Strakonické televize, s.r.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56:00Z</dcterms:created>
  <dc:creator>Romana</dc:creator>
  <dc:description/>
  <cp:keywords/>
  <dc:language>en-US</dc:language>
  <cp:lastModifiedBy>Miroslava Havrdová</cp:lastModifiedBy>
  <cp:lastPrinted>2016-09-23T08:50:00Z</cp:lastPrinted>
  <dcterms:modified xsi:type="dcterms:W3CDTF">2016-11-24T11:56:00Z</dcterms:modified>
  <cp:revision>3</cp:revision>
  <dc:subject/>
  <dc:title>Městský úřad Strakonice</dc:title>
</cp:coreProperties>
</file>