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65/2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RM Strakonice dne:  30. 11. 201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   ing. Ludvík Němejc, pan František Vin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1 – Návrh ceny vodného a stočného na rok 2017, nájemné z vodohospodářské infrastruktury za rok 201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. Doporučuje zastupitelstvu města odsouhlasit</w:t>
      </w:r>
    </w:p>
    <w:p>
      <w:pPr>
        <w:pStyle w:val="Normal"/>
        <w:ind w:firstLine="708"/>
        <w:jc w:val="both"/>
        <w:rPr/>
      </w:pPr>
      <w:r>
        <w:rPr/>
        <w:t xml:space="preserve">pro rok 201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napToGrid w:val="false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bez DPH</w:t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vod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9,23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6,61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stoč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0,00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4,50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výši nájem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8,1 mil. Kč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8,201 mil.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2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17:00Z</dcterms:created>
  <dc:creator>František Slavík</dc:creator>
  <dc:description/>
  <cp:keywords/>
  <dc:language>en-US</dc:language>
  <cp:lastModifiedBy>Miroslava Havrdová</cp:lastModifiedBy>
  <cp:lastPrinted>2014-10-30T09:19:00Z</cp:lastPrinted>
  <dcterms:modified xsi:type="dcterms:W3CDTF">2016-11-24T11:53:00Z</dcterms:modified>
  <cp:revision>9</cp:revision>
  <dc:subject/>
  <dc:title>121/4</dc:title>
</cp:coreProperties>
</file>