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;Arial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Martin Hoch, bytem Starý Dražejov, 386 01 Strakonice, IČ 74646621</w:t>
        <w:br/>
        <w:t>- žádost o  uzavření dodatku č. 1 ke Smlouvě o výpůjčce č. 2016-00074, týkající se výpůjčky části pozemku p.č. 1269/1 v k.ú. Dražejov u Strakonic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Trvá</w:t>
      </w:r>
    </w:p>
    <w:p>
      <w:pPr>
        <w:pStyle w:val="Normal"/>
        <w:jc w:val="both"/>
        <w:rPr/>
      </w:pPr>
      <w:r>
        <w:rPr>
          <w:iCs/>
        </w:rPr>
        <w:t>na již uzavřené smlouvě o výpůjčce číslo 2016-00074, uzavřené mezi městem Strakonice a panem Martinem Hochem, Starý Dražejov, Strakonice, jež je uzavřena za účelem zřízení bezplatného stanoviště pro vodáky, na dobu neurčitou,  od 23.3.2016 a s podmínkou, že předmět výpůjčky, tj. část pozemku p.č. 1269/1 o výměře cca 1.138 m</w:t>
      </w:r>
      <w:r>
        <w:rPr>
          <w:iCs/>
          <w:vertAlign w:val="superscript"/>
        </w:rPr>
        <w:t>2</w:t>
      </w:r>
      <w:r>
        <w:rPr>
          <w:iCs/>
        </w:rPr>
        <w:t xml:space="preserve"> v k.ú. Dražejov u Strakonic, obec Strakonice, zůstane nezaplocen a trvá na dodržování stanovených smluvních podmínek předmětné smlouvy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Souhlas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z evidence o výpůjčku části pozemku p.č. 1269/1 v k.ú. Dražejov u Strakonic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>
          <w:szCs w:val="28"/>
        </w:rPr>
      </w:pPr>
      <w:r>
        <w:rPr>
          <w:bCs w:val="false"/>
        </w:rPr>
        <w:t>2</w:t>
      </w:r>
      <w:r>
        <w:rPr/>
        <w:t xml:space="preserve">) Projekt „Revitalizace strakonického hradu – II. etapa“ </w:t>
      </w:r>
      <w:r>
        <w:rPr>
          <w:szCs w:val="28"/>
        </w:rPr>
        <w:t>– postup proti udělené korekci poskytovatele do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v souladu s usnesením </w:t>
      </w:r>
      <w:r>
        <w:rPr>
          <w:bCs/>
        </w:rPr>
        <w:t xml:space="preserve">2703/2016 (62/1) ze dne 26.10.2016 s textem </w:t>
      </w:r>
      <w:r>
        <w:rPr/>
        <w:t>třístranné dohody (administrátor – právní zástupce – město Strakonice) o rozsahu požadované součinnosti a společném postupu proti přidělení neoprávněné korekce ze strany poskytovatele dotace na realizaci projektu: Revitalizace strakonického hradu – II. etapa“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tarostu města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 Unicode MS;Arial" w:hAnsi="Arial Unicode MS;Arial" w:cs="Arial Unicode MS;Arial"/>
        </w:rPr>
      </w:pPr>
      <w:r>
        <w:rPr>
          <w:rFonts w:cs="Arial Unicode MS;Arial" w:ascii="Arial Unicode MS;Arial" w:hAnsi="Arial Unicode MS;Arial"/>
        </w:rPr>
      </w:r>
    </w:p>
    <w:p>
      <w:pPr>
        <w:pStyle w:val="Heading2"/>
        <w:jc w:val="both"/>
        <w:rPr>
          <w:rFonts w:eastAsia="Arial Unicode MS;Arial"/>
        </w:rPr>
      </w:pPr>
      <w:r>
        <w:rPr/>
        <w:t>3) Prodloužení smluv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5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listopad do 25.11.2016. V případě, že Žaneta Grundzová, Strakonice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83,- Kč.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o další 1 měsíc. Souhlas je podmíněn uhrazením nájemného za měsíc říjen a listopad do 25.11.2016. V případě, že Patricie Bledá, Strakonice neuhradí nájemné za měsíc říjen a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 xml:space="preserve">v domě č.p. 614 ul. Budovatelská pro slečnu Denisu Žigovou, Strakonice, přičemž předmětem dodatku bude prodloužení nájmu bytu o další 1 měsíc. Souhlas je podmíněn uhrazením nájemného za měsíc listopad do 25.11.2016. V případě, že Denisa Žigová, Budovatelská 614, Strakonice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listopad do 25.11.2016. V případě, že Zdeňka Murgáčová, Strakonice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Souhlas je podmíněn uhrazením nájemného za měsíc listopad do 25.11.2016. V případě, že Simona Horváthová, Strakonice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>s uzavřením dodatku ke Smlouvě o nájmu bytu na bytovou jednotku č. 003 o velikosti 1+1 a výměře 66,90 m</w:t>
      </w:r>
      <w:r>
        <w:rPr>
          <w:vertAlign w:val="superscript"/>
        </w:rPr>
        <w:t>2</w:t>
      </w:r>
      <w:r>
        <w:rPr/>
        <w:t xml:space="preserve"> v domě č.p. 428, ul. Boženy Němcové, Strakonice, s paní Jaroslavou Hrdinovou, Strakonice, přičemž předmětem dodatku bude prodloužení nájmu bytu o další 1 měsíce. Souhlas je podmíněn uhrazením nájemného a splátky dluhu za měsíc listopad do 25.11.2016. V případě, že Jaroslava Hrdinová, Strakonice neuhradí nájemné a splátku dluhu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014,- Kč</w:t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/>
      </w:pPr>
      <w:r>
        <w:rPr/>
        <w:t>s uzavřením dodatku ke Smlouvě o nájmu bytu na bytovou jednotku A28 o velikosti 1+0 a výměře 41,99 m</w:t>
      </w:r>
      <w:r>
        <w:rPr>
          <w:vertAlign w:val="superscript"/>
        </w:rPr>
        <w:t>2</w:t>
      </w:r>
      <w:r>
        <w:rPr/>
        <w:t xml:space="preserve"> v domě č.p. 805 ul. Zvolenská, Strakonice, s paní Marií Cinovou,  Strakonice, přičemž předmětem dodatku bude prodloužení nájmu bytu o další 1 měsíc. Souhlas je podmíněn uhrazením nájemného za měsíc listopad do 25.11.2016. V případě, že Marie Cinová, Strakonice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2.246,- Kč (přechod nájmu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V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4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 paní Alžbětou Lackovou, Strakonice, přičemž předmětem dodatku bude prodloužení nájmu bytu o další 1 měsíc. Souhlas je podmíněn uhrazením nájemného za měsíc listopad do 25.11.2016. V případě, že paní Alžběta Lacková, Strakonice,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B11 o velikosti 1+1 a výměře 57,27 m</w:t>
      </w:r>
      <w:r>
        <w:rPr>
          <w:vertAlign w:val="superscript"/>
        </w:rPr>
        <w:t>2</w:t>
      </w:r>
      <w:r>
        <w:rPr/>
        <w:t xml:space="preserve"> v domě č.p. 805 ul. Zvolenská, Strakonice, se slečnou Irenou Balogovou, Strakonice, přičemž předmětem dodatku bude prodloužení nájmu bytu o další 1 měsíc. Souhlas je podmíněn uhrazením nájemného za měsíc listopad do 25.11.2016. V případě, že slečna Irena Balogová, Strakonice,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187,- Kč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listopad do 25.11.2016 a uhrazením splátky dluhu za měsíc říjen a listopad do 25.11.2016. V případě, že pan Július Sivák a pan Marek Sivák, Strakonice, neuhradí nájemné za měsíc listopad a splátku dluhu za měsíc říjen a listopad do 25.11.2016, nebude jim smlouva o nájmu bytu prodloužena. </w:t>
      </w:r>
    </w:p>
    <w:p>
      <w:pPr>
        <w:pStyle w:val="Normal"/>
        <w:jc w:val="both"/>
        <w:rPr/>
      </w:pPr>
      <w:r>
        <w:rPr/>
        <w:t>Nájemné 2.848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Strakonice, přičemž předmětem dodatku bude prodloužení nájmu bytu o další 1 měsíc. Souhlas je podmíněn uhrazením nájemného za měsíc listopad do 25.11.2016. V případě, že pan Josef Janeček, Strakonice, neuhradí nájemné za měsíc listopad do 25.11.2016, nebude mu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497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listopad do 25.11.2016. V případě, že paní Jana Všiváková, Strakonice,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041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1</w:t>
      </w:r>
      <w:r>
        <w:rPr>
          <w:b/>
          <w:bCs/>
        </w:rPr>
        <w:t xml:space="preserve"> </w:t>
      </w:r>
      <w:r>
        <w:rPr/>
        <w:t>o velikosti 1+1 a výměře 56,20 m</w:t>
      </w:r>
      <w:r>
        <w:rPr>
          <w:vertAlign w:val="superscript"/>
        </w:rPr>
        <w:t xml:space="preserve">2 </w:t>
      </w:r>
      <w:r>
        <w:rPr/>
        <w:t xml:space="preserve">v domě č.p. 204 ul. Stavbařů, Strakonice, pro paní Evu Grundzovou, Strakonice, přičemž předmětem dodatku bude prodloužení nájmu bytu o 1 měsíc. Souhlas je podmíněn uhrazením nájemného za měsíc listopad do 25.11.2016. V případě, že Eva Grundzová, Strakonice, neuhradí nájemné za měsíc listopad do 25.11.2016, nebude jí nájemní smlouva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43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0 a výměře 29,80 m</w:t>
      </w:r>
      <w:r>
        <w:rPr>
          <w:vertAlign w:val="superscript"/>
        </w:rPr>
        <w:t xml:space="preserve">2 </w:t>
      </w:r>
      <w:r>
        <w:rPr/>
        <w:t xml:space="preserve">v domě č.p. 205 ul. Stavbařů pro paní Vendulu Vašátkovou,  Strakonice, přičemž předmětem dodatku bude prodloužení nájmu bytu o další 1 měsíc. Souhlas je podmíněn uhrazením nájemného za měsíc listopad do 25.11.2016. V případě, že paní Vendula Vašátková, Strakonice,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594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X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0 o velikosti 1+0 a výměře 43,70 m</w:t>
      </w:r>
      <w:r>
        <w:rPr>
          <w:vertAlign w:val="superscript"/>
        </w:rPr>
        <w:t xml:space="preserve">2 </w:t>
      </w:r>
      <w:r>
        <w:rPr/>
        <w:t xml:space="preserve">v domě č.p. 799 ul. Husova pro paní Dagmar Zubrikovou,  Strakonice, přičemž předmětem dodatku bude prodloužení nájmu bytu o další 1 měsíc. Souhlas je podmíněn uhrazením nájemného za měsíc listopad do 30.11.2016. V případě, že paní Dagmar Zubriková, Strakonice, neuhradí nájemné za měsíc listopad do 30.11.2016, nebude jí smlouva o nájmu bytu prodloužena. </w:t>
      </w:r>
    </w:p>
    <w:p>
      <w:pPr>
        <w:pStyle w:val="Normal"/>
        <w:jc w:val="both"/>
        <w:rPr/>
      </w:pPr>
      <w:r>
        <w:rPr/>
        <w:t>Nájemné 2.359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3 o velikosti 1+1 a výměře 53,57 m</w:t>
      </w:r>
      <w:r>
        <w:rPr>
          <w:vertAlign w:val="superscript"/>
        </w:rPr>
        <w:t xml:space="preserve">2 </w:t>
      </w:r>
      <w:r>
        <w:rPr/>
        <w:t xml:space="preserve">v domě č.p. 799 ul. Husova pro paní Zuzanu Hermanovou (dříve Martincovou), Strakonice, přičemž předmětem dodatku bude prodloužení nájmu bytu o 1 měsíc. Souhlas je podmíněn uhrazením nájemného za měsíc listopad do 30.11.2016. V případě, že paní Zuzana Hermanová (dříve Martincová), Strakonice, neuhradí nájemné za měsíc listopad do 30.11.2016, nebude jí smlouva o nájmu bytu prodloužena. </w:t>
      </w:r>
    </w:p>
    <w:p>
      <w:pPr>
        <w:pStyle w:val="Normal"/>
        <w:jc w:val="both"/>
        <w:rPr/>
      </w:pPr>
      <w:r>
        <w:rPr/>
        <w:t>Nájemné 2.864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5 o velikosti 3+kk a výměře 58,30 m</w:t>
      </w:r>
      <w:r>
        <w:rPr>
          <w:vertAlign w:val="superscript"/>
        </w:rPr>
        <w:t xml:space="preserve">2 </w:t>
      </w:r>
      <w:r>
        <w:rPr/>
        <w:t xml:space="preserve">v domě č.p. 1392 ul. Leknínová pro paní Janu Kopeckou (dříve Kolorosovou), Strakonice, přičemž předmětem dodatku bude prodloužení nájmu bytu o 1 měsíc. </w:t>
      </w:r>
    </w:p>
    <w:p>
      <w:pPr>
        <w:pStyle w:val="Normal"/>
        <w:jc w:val="both"/>
        <w:rPr/>
      </w:pPr>
      <w:r>
        <w:rPr/>
        <w:t>Nájemné 3.532,- Kč (dotace)</w:t>
      </w:r>
    </w:p>
    <w:p>
      <w:pPr>
        <w:pStyle w:val="Heading3"/>
        <w:rPr>
          <w:rFonts w:eastAsia="Arial Unicode MS;Arial"/>
        </w:rPr>
      </w:pPr>
      <w:r>
        <w:rPr/>
        <w:t xml:space="preserve">XV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, Strakonice, s paní Lenkou Svobodovou, Strakonice, přičemž předmětem dodatku bude prodloužení nájmu bytu o 3 měsíce. Souhlas je podmíněn uhrazením splátky dluhu za měsíc listopad dle podmínek dohodnutých v Dodatku č. 3 k nájemní smlouvě č. 09-253 a uhrazením nájemného za měsíc listopad do 30.11.2016. V případě, že paní Lenka Svobodová, Strakonice neuhradí splátku dluhu a nájemné za měsíc listopad do 30.11.2016, nebude jí smlouva o nájmu bytu prodloužena. </w:t>
      </w:r>
    </w:p>
    <w:p>
      <w:pPr>
        <w:pStyle w:val="Normal"/>
        <w:jc w:val="both"/>
        <w:rPr/>
      </w:pPr>
      <w:r>
        <w:rPr/>
        <w:t>Nájemné 3.918,- Kč (dotace)</w:t>
      </w:r>
    </w:p>
    <w:p>
      <w:pPr>
        <w:pStyle w:val="Heading3"/>
        <w:rPr>
          <w:rFonts w:eastAsia="Arial Unicode MS;Arial"/>
        </w:rPr>
      </w:pPr>
      <w:r>
        <w:rPr/>
        <w:t>XI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1+1 a výměře 62,20 m</w:t>
      </w:r>
      <w:r>
        <w:rPr>
          <w:vertAlign w:val="superscript"/>
        </w:rPr>
        <w:t>2</w:t>
      </w:r>
      <w:r>
        <w:rPr/>
        <w:t xml:space="preserve"> v domě č.p. 58 U Sv. Markéty, Strakonice, s paní Stanislavou Novákovou, Strakonice, přičemž předmětem dodatku bude prodloužení nájmu bytu o 3 měsíce. Souhlas je podmíněn uhrazením části nájemného za měsíc listopad do 25.11.2016. V případě, že paní Stanislava Nováková, Strakonice neuhradí část nájemného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732,- Kč</w:t>
      </w:r>
    </w:p>
    <w:p>
      <w:pPr>
        <w:pStyle w:val="Heading3"/>
        <w:rPr>
          <w:rFonts w:eastAsia="Arial Unicode MS;Arial"/>
        </w:rPr>
      </w:pPr>
      <w:r>
        <w:rPr/>
        <w:t>X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2 o velikosti 2+1 a výměře 76,46 m</w:t>
      </w:r>
      <w:r>
        <w:rPr>
          <w:vertAlign w:val="superscript"/>
        </w:rPr>
        <w:t>2</w:t>
      </w:r>
      <w:r>
        <w:rPr/>
        <w:t xml:space="preserve"> v domě č.p. 47 Velké náměstí, Strakonice, s paní Michaelou Brabcovou, Strakonice, přičemž předmětem dodatku bude prodloužení nájmu bytu o ½ roku. Souhlas je podmíněn uhrazením nájemného za měsíc listopad do 25.11.2016. V případě, že paní Michaela Brabcová, Strakonice neuhradí nájemné za měsíc listopad do 25.11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588,- Kč</w:t>
      </w:r>
    </w:p>
    <w:p>
      <w:pPr>
        <w:pStyle w:val="Heading3"/>
        <w:rPr>
          <w:rFonts w:eastAsia="Arial Unicode MS;Arial"/>
        </w:rPr>
      </w:pPr>
      <w:r>
        <w:rPr/>
        <w:t xml:space="preserve">XX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1+1 a výměře 59,01 m</w:t>
      </w:r>
      <w:r>
        <w:rPr>
          <w:vertAlign w:val="superscript"/>
        </w:rPr>
        <w:t>2</w:t>
      </w:r>
      <w:r>
        <w:rPr/>
        <w:t xml:space="preserve"> v domě č.p. 364 ul. Havlíčkova, Strakonice, s panem Františkem Hrbou, Strakonice, přičemž předmětem dodatku bude prodloužení nájmu bytu o 3 měsíce. Souhlas je podmíněn uhrazením nájemného za měsíc listopad do 25.11.2016. V případě, že pan František Hrba, Havlíčkova 364, Strakonice neuhradí nájemné za měsíc listopad do 25.11.2016, nebude mu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53,- Kč</w:t>
      </w:r>
    </w:p>
    <w:p>
      <w:pPr>
        <w:pStyle w:val="Heading3"/>
        <w:rPr>
          <w:rFonts w:eastAsia="Arial Unicode MS;Arial"/>
        </w:rPr>
      </w:pPr>
      <w:r>
        <w:rPr/>
        <w:t>XXII. Souhlasí</w:t>
      </w:r>
    </w:p>
    <w:p>
      <w:pPr>
        <w:pStyle w:val="Normal"/>
        <w:jc w:val="both"/>
        <w:rPr>
          <w:color w:val="FF0000"/>
        </w:rPr>
      </w:pPr>
      <w:r>
        <w:rPr/>
        <w:t>s uzavřením dodatku ke Smlouvě o nájmu bytu na užívání bytové jednotky č. 021 o velikosti 2+1 a výměře 75,44 m</w:t>
      </w:r>
      <w:r>
        <w:rPr>
          <w:vertAlign w:val="superscript"/>
        </w:rPr>
        <w:t>2</w:t>
      </w:r>
      <w:r>
        <w:rPr/>
        <w:t xml:space="preserve"> v domě č.p. 78, ul. Bezděkovská, s paní Martinou Lejskovou,  Strakonice, přičemž předmětem dodatku bude prodloužení nájmu bytu o ½ roku. Souhlas je podmíněn uhrazením části nájemného za měsíc listopad do 25.11.2016. V případě, že paní Martina Lejsková, Strakonice neuhradí nájemné za měsíc listopad do 25.11.2016, nebude jí smlouva o nájmu bytu prodloužena</w:t>
      </w:r>
      <w:r>
        <w:rPr>
          <w:color w:val="FF0000"/>
        </w:rPr>
        <w:t xml:space="preserve">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922,- Kč</w:t>
      </w:r>
    </w:p>
    <w:p>
      <w:pPr>
        <w:pStyle w:val="Heading3"/>
        <w:rPr>
          <w:rFonts w:eastAsia="Arial Unicode MS;Arial"/>
        </w:rPr>
      </w:pPr>
      <w:r>
        <w:rPr/>
        <w:t>XX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7 o velikosti 3+0 a výměře 78,45 m</w:t>
      </w:r>
      <w:r>
        <w:rPr>
          <w:vertAlign w:val="superscript"/>
        </w:rPr>
        <w:t>2</w:t>
      </w:r>
      <w:r>
        <w:rPr/>
        <w:t xml:space="preserve"> v domě č.p. 1392, ul. Leknínová, Strakonice, s manž. Jiřím a Monikou Doubkovými, Strakonice, přičemž předmětem dodatku bude prodloužení nájmu bytu o 3 měsíce. Souhlas je podmíněn uhrazením nájemného za měsíc listopad do 25.11.2016. V případě, že manželé Doubkovi, Strakonice neuhradí nájemné za měsíc listopad do 25.11.2016, nebude jim smlouva o nájmu bytu prodloužena. </w:t>
      </w:r>
    </w:p>
    <w:p>
      <w:pPr>
        <w:pStyle w:val="Normal"/>
        <w:jc w:val="both"/>
        <w:rPr/>
      </w:pPr>
      <w:r>
        <w:rPr/>
        <w:t>Nájemné 4.825,- Kč (dotace)</w:t>
      </w:r>
    </w:p>
    <w:p>
      <w:pPr>
        <w:pStyle w:val="Heading3"/>
        <w:rPr>
          <w:rFonts w:eastAsia="Arial Unicode MS;Arial"/>
        </w:rPr>
      </w:pPr>
      <w:r>
        <w:rPr/>
        <w:t>XXIV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3 o velikosti 1+1 a výměře 56,20 m</w:t>
      </w:r>
      <w:r>
        <w:rPr>
          <w:vertAlign w:val="superscript"/>
        </w:rPr>
        <w:t>2</w:t>
      </w:r>
      <w:r>
        <w:rPr/>
        <w:t xml:space="preserve"> v domě č.p. 205, ul. Stavbařů, Strakonice, s paní Lucií Chvojkovou, Strakonice, přičemž předmětem dodatku bude prodloužení nájmu bytu o … měsíce. Souhlas je podmíněn uhrazením části nájemného za měsíc říjen a listopad do 25.11.2016. V případě, že paní Lucie Chvojková, Strakonice neuhradí nájemné za měsíc říjen a listopad do 25.11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43,- Kč</w:t>
      </w:r>
    </w:p>
    <w:p>
      <w:pPr>
        <w:pStyle w:val="Heading3"/>
        <w:rPr/>
      </w:pPr>
      <w:r>
        <w:rPr/>
        <w:t xml:space="preserve">XXV.Pověřuje </w:t>
      </w:r>
    </w:p>
    <w:p>
      <w:pPr>
        <w:pStyle w:val="Normal"/>
        <w:jc w:val="both"/>
        <w:rPr/>
      </w:pPr>
      <w:r>
        <w:rPr/>
        <w:t>starostu podpisem předmětných dod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4) Paní Věra Hrehová, Strakonice – prodloužení Smlouvy o nájmu by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M po projedn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Varianta a)</w:t>
      </w:r>
    </w:p>
    <w:p>
      <w:pPr>
        <w:pStyle w:val="Heading3"/>
        <w:rPr/>
      </w:pPr>
      <w:r>
        <w:rPr/>
        <w:t xml:space="preserve">I.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týkající se prodloužení nájemního poměru o 1 měsíc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Ukládá </w:t>
      </w:r>
    </w:p>
    <w:p>
      <w:pPr>
        <w:pStyle w:val="Normal"/>
        <w:jc w:val="both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Varianta b)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části splátky dluhu za měsíc září ve výši 805,- Kč a splátky dluhu za měsíc říjen a listopad a uhrazením nájemného za měsíc říjen  a listopad do 25.11.2016. V případě, že paní Věra Hrehová, Strakonice, neuhradí část splátky dluhu za měsíc září ve výši 805,- Kč, splátku dluhu za měsíc říjen a listopad a nájemné za měsíc říjen a listopad do 25.11.2016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outlineLvl w:val="1"/>
        <w:rPr/>
      </w:pPr>
      <w:r>
        <w:rPr>
          <w:b/>
          <w:bCs/>
          <w:sz w:val="28"/>
          <w:u w:val="single"/>
        </w:rPr>
        <w:t>5) Vydání závazného stanoviska – doplatek na byd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 vydáním kladného závazného stanoviska dle ust. § 33 odst. 6 zákona č. 111/2006 Sb., o pomoci v hmotné nouzi, ve znění pozdějších předpisů, ve věci žádosti Úřadu práce ČR, ze dne 9.11.2016 Krajské pobočky v Českých Budějovicích, kontaktního pracoviště Strakonice, týkající se žádosti o doplatek na bydlení u osob, uvedených v přiloženém seznamu žadatelů o doplatek na bydlení ze dne 23.11.2016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Mgr. Břetislava Hrdličku podpisem výše uvedeného souhlasného stanoviska osobám, uvedených v příloze tohoto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6) Žádost o pronájem nebytových prostorů v objektu Na Dubovci 140, v části obce Strakonice II – p. Pavel Švec,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nájemní smlouvy mezi městem Strakonice a Pavlem Švecem, Strakonice, jejímž předmětem bude pronájem nebytových prostorů v objektu Na Dubovci 140 v části obce  Strakonice II, konkrétně se jedná o prostory v I. nadz. podl. o výměře 129 m</w:t>
      </w:r>
      <w:r>
        <w:rPr>
          <w:vertAlign w:val="superscript"/>
        </w:rPr>
        <w:t>2</w:t>
      </w:r>
      <w:r>
        <w:rPr/>
        <w:t xml:space="preserve"> sousedící s  prostorem bývalé „Přádelny“, a sice za následujících podmínek:</w:t>
      </w:r>
    </w:p>
    <w:p>
      <w:pPr>
        <w:pStyle w:val="Normal"/>
        <w:jc w:val="both"/>
        <w:rPr/>
      </w:pPr>
      <w:r>
        <w:rPr/>
        <w:t>nájemní smlouva bude uzavřena na dobu neurčitou s 3 měsíční výpovědní lhůtou, v případě neplacení nájemného činí výpovědní lhůta 1 měsíc</w:t>
      </w:r>
      <w:r>
        <w:rPr>
          <w:i/>
          <w:iCs/>
        </w:rPr>
        <w:t>,</w:t>
      </w:r>
      <w:r>
        <w:rPr/>
        <w:t xml:space="preserve"> za nájemné ve výši 500,- Kč/m</w:t>
      </w:r>
      <w:r>
        <w:rPr>
          <w:vertAlign w:val="superscript"/>
        </w:rPr>
        <w:t>2</w:t>
      </w:r>
      <w:r>
        <w:rPr/>
        <w:t xml:space="preserve">/rok vč. DPH, tj. 64.500,- Kč/ročně vč. DPH (tzn. 53.306,- Kč/ročně bez DPH) + paušální částka na spotřebu vody ve výši 200,- Kč/měsíčně,  záloha na spotřebu el.  energie ve výši 1.000,- Kč/měsíčně, pronajímatel zajistí zásuvkové napojení el. energie + osvětlení do pronajatých prostorů, které bude osazeno podružným měřením,  nájemce bude využívat WC v administrativní budově,  předmět nájmu bude nájemce užívat za účelem zřízení zámečnické dílny, výše uvedené prostory nejsou vytápěny, stavební oddělení pronajatého prostoru od ostatních prostorů v objektu si zajistí nájemce na své náklady, způsob oddělení prostorů a případné jakékoliv další změny pronajatých prostorů bude nájemce konzultovat s investičním technikem města,  ve smlouvě budou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7) Žádost Domu dětí a mládeže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tím, aby Dům dětí a mládeže Strakonice využil nebytové prostory, které má pronajaté na základě nájemní smlouvy č. 02-225 uzavřené dne 30.9.2002 s městem Strakonice, v době pořádání příměstských táborů DDM Strakonice, tj.  od 21.8.2017 do 1.9.2017 jako základnu pro příměstské tábory, vzhledem k tomu, že účel využití NP pro základnu příměstského tábora, naplňuje účel užívání NP dohodnutý v dodatku č. 3 k nájemní smlouvě č. 02-225 uzavřené dne 30.9.2002 s městem Strakonice (tj.  klubovny pro činnost DDM Strakonice - </w:t>
      </w:r>
      <w:r>
        <w:rPr>
          <w:color w:val="000000"/>
        </w:rPr>
        <w:t>využití pro uzavřenou skupinu dětí a jejich volnočasové aktivity</w:t>
      </w:r>
      <w:r>
        <w:rPr/>
        <w:t xml:space="preserve">). 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výpůjčce části pozemku p.č. st. 2840 v k.ú. Strakonice mezi městem Strakonice a Domem dětí a mládeže Strakonice, konkrétně se jedná o část zahrady přilehlé k objektu bývalé MŠ Ellerova 160 ve Strakonicích, v němž se nacházejí nebytové prostory, jejichž nájemcem je DDM Strakonice, a sice na dobu od  21.8.2017 do 1.9.2017, za účelem využití části pozemku jako základnu příměstských táborů DDM Strakonice společně s nebytovými prostory pronajatými v uvedeném objektu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/>
        <w:t>8) Vyhlášení záměru na výpůjčku nebytových prostorů v ZŠ F.L.Čelakovského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výpůjčku nebytových prostorů v  ZŠ  F.L.Čelakovského Strakonice, konkrétně se jedná o skladovací prostory v suterénu budovy Školní jídelny Chelčického          o výměře 41,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9) Nájemní smlouva – 1 ks HDPE mikrotrubičky 10/8 mm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Žadatel: ČD – Telematika a.s., Pernerova 2818/2a, 130 00 Praha 3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e zněním smlouvy na pronájem 1 ks HDPE mikrotrubičky 10/8 mm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2"/>
        <w:jc w:val="both"/>
        <w:rPr/>
      </w:pPr>
      <w:r>
        <w:rPr/>
        <w:t>10) Žádost o uzavření dohody o uložení inženýrských sítí do pozemků v majetku města Strakonice p.č. dle KN 1371/54 a 441/47 v k.ú. Strakonice.</w:t>
      </w:r>
    </w:p>
    <w:p>
      <w:pPr>
        <w:pStyle w:val="Zkladntext2"/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Žadatel: p. Milan Vágner, Čelakovského 1436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Normal"/>
        <w:rPr/>
      </w:pPr>
      <w:r>
        <w:rPr/>
        <w:t>Varianta a)</w:t>
      </w:r>
    </w:p>
    <w:p>
      <w:pPr>
        <w:pStyle w:val="Heading3"/>
        <w:rPr/>
      </w:pPr>
      <w:r>
        <w:rPr/>
        <w:t>Nesouhlasí</w:t>
      </w:r>
    </w:p>
    <w:p>
      <w:pPr>
        <w:pStyle w:val="Zkladntext2"/>
        <w:rPr/>
      </w:pPr>
      <w:r>
        <w:rPr/>
        <w:t>v souvislosti s plánovanou elektro přípojkou pro garáž na pozemku p.č. dle KN st.1054 v k.ú. Strakonice s uložením zemního kabelu NN do pozemků v majetku města Strakonice p.č. dle KN 441/47 a 1371/54 v k.ú.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b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Souhlasí</w:t>
      </w:r>
    </w:p>
    <w:p>
      <w:pPr>
        <w:pStyle w:val="Zkladntext2"/>
        <w:rPr/>
      </w:pPr>
      <w:r>
        <w:rPr/>
        <w:t>v souvislosti s plánovanou elektro přípojkou pro garáž na pozemku p.č. dle KN st.1054 v k.ú. Strakonice s uložením zemního kabelu NN do pozemků v majetku města Strakonice p.č. dle KN 441/47 a 1371/54 v k.ú. Strakonice dle sazebníku.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Zkladntext2"/>
        <w:rPr/>
      </w:pPr>
      <w:r>
        <w:rPr/>
        <w:t>Straostu města podpisem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1) Žádost o uzavření smlouvy č.: PI-014330040260/047 o zřízení práva odpovídajícího věcnému břemenu v souvislosti se stavbou: „Strakonice – Barvínkov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0260/047 o zřízení práva odpovídajícího věcnému břemenu pro uložení energetického zařízení do pozemků v majetku města Strakonice p.č. KN 475/3, p.č. KN 582/2, p.č. KN 584/1, p.č. KN 714/5, p.č. KN st.1267, p.č. KN 714/4, p.č. KN 598/1, p.č. KN 601/3 a p.č. KN 601/5 vše v  k.ú. Nové Strakonice, v souvislosti se stavbou: „Strakonice – Barvínkov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2) Žádost o uzavření smlouvy o smlouvě budoucí o zřízení věcného břemene v souvislosti s projektovou přípravou stavby: „Modlešovice – čp.55 – úprava NN“ 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Elektroinvest Strakonice s.r.o., Katovická 175, 386 01 Strakonice</w:t>
      </w:r>
    </w:p>
    <w:p>
      <w:pPr>
        <w:pStyle w:val="Zkladntext2"/>
        <w:rPr>
          <w:b/>
          <w:b/>
          <w:bCs/>
          <w:i/>
          <w:i/>
          <w:iCs/>
          <w:sz w:val="28"/>
          <w:highlight w:val="yellow"/>
        </w:rPr>
      </w:pPr>
      <w:r>
        <w:rPr>
          <w:b/>
          <w:bCs/>
          <w:i/>
          <w:iCs/>
          <w:sz w:val="28"/>
          <w:highlight w:val="yellow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zemního kabelu NN a osazení nového podpěrného sloupu do pozemku v majetku města Strakonice p.č. 1077/5 v k.ú. Modlešovice v souvislosti </w:t>
      </w:r>
      <w:r>
        <w:rPr>
          <w:b w:val="false"/>
          <w:bCs/>
          <w:szCs w:val="24"/>
          <w:u w:val="none"/>
        </w:rPr>
        <w:t>s projektovou přípravou stavby: „Modlešovice – čp.55 – úprava NN“</w:t>
      </w:r>
      <w:r>
        <w:rPr>
          <w:b w:val="false"/>
          <w:bCs/>
          <w:u w:val="none"/>
        </w:rPr>
        <w:t>, dle sazebník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3) Pronájem garáže nacházející se v budově  bez čp. na poz. parc.č. st. 3273 v k.ú. Strakonice (protější tribuna Křemelk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nájemní smlouvy mezi městem Strakonice a panem Vítězslavem Zdvihalem, Strakonice, jejímž předmětem bude pronájem garáže č. 23 nacházející se v budově  bez čp. na poz. parc.č. st. 3273 v k.ú. Strakonice (protější tribuna Křemelka), nájemné ve výši 850,- Kč/měsíčně, tj. 10.200,- Kč/ročně + DPH, tzn. 12.342,- Kč/ročně vč. DPH, nájemní smlouva bude uzavřena na dobu neurčitou s 3 měsíční výpovědní lhůtou, v případě neplacení nájemného činí výpovědní lhůta 1 měsíc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4) Hřiště s umělou trávou – nájemní smlouva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ke smlouvě o výpůjčce uzavřené mezi městem Strakonice, IČ 00251810, a Správou tělovýchovných a rekreačních zařízení Strakonice, IČ 00367915, Na Křemelce 512, 386 01 Strakonice, kterým bude zúžen předmět výpůjčky o část pozemku parc.č. 441/1 o výměře cca 7700 m</w:t>
      </w:r>
      <w:r>
        <w:rPr>
          <w:vertAlign w:val="superscript"/>
        </w:rPr>
        <w:t>2</w:t>
      </w:r>
      <w:r>
        <w:rPr/>
        <w:t xml:space="preserve"> v kat. území Strakonice, na kterém se nachází hřiště s umělou trávou. Předmět výpůjčky se zužuje o pozemek včetně stavby hřiště. Uzavření tohoto dodatku bude bezprostředně předcházet uzavření nájemní smlouvy dle bodu II. tohoto usnesení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nájemní smlouvy mezi městem Strakonice, IČ 00251810, jako pronajímatel a spolkem FK Junior Strakonice z.s., IČ 228 90 947, se sídlem Na Křemelce 304, Strakonice I, 386 01 Strakonice, jako nájemcem, jejímž předmětem bude užívání části pozemku parc.č. 441/1 o výměře cca 7700 m</w:t>
      </w:r>
      <w:r>
        <w:rPr>
          <w:vertAlign w:val="superscript"/>
        </w:rPr>
        <w:t>2</w:t>
      </w:r>
      <w:r>
        <w:rPr/>
        <w:t xml:space="preserve"> v kat. území Strakonice, na kterém se nachází hřiště s umělou trávou (viz. grafická příloha) a to včetně stavby umělého hřiště. </w:t>
      </w:r>
    </w:p>
    <w:p>
      <w:pPr>
        <w:pStyle w:val="Normal"/>
        <w:jc w:val="both"/>
        <w:rPr/>
      </w:pPr>
      <w:r>
        <w:rPr/>
        <w:t xml:space="preserve">Výše nájemného je dohodnuta </w:t>
      </w:r>
      <w:r>
        <w:rPr>
          <w:b/>
        </w:rPr>
        <w:t>ve výši ……..,- Kč za rok.</w:t>
      </w:r>
    </w:p>
    <w:p>
      <w:pPr>
        <w:pStyle w:val="Normal"/>
        <w:jc w:val="both"/>
        <w:rPr/>
      </w:pPr>
      <w:r>
        <w:rPr/>
        <w:t>Nájemní smlouva bude uzavřena na dobu určitou do 31.3.2028.</w:t>
      </w:r>
    </w:p>
    <w:p>
      <w:pPr>
        <w:pStyle w:val="Normal"/>
        <w:jc w:val="both"/>
        <w:rPr/>
      </w:pPr>
      <w:r>
        <w:rPr/>
        <w:t xml:space="preserve">Ve smlouvě budou následující podmínky, které vychází zejména z dotačního programu 133 510 Podpora materiálně technické základny sportu pro rok 2017 vyhlášené Ministerstvem školství, mládeže a tělovýchovy, případně dalších podmínek pronajímatele:  </w:t>
      </w:r>
    </w:p>
    <w:p>
      <w:pPr>
        <w:pStyle w:val="Normal"/>
        <w:jc w:val="both"/>
        <w:rPr/>
      </w:pPr>
      <w:r>
        <w:rPr/>
        <w:t xml:space="preserve">- po celou dobu trvání smlouvy (tzn. do 31.3. 2028) nesmí nájemní smlouva zaniknout a ani nesmí být převedena na jiný subjekt, s tím, že pokud nájemce dotaci neobdrží pak je možné nájemní smlouvu vypovědět i bez udání důvodu v tříměsíční lhůtě </w:t>
      </w:r>
    </w:p>
    <w:p>
      <w:pPr>
        <w:pStyle w:val="Normal"/>
        <w:jc w:val="both"/>
        <w:rPr/>
      </w:pPr>
      <w:r>
        <w:rPr/>
        <w:t>- pronajatá nemovitost, která je předmětem investičního záměru nesmí být zatížena zástavním právem nebo bankovním úvěrem či jinou obdobnou formou zajištění</w:t>
      </w:r>
    </w:p>
    <w:p>
      <w:pPr>
        <w:pStyle w:val="Normal"/>
        <w:jc w:val="both"/>
        <w:rPr/>
      </w:pPr>
      <w:r>
        <w:rPr/>
        <w:t>- majetek pořízený z dotace musí být po dobu nájmu využíván za účelem, pro který byla dotace poskytována</w:t>
      </w:r>
    </w:p>
    <w:p>
      <w:pPr>
        <w:pStyle w:val="Normal"/>
        <w:jc w:val="both"/>
        <w:rPr/>
      </w:pPr>
      <w:r>
        <w:rPr/>
        <w:t xml:space="preserve">- nájemce bude povinen na vlastní náklady zajišťovat provoz a údržbu předmětu nájmu, včetně hrazení nákladů na osvětlení hřiště  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uzavřením a podpisem předmětného dodatku a nájemní smlouvy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5) Sportovní hala TJ ČZ – vyhlášení záměru na výpůjč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výpůjčku prostor v budově sportovní haly č.p. 108 v části obce Strakonice I v ulici Máchova (sportovní hala TJ ČZ) na parc.č. st. 3352, vše v kat. území Strakonice, konkrétně se jedná o:</w:t>
      </w:r>
    </w:p>
    <w:p>
      <w:pPr>
        <w:pStyle w:val="Normal"/>
        <w:jc w:val="both"/>
        <w:rPr/>
      </w:pPr>
      <w:r>
        <w:rPr/>
        <w:t xml:space="preserve">3 šatny nacházející se v 1. NP stavby čp. 108 využívané pro potřeby oddílu TJ (šatny současně slouží jako sklad inventáře oddílu házené) </w:t>
      </w:r>
    </w:p>
    <w:p>
      <w:pPr>
        <w:pStyle w:val="Normal"/>
        <w:jc w:val="both"/>
        <w:rPr/>
      </w:pPr>
      <w:r>
        <w:rPr/>
        <w:t>2 klubovny nacházející se ve 2. NP budovy využívané pro činnost šachového oddílu a sekretariátu TJ ČZ</w:t>
      </w:r>
    </w:p>
    <w:p>
      <w:pPr>
        <w:pStyle w:val="Normal"/>
        <w:jc w:val="both"/>
        <w:rPr/>
      </w:pPr>
      <w:r>
        <w:rPr/>
        <w:t xml:space="preserve">2 místnosti nacházející se ve 2. NP budovy využívané jako kanceláře pro TJ ČZ  </w:t>
      </w:r>
    </w:p>
    <w:p>
      <w:pPr>
        <w:pStyle w:val="Normal"/>
        <w:jc w:val="both"/>
        <w:rPr/>
      </w:pPr>
      <w:r>
        <w:rPr/>
        <w:t>prostor v přízemí budovy využívané pro potřeby oddílu házené „Klubovna“ se samostatným vchodem</w:t>
      </w:r>
    </w:p>
    <w:p>
      <w:pPr>
        <w:pStyle w:val="Normal"/>
        <w:jc w:val="both"/>
        <w:rPr/>
      </w:pPr>
      <w:r>
        <w:rPr/>
        <w:t xml:space="preserve">sklepní prostory pro skladování inventáře </w:t>
      </w:r>
    </w:p>
    <w:p>
      <w:pPr>
        <w:pStyle w:val="Normal"/>
        <w:jc w:val="both"/>
        <w:rPr/>
      </w:pPr>
      <w:r>
        <w:rPr/>
        <w:t>tělocvičnu s příslušenstvím a vybavením v pondělí – pátek 15,00 – 22,00 hod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v soboty a neděle, svátky 08,00 – 22,00 hod. </w:t>
      </w:r>
    </w:p>
    <w:p>
      <w:pPr>
        <w:pStyle w:val="Normal"/>
        <w:rPr/>
      </w:pPr>
      <w:r>
        <w:rPr/>
        <w:t xml:space="preserve">Smlouvu je možné uzavřít na všechny nabízené prostory v budově nebo i jen samostatně na </w:t>
      </w:r>
    </w:p>
    <w:p>
      <w:pPr>
        <w:pStyle w:val="Normal"/>
        <w:rPr/>
      </w:pPr>
      <w:r>
        <w:rPr/>
        <w:t>jednotlivé prostory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tím, aby po převodu vlastnického práva z TJ ČZ Strakonice na město Strakonice k budově sportovní haly č.p. 108 v části obce Strakonice I v ulici Máchova (sportovní hala TJ ČZ) na parc.č. st. 3352, v kat. území Strakonice, i nadále měly v budově sídlo následující spolky:</w:t>
      </w:r>
    </w:p>
    <w:p>
      <w:pPr>
        <w:pStyle w:val="Normal"/>
        <w:jc w:val="both"/>
        <w:rPr/>
      </w:pPr>
      <w:r>
        <w:rPr/>
        <w:t>pro TJ ČZ Strakonice, IČ 00475921</w:t>
      </w:r>
    </w:p>
    <w:p>
      <w:pPr>
        <w:pStyle w:val="Normal"/>
        <w:jc w:val="both"/>
        <w:rPr/>
      </w:pPr>
      <w:r>
        <w:rPr/>
        <w:t>pro SKI Klub Strakonice, IČ 60090022</w:t>
      </w:r>
    </w:p>
    <w:p>
      <w:pPr>
        <w:pStyle w:val="Normal"/>
        <w:jc w:val="both"/>
        <w:rPr/>
      </w:pPr>
      <w:r>
        <w:rPr/>
        <w:t>ČBF – Oblast Jižní Čechy, evidenční číslo ČBF 03, IČ 227137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6)  Dodatek č.2 k SOD v souvislosti s realizací dodávky: „Rekonstrukce zázemí plaveckého stadiónu – technologie bazénu – písková filtrace“</w:t>
      </w:r>
    </w:p>
    <w:p>
      <w:pPr>
        <w:pStyle w:val="Heading3"/>
        <w:jc w:val="both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2 k Smlouvě o dílo na realizaci dodávky: „„Rekonstrukce zázemí plaveckého stadiónu – technologie bazénu – písková filtrace“. Předmětem dodatku č.2 je navýšení předmětu plnění o betonáž stávajících technologických kanálků v podlaze strojovny filtrů, tzn. navýšení ceny díla ve výši 59.830,- Kč bez DPH (vícepráce), dále snížení předmětu díla o zemní práce – přesazení stromů, tzn. snížení ceny díla o 17.604,- Kč bez DPH. Na základě tohoto dodatku č.2 se jedná o navýšení ceny díla o částku 42.226,- Kč bez DPH. Dále je předmětem dodatku č.2 prodloužení termínu realizace do 20.12.2016 a to na základě technologického postupu provádění výše uvedených prací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ho dodatku č.2 k SOD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7) Stavba „Stavební úpravy – Strakonice, Velké náměstí čp. 1, čp. 2, čp. 270“ – uplatnění smluvní pokut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b/>
      <w:bCs/>
      <w:sz w:val="28"/>
      <w:szCs w:val="24"/>
      <w:u w:val="single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3:00Z</dcterms:created>
  <dc:creator>Lachova</dc:creator>
  <dc:description/>
  <cp:keywords/>
  <dc:language>en-US</dc:language>
  <cp:lastModifiedBy>Miroslava Havrdová</cp:lastModifiedBy>
  <cp:lastPrinted>2016-11-23T14:36:00Z</cp:lastPrinted>
  <dcterms:modified xsi:type="dcterms:W3CDTF">2016-11-24T11:49:00Z</dcterms:modified>
  <cp:revision>49</cp:revision>
  <dc:subject/>
  <dc:title>Městský úřad Strakonice</dc:title>
</cp:coreProperties>
</file>