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/>
      </w:pPr>
      <w:r>
        <w:rPr>
          <w:szCs w:val="28"/>
        </w:rPr>
        <w:t>65/10   odbor doprav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doprav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  <w:t>Zápis z 14. dopravní komise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listopadu  2016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:</w:t>
        <w:tab/>
      </w:r>
      <w:r>
        <w:rPr/>
        <w:t>Václav Býček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vedoucí odboru doprav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</w:t>
        <w:tab/>
        <w:t>Ing. Rudolf Oberfalcer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předseda dopravní komise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Prosttext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1) Zápis z 14. jednání dopravní komise Města Strakonice dne 1.11.201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Zkladntext21"/>
        <w:widowControl/>
        <w:suppressAutoHyphens w:val="false"/>
        <w:autoSpaceDE w:val="true"/>
        <w:rPr>
          <w:sz w:val="24"/>
          <w:lang w:eastAsia="cs-CZ"/>
        </w:rPr>
      </w:pPr>
      <w:r>
        <w:rPr>
          <w:sz w:val="24"/>
          <w:lang w:eastAsia="cs-CZ"/>
        </w:rPr>
        <w:t>RM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Bere na vědom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zápis z 14. jednání  dopravní komise konané dne 1.11.2016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2) Přepracování projektové dokumentace řešící rekonstrukci ulice Krále Jiřího z Poděbrad</w:t>
      </w:r>
    </w:p>
    <w:p>
      <w:pPr>
        <w:pStyle w:val="TTV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s přepracováním projektové dokumentace řešící rekonstrukci ulice Krále Jiřího z Poděbrad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. Ukládá</w:t>
      </w:r>
    </w:p>
    <w:p>
      <w:pPr>
        <w:pStyle w:val="Zkladntext2"/>
        <w:rPr>
          <w:bCs/>
        </w:rPr>
      </w:pPr>
      <w:r>
        <w:rPr/>
        <w:t>majetkovému odboru zadat vypracování předmětné projektové dokumentace.</w:t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3) Výkup pozemku v ulici Mírová</w:t>
      </w:r>
    </w:p>
    <w:p>
      <w:pPr>
        <w:pStyle w:val="TTV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. Ukládá</w:t>
      </w:r>
    </w:p>
    <w:p>
      <w:pPr>
        <w:pStyle w:val="Zkladntext2"/>
        <w:rPr>
          <w:bCs/>
        </w:rPr>
      </w:pPr>
      <w:r>
        <w:rPr/>
        <w:t xml:space="preserve">majetkovému odboru kontaktovat majitele pozemků v ulici Mírová, které jsou potřebné k rozšíření komunikace. </w:t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Zkladntext3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000000"/>
      <w:szCs w:val="2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5:50:00Z</dcterms:created>
  <dc:creator>Havrdova</dc:creator>
  <dc:description/>
  <cp:keywords/>
  <dc:language>en-US</dc:language>
  <cp:lastModifiedBy>Miroslava Havrdová</cp:lastModifiedBy>
  <cp:lastPrinted>2016-11-23T16:49:00Z</cp:lastPrinted>
  <dcterms:modified xsi:type="dcterms:W3CDTF">2016-11-24T12:07:00Z</dcterms:modified>
  <cp:revision>3</cp:revision>
  <dc:subject/>
  <dc:title>14/5</dc:title>
</cp:coreProperties>
</file>