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07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25 - 130</w:t>
      </w:r>
    </w:p>
    <w:p>
      <w:pPr>
        <w:pStyle w:val="Normal"/>
        <w:numPr>
          <w:ilvl w:val="0"/>
          <w:numId w:val="4"/>
        </w:numPr>
        <w:rPr/>
      </w:pPr>
      <w:r>
        <w:rPr/>
        <w:t>Aktualizace rozpočtového výhledu města Strakonice na období let 2018 – 202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ávrh Rozpočtu města Strakonice na rok 2017 </w:t>
      </w:r>
    </w:p>
    <w:p>
      <w:pPr>
        <w:pStyle w:val="Normal"/>
        <w:numPr>
          <w:ilvl w:val="0"/>
          <w:numId w:val="4"/>
        </w:numPr>
        <w:rPr/>
      </w:pPr>
      <w:r>
        <w:rPr/>
        <w:t>Informace k zákonu č. 186/2016 Sb., o hazardních hrá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V 5/2016 o místním poplatku za provoz systému shromažďování, sběru, přepravy, třídění, využívání a odstraňování komunálních odpadů </w:t>
      </w:r>
    </w:p>
    <w:p>
      <w:pPr>
        <w:pStyle w:val="Normal"/>
        <w:numPr>
          <w:ilvl w:val="0"/>
          <w:numId w:val="4"/>
        </w:numPr>
        <w:rPr/>
      </w:pPr>
      <w:r>
        <w:rPr/>
        <w:t>Finanční výbor – Zápis č. 4/2016 ze dne 20. 09. 2016</w:t>
      </w:r>
    </w:p>
    <w:p>
      <w:pPr>
        <w:pStyle w:val="Normal"/>
        <w:ind w:left="2220" w:hanging="0"/>
        <w:rPr/>
      </w:pPr>
      <w:r>
        <w:rPr/>
        <w:t xml:space="preserve">   </w:t>
      </w:r>
      <w:r>
        <w:rPr/>
        <w:t>Zápis č. 5/2016 ze dne 07. 11. 2016</w:t>
      </w:r>
    </w:p>
    <w:p>
      <w:pPr>
        <w:pStyle w:val="Normal"/>
        <w:numPr>
          <w:ilvl w:val="0"/>
          <w:numId w:val="4"/>
        </w:numPr>
        <w:rPr/>
      </w:pPr>
      <w:r>
        <w:rPr/>
        <w:t>Kontrolní výbor – Zápis č. 11 ze dne 18. 10. 2016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,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Ing. Josef Moučka, předseda FV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Josef Eigner, předseda KV </w:t>
      </w:r>
    </w:p>
    <w:p>
      <w:pPr>
        <w:pStyle w:val="Heading2"/>
        <w:rPr/>
      </w:pPr>
      <w:r>
        <w:rPr/>
        <w:t>1) Rozpočtová opatření č. 125 - 13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125  ve výši  13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položky opravy a rekonstrukce komunikací a chodníků na položku opravy a údržba budov základních a mateřských škol. Finanční prostředky budou použity zejména na výměnu radiátorů a opravu rozvodů vytápění v ZŠ Dukelská a na poražení a likvidaci 3 ks vzrostlých stromů v zahradě MŠ Šumavská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6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7"/>
        <w:gridCol w:w="84"/>
        <w:gridCol w:w="3202"/>
        <w:gridCol w:w="800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32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11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j – budovy MŠ a ZŠ 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3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30,0</w:t>
            </w:r>
          </w:p>
        </w:tc>
      </w:tr>
      <w:tr>
        <w:trPr>
          <w:trHeight w:val="270" w:hRule="atLeast"/>
        </w:trPr>
        <w:tc>
          <w:tcPr>
            <w:tcW w:w="17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.chodníky-opravy a rekonstrukce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19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9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1,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9,0</w:t>
            </w:r>
          </w:p>
        </w:tc>
      </w:tr>
      <w:tr>
        <w:trPr>
          <w:trHeight w:val="270" w:hRule="atLeast"/>
        </w:trPr>
        <w:tc>
          <w:tcPr>
            <w:tcW w:w="1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xx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</w:t>
            </w:r>
          </w:p>
        </w:tc>
        <w:tc>
          <w:tcPr>
            <w:tcW w:w="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xx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26  ve výši  18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položky daně, poplatky, posudky, vratky, kauce na dokončení akce „Rekonstrukce plaveckého stadionu“ z důvodu rozšíření předmětu díla související s nutnou betonáží stávajících technologických kanálků v podlaze strojovny a úpravou nivelety podlahy pro montáž nových filtračních náplní (viz. materiál majetkového odboru č. 65/1, k projednání dne 30. 11. 2016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46"/>
        <w:gridCol w:w="88"/>
        <w:gridCol w:w="2852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285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11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plavecký stadion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683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84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8,0</w:t>
            </w:r>
          </w:p>
        </w:tc>
      </w:tr>
      <w:tr>
        <w:trPr>
          <w:trHeight w:val="270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poplatky, daně, kauce, vratky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5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,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9,0</w:t>
            </w:r>
          </w:p>
        </w:tc>
      </w:tr>
      <w:tr>
        <w:trPr>
          <w:trHeight w:val="270" w:hRule="atLeast"/>
        </w:trPr>
        <w:tc>
          <w:tcPr>
            <w:tcW w:w="1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</w:t>
            </w:r>
          </w:p>
        </w:tc>
        <w:tc>
          <w:tcPr>
            <w:tcW w:w="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27  ve výši  40 000,- Kč</w:t>
      </w:r>
    </w:p>
    <w:p>
      <w:pPr>
        <w:pStyle w:val="TextBody"/>
        <w:rPr/>
      </w:pPr>
      <w:r>
        <w:rPr/>
        <w:t>Přesun finančních prostředků v rámci odboru rozvoje z položky marketing, prezentace, kde nedojde k čerpání prostředků, na položku dětská hřiště. Finanční prostředky budou použity na repase herních prvků z dětského hřiště v Rennerových sadech (realizováno dětské hřiště s novými herními prvky) a jejich nové instalace v osadě Modlešovice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8"/>
        <w:gridCol w:w="147"/>
        <w:gridCol w:w="1531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5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11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voj – dětská hřiště 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,8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</w:tr>
      <w:tr>
        <w:trPr>
          <w:trHeight w:val="270" w:hRule="atLeast"/>
        </w:trPr>
        <w:tc>
          <w:tcPr>
            <w:tcW w:w="31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j - marketing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</w:t>
            </w:r>
          </w:p>
        </w:tc>
        <w:tc>
          <w:tcPr>
            <w:tcW w:w="1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3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 xml:space="preserve">RO  č. 128  ve výši  54 709,- Kč  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 xml:space="preserve">Účelová neinvestiční dotace na výdaje jednotek SDH v roce 2016. Dotace je určena na odbornou přípravu strojníků, velitelů družstev a jednotek SDH, na výdaje za uskutečněný zásah jednotky SDH mimo územní obvod a na věcné vybavení, opravy, revize, technické prohlídky a věcné prostředky požární ochrany. 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. Doporučuje ZM schválit</w:t>
      </w:r>
    </w:p>
    <w:p>
      <w:pPr>
        <w:pStyle w:val="Zkladntext2"/>
        <w:rPr/>
      </w:pPr>
      <w:r>
        <w:rPr/>
        <w:t xml:space="preserve">RO  č. 129  ve výši  2 80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životního prostředí na realizaci projektu „ Rozšíření sběrného systému města Strakonice“, a to ve výši přislíbené dotace z OPŽP a SFŽP. Finanční prostředky budou použity na nákup nádob na bioodpad, které jsou předávány občanům města. Celkové náklady na projekt činí cca 3 300 tis. Kč, předpokládaná dotace 2 804 tis. Kč, spolufinancování města 496 tis. Kč. V rozpočtu města je schválena částka 500 tis. Kč ve výši vlastních zdrojů města. Vzhledem k pravděpodobnosti připsání dotace na účet města až v 1. čtvrtletí roku 2017, je nutné projekt v letošním roce předfinancovat ze zdrojů města. Rozpočtové opatření bude kryto použitím prostředků minulých let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0"/>
        <w:gridCol w:w="142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nákup nádob na BIO odpad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05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05,0</w:t>
            </w:r>
          </w:p>
        </w:tc>
      </w:tr>
      <w:tr>
        <w:trPr>
          <w:trHeight w:val="270" w:hRule="atLeast"/>
        </w:trPr>
        <w:tc>
          <w:tcPr>
            <w:tcW w:w="3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805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(minulá léta)</w:t>
            </w:r>
          </w:p>
        </w:tc>
        <w:tc>
          <w:tcPr>
            <w:tcW w:w="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8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 xml:space="preserve">RO  č. 130  ve výši  34 307 000,- Kč  </w:t>
      </w:r>
    </w:p>
    <w:p>
      <w:pPr>
        <w:pStyle w:val="Normal"/>
        <w:widowControl w:val="false"/>
        <w:autoSpaceDE w:val="false"/>
        <w:jc w:val="both"/>
        <w:rPr/>
      </w:pPr>
      <w:r>
        <w:rPr/>
        <w:t>Snížení výdajů na investiční akce schválené v rozpočtu roku 2016, které nebudou letos realizovány a jsou zařazeny do návrhu rozpočtu roku 2017. Toto snížení je nutno provést z důvodu možnosti financování těchto akcí již od začátku roku 2017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7"/>
        <w:gridCol w:w="5230"/>
        <w:gridCol w:w="567"/>
        <w:gridCol w:w="992"/>
        <w:gridCol w:w="851"/>
        <w:gridCol w:w="1134"/>
      </w:tblGrid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2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plení objektu Stavbařů čp. 204, 205, 206 – II. etap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6 780 0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lostezka Strakonice – Nový Dražejo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100 0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avská cyklostezka – páteřní cyklostez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 400 000</w:t>
            </w:r>
          </w:p>
        </w:tc>
      </w:tr>
      <w:tr>
        <w:trPr>
          <w:trHeight w:val="10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í sběrač sídliště Má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 000 0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plení,výměna oken a krytiny-nádvorní budova čp. 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-4 877 0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P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související s opravou nádvorní budovy čp. 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 150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2) Aktualizace rozpočtového výhledu města Strakonice na období let 2018 – 202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br/>
        <w:t xml:space="preserve">I. Schvaluje </w:t>
      </w:r>
    </w:p>
    <w:p>
      <w:pPr>
        <w:pStyle w:val="Normal"/>
        <w:rPr/>
      </w:pPr>
      <w:r>
        <w:rPr/>
        <w:t>aktualizaci rozpočtového výhledu města Strakonice na období let 2018 –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Návrh Rozpočtu města Strakonice na rok 2017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Doporučuje ZM</w:t>
      </w:r>
    </w:p>
    <w:p>
      <w:pPr>
        <w:pStyle w:val="Normal"/>
        <w:jc w:val="both"/>
        <w:rPr/>
      </w:pPr>
      <w:r>
        <w:rPr/>
        <w:t>schválit předložený Návrh rozpočtu města Strakonice na rok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:</w:t>
        <w:tab/>
        <w:tab/>
        <w:tab/>
        <w:tab/>
        <w:t>446 700 000,-  Kč</w:t>
      </w:r>
    </w:p>
    <w:p>
      <w:pPr>
        <w:pStyle w:val="Normal"/>
        <w:rPr/>
      </w:pPr>
      <w:r>
        <w:rPr>
          <w:u w:val="single"/>
        </w:rPr>
        <w:t>Výdaje:</w:t>
        <w:tab/>
        <w:tab/>
        <w:tab/>
        <w:tab/>
        <w:t>475 286 000,-  Kč</w:t>
      </w:r>
    </w:p>
    <w:p>
      <w:pPr>
        <w:pStyle w:val="Normal"/>
        <w:rPr/>
      </w:pPr>
      <w:r>
        <w:rPr/>
        <w:t>Saldo příjmů a výdajů:</w:t>
        <w:tab/>
        <w:tab/>
        <w:t>- 28 586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átky úvěrů:</w:t>
        <w:tab/>
        <w:tab/>
        <w:tab/>
        <w:tab/>
        <w:t>- 42 890 000,- Kč</w:t>
      </w:r>
    </w:p>
    <w:p>
      <w:pPr>
        <w:pStyle w:val="Normal"/>
        <w:rPr>
          <w:u w:val="single"/>
        </w:rPr>
      </w:pPr>
      <w:r>
        <w:rPr>
          <w:u w:val="single"/>
        </w:rPr>
        <w:t>Použití prostředků minulých let:</w:t>
        <w:tab/>
        <w:t xml:space="preserve">   71 476 000,- Kč</w:t>
      </w:r>
    </w:p>
    <w:p>
      <w:pPr>
        <w:pStyle w:val="Normal"/>
        <w:rPr/>
      </w:pPr>
      <w:r>
        <w:rPr/>
        <w:t>Financování celkem:</w:t>
        <w:tab/>
        <w:tab/>
        <w:tab/>
        <w:t xml:space="preserve">   28 586 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 Informace k zákonu č. 186/2016 Sb., o hazardních hrá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lang w:eastAsia="en-US"/>
        </w:rPr>
        <w:t>informace k zákonu č. 186/2016 Sb., o hazardních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lang w:eastAsia="en-US"/>
        </w:rPr>
        <w:t>hrách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5) OZV 5/2016 o místním poplatku za provoz systému shromažďování, sběru, přepravy, třídění, využívání a odstraňování komunálních odpadů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Doporučuje ZM</w:t>
      </w:r>
    </w:p>
    <w:p>
      <w:pPr>
        <w:pStyle w:val="Normal"/>
        <w:jc w:val="both"/>
        <w:rPr/>
      </w:pPr>
      <w:r>
        <w:rPr/>
        <w:t xml:space="preserve">schválit OZV města Strakonice č. 5/2016 o místním poplatku za provoz systému shromažďování, sběru, přepravy, třídění, využívání a odstraňování komunálních odpadů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6) Zápisy z jednání finančního výbor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FV doporučuje Z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zít na vědomí Zápis z jednání finančního výboru č. 4/2016 ze dne 20. 09. 2016,</w:t>
      </w:r>
    </w:p>
    <w:p>
      <w:pPr>
        <w:pStyle w:val="Normal"/>
        <w:rPr/>
      </w:pPr>
      <w:r>
        <w:rPr/>
        <w:t>vzít na vědomí Zápis z jednání finančního výboru č. 5/2016 ze dne 07. 11. 2016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7) Zápis z jednání kontrolního výbor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KV doporučuje Z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zít na vědomí zápis z 11. jednání kontrolního výboru ze dne 18. 10. 201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1:00Z</dcterms:created>
  <dc:creator>Jankovcova</dc:creator>
  <dc:description/>
  <cp:keywords/>
  <dc:language>en-US</dc:language>
  <cp:lastModifiedBy>Miroslava Havrdová</cp:lastModifiedBy>
  <cp:lastPrinted>2016-11-23T14:50:00Z</cp:lastPrinted>
  <dcterms:modified xsi:type="dcterms:W3CDTF">2016-11-24T12:03:00Z</dcterms:modified>
  <cp:revision>4</cp:revision>
  <dc:subject/>
  <dc:title>Městský úřad Strakonice</dc:title>
</cp:coreProperties>
</file>