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Žádost MÚSS Strakonice – uzavření darovacích smluv na movitý majet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arovací smlouvy mezi městem Strakonice, Velké nám. 2, Strakonice  a spol. AKTIV Zdravotnické potřeby, s.r.o., se sídlem Pamětice 17, 397 01 Drhovle u Písku, jejímž předmětem bude darování níže uvedeného majetku z MÚSS Strakonice:</w:t>
      </w:r>
    </w:p>
    <w:p>
      <w:pPr>
        <w:pStyle w:val="Normal"/>
        <w:jc w:val="both"/>
        <w:rPr>
          <w:i/>
          <w:i/>
        </w:rPr>
      </w:pPr>
      <w:r>
        <w:rPr>
          <w:i/>
        </w:rPr>
        <w:t>DS Rybniční 1282, Strakonice:</w:t>
      </w:r>
    </w:p>
    <w:p>
      <w:pPr>
        <w:pStyle w:val="Normal"/>
        <w:jc w:val="both"/>
        <w:rPr/>
      </w:pPr>
      <w:r>
        <w:rPr/>
        <w:t>- matrace Mediál – 25 ks á poř. cena 4.085,64 Kč, r.poř. 2001</w:t>
      </w:r>
    </w:p>
    <w:p>
      <w:pPr>
        <w:pStyle w:val="Normal"/>
        <w:jc w:val="both"/>
        <w:rPr/>
      </w:pPr>
      <w:r>
        <w:rPr/>
        <w:t>- lůžko Beta 302 – 25 ks á poř. cena 14.194,06 Kč, rpoř. 2001</w:t>
      </w:r>
    </w:p>
    <w:p>
      <w:pPr>
        <w:pStyle w:val="Normal"/>
        <w:jc w:val="both"/>
        <w:rPr>
          <w:i/>
          <w:i/>
        </w:rPr>
      </w:pPr>
      <w:r>
        <w:rPr>
          <w:i/>
        </w:rPr>
        <w:t>DS Lidická 189, Strakonice:</w:t>
      </w:r>
    </w:p>
    <w:p>
      <w:pPr>
        <w:pStyle w:val="Normal"/>
        <w:jc w:val="both"/>
        <w:rPr/>
      </w:pPr>
      <w:r>
        <w:rPr/>
        <w:t>- lůžko Beta 402 – 5 ks á poř. cena 16.018,40 Kč, 1 ks poř. cena á 16.275,90 Kč.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arovací smlouvy mezi spol. AKTIV Zdravotnické potřeby, s.r.o., se sídlem Pamětice 17, 397 01 Drhovle u Písku a  Městským ústavem sociálních služeb Strakonice, se sídlem Jezerní 1281, Strakonice, jejímž předmětem bude darování níže uvedeného majetku:</w:t>
      </w:r>
    </w:p>
    <w:p>
      <w:pPr>
        <w:pStyle w:val="Normal"/>
        <w:jc w:val="both"/>
        <w:rPr/>
      </w:pPr>
      <w:r>
        <w:rPr/>
        <w:t xml:space="preserve">Pro potřeby Domova pro seniory a DZR, Rybniční 1282, Strakonice: </w:t>
      </w:r>
    </w:p>
    <w:p>
      <w:pPr>
        <w:pStyle w:val="Normal"/>
        <w:jc w:val="both"/>
        <w:rPr/>
      </w:pPr>
      <w:r>
        <w:rPr/>
        <w:t>- repasovaný MOTOMED VIVA - 2 – nohy ruce – 1 ks á 69.000,- Kč vč. DPH</w:t>
      </w:r>
    </w:p>
    <w:p>
      <w:pPr>
        <w:pStyle w:val="Normal"/>
        <w:jc w:val="both"/>
        <w:rPr/>
      </w:pPr>
      <w:r>
        <w:rPr/>
        <w:t xml:space="preserve">- invalidní vozík CP 205-50 transportní skládací DUAL GO – 1 ks á 6.150,- Kč vč. DPH </w:t>
      </w:r>
    </w:p>
    <w:p>
      <w:pPr>
        <w:pStyle w:val="Normal"/>
        <w:jc w:val="both"/>
        <w:rPr/>
      </w:pPr>
      <w:r>
        <w:rPr/>
        <w:t>Pro potřeby Domova pro seniory, Lidická 189, Strakonice:</w:t>
      </w:r>
    </w:p>
    <w:p>
      <w:pPr>
        <w:pStyle w:val="Normal"/>
        <w:jc w:val="both"/>
        <w:rPr/>
      </w:pPr>
      <w:r>
        <w:rPr/>
        <w:t>- invalidní vozík CP 205-50 transportní skládací DUAL GO – 1 ks á 6.150,- Kč vč. DPH.</w:t>
      </w:r>
    </w:p>
    <w:p>
      <w:pPr>
        <w:pStyle w:val="TTV"/>
        <w:rPr>
          <w:b/>
          <w:b/>
          <w:u w:val="single"/>
        </w:rPr>
      </w:pPr>
      <w:r>
        <w:rPr>
          <w:b/>
          <w:u w:val="single"/>
        </w:rPr>
        <w:t>III. Pověřuje</w:t>
      </w:r>
    </w:p>
    <w:p>
      <w:pPr>
        <w:pStyle w:val="TTV"/>
        <w:rPr/>
      </w:pPr>
      <w:r>
        <w:rPr/>
        <w:t>starostu města podpisem příslušných smluv.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2)  Otevřené řízení dle zákona 137/2006 Sb. veřejné zakázky na zhotovitele stavby: „I/22 Strakonice“ 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ávrh usnesení:</w:t>
      </w:r>
    </w:p>
    <w:p>
      <w:pPr>
        <w:pStyle w:val="Normal"/>
        <w:overflowPunct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průběh a výsledky zadávacího řízení  na realizaci stavebních prací na akci: „I/22 Strakonice“. Veřejná zakázka je zadávána dvěma zadavateli Ředitelstvím silnic a dálnic ČR a městem Strakonice v rámci společného zadávacího řízení na základě uzavřené „Smlouvy o sdružení zadavatelů“ č. 2015 – 00045 mezi městem Strakonice a </w:t>
      </w:r>
      <w:r>
        <w:rPr>
          <w:szCs w:val="28"/>
        </w:rPr>
        <w:t xml:space="preserve">Ředitelstvím silnic a dálnic ČR, správou České Budějovice, </w:t>
      </w:r>
      <w:r>
        <w:rPr/>
        <w:t xml:space="preserve">IČ: 65993390, Lidická 49/110, 370 44 České Budějovice a na základě dne 4.2.2016 uzavřené „Smlouvy o spolupráci za účelem realizace veřejně prospěšné stavby „I/22 Strakonice“ č. 2015 – 00494 mezi městem Strakonice a </w:t>
      </w:r>
      <w:r>
        <w:rPr>
          <w:szCs w:val="28"/>
        </w:rPr>
        <w:t xml:space="preserve">Ředitelstvím silnic a dálnic ČR, </w:t>
      </w:r>
      <w:r>
        <w:rPr/>
        <w:t>IČ: 65993390, Na Pankráci 546/56, 140 00 Praha 4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 vyhodnocením zadávacího řízení dle zák. 137/2006 Sb., v platném znění, – otevřené řízení k veřejné zakázce na stavební práce: „I/22 Strakonice“. </w:t>
      </w:r>
    </w:p>
    <w:p>
      <w:pPr>
        <w:pStyle w:val="Normal"/>
        <w:jc w:val="both"/>
        <w:rPr>
          <w:bCs/>
        </w:rPr>
      </w:pPr>
      <w:r>
        <w:rPr>
          <w:bCs/>
        </w:rPr>
        <w:t>Pořadí uchazečů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38"/>
        <w:gridCol w:w="2836"/>
        <w:gridCol w:w="1967"/>
        <w:gridCol w:w="1416"/>
        <w:gridCol w:w="1126"/>
      </w:tblGrid>
      <w:tr>
        <w:trPr>
          <w:trHeight w:val="87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 nabíde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ové číslo nabídk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jméno uchazeč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v K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DP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ody za kritérium/body s přepočítáním váhy kritéria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lka záruční do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ody za kritérium/body s přepočítáním váhy kritéri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bodů</w:t>
            </w:r>
          </w:p>
        </w:tc>
      </w:tr>
      <w:tr>
        <w:trPr>
          <w:trHeight w:val="3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SPOLEČNOST I/22 STRAKONICE, M – SILNICE a ROBSTAV STAVBY“ </w:t>
              <w:br/>
              <w:t>M – SILNICE a. s.; ROBSTAV stavby k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338 37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00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R BOHEMIA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440 822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8,88/8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polečnost Strakonice“</w:t>
              <w:br/>
              <w:t>SILNICE GROUP a. s.; HOCHTIEF CZ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53 01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,37210707/86,7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3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/22 Strakonice“</w:t>
              <w:br/>
              <w:t>D.I.S., spol s r. o.; VÁHOSTAV – SK,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947 317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,58/86,0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3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 Bau CZ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479 16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,48518486/83,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4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stav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640 721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,74076772/80,7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7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polečnost pro výstavbu I/22 Strakonice“</w:t>
              <w:br/>
              <w:t>ZNAKON, a. s.; EDIKT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391 044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92/78,2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2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RUŽENÍ BÖGL a KRÝSL + SILNICE KT + PROTOM</w:t>
              <w:br/>
              <w:t>BÖGL a KRÝSL, k. s.; Silnice Klatovy a. s.; PROTOM Strakonice, s. r. o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00 000,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,63344573/77,0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polečnost I/22 Strakonice“</w:t>
              <w:br/>
              <w:t>HABAU CZ s. r. o.; A.K.U.P.I. CB spol. s r. o.; HABAU Hoch-und Tiefbau-gesellschaft m.b.H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066 51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,06018335/76,5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5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hospodářské stavby, společnost s ručením omezený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601 27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,46840534/76,0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2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22 – SWIETELSKY – STRAB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ETELSKY stavební s. r. 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štěpný závod: SWIETELSKY stavební s. r. o., odštěpný závod Dopravní stavby JIH; STRABAG a. 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769 67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,70027044/70,8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3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UROVIA CS, a. s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364 02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,7254454/67,2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/10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5</w:t>
            </w:r>
          </w:p>
        </w:tc>
      </w:tr>
    </w:tbl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II. Souhlasí</w:t>
      </w:r>
    </w:p>
    <w:p>
      <w:pPr>
        <w:pStyle w:val="Normal"/>
        <w:suppressAutoHyphens w:val="true"/>
        <w:jc w:val="both"/>
        <w:rPr>
          <w:rFonts w:cs="Tahoma"/>
          <w:color w:val="FF0000"/>
          <w:szCs w:val="20"/>
          <w:lang w:eastAsia="ar-SA"/>
        </w:rPr>
      </w:pPr>
      <w:r>
        <w:rPr>
          <w:rFonts w:cs="Tahoma"/>
          <w:lang w:eastAsia="ar-SA"/>
        </w:rPr>
        <w:t xml:space="preserve">s uzavřením smlouvy s uchazečem: </w:t>
      </w:r>
      <w:r>
        <w:rPr>
          <w:szCs w:val="22"/>
          <w:lang w:eastAsia="ar-SA"/>
        </w:rPr>
        <w:t>„SPOLEČNOST I/22 STRAKONICE, M – SILNICE a ROBSTAV STAVBY“, vedoucí společník nebo M – SILNICE a.s., Husova 1697, 530 03 Pardubice, IČ: 421 96 868</w:t>
      </w:r>
      <w:r>
        <w:rPr>
          <w:rFonts w:cs="Tahoma"/>
          <w:lang w:eastAsia="ar-SA"/>
        </w:rPr>
        <w:t xml:space="preserve">, na stavební práce </w:t>
      </w:r>
      <w:r>
        <w:rPr>
          <w:rFonts w:cs="Tahoma"/>
          <w:b/>
          <w:bCs/>
          <w:lang w:eastAsia="ar-SA"/>
        </w:rPr>
        <w:t>„</w:t>
      </w:r>
      <w:r>
        <w:rPr>
          <w:rFonts w:cs="Tahoma"/>
          <w:lang w:eastAsia="ar-SA"/>
        </w:rPr>
        <w:t>I/22 Strakonice“ za cenu 186 338 377,90</w:t>
      </w:r>
      <w:r>
        <w:rPr>
          <w:rFonts w:cs="Tahoma"/>
          <w:lang w:eastAsia="ar-SA"/>
        </w:rPr>
        <w:t xml:space="preserve"> </w:t>
      </w:r>
      <w:r>
        <w:rPr>
          <w:rFonts w:cs="Tahoma"/>
          <w:lang w:eastAsia="ar-SA"/>
        </w:rPr>
        <w:t>Kč bez DPH.</w:t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V. Pověřuje</w:t>
      </w:r>
    </w:p>
    <w:p>
      <w:pPr>
        <w:pStyle w:val="Normal"/>
        <w:overflowPunct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  <w:t>starostu města podpisem příslušné smlouvy.</w:t>
      </w:r>
    </w:p>
    <w:p>
      <w:pPr>
        <w:pStyle w:val="Normal"/>
        <w:jc w:val="both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FK Junior Strakonice, z.s., - žádost o poskytnutí stanoviska města pro investiční dota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color w:val="FF0000"/>
        </w:rPr>
      </w:pPr>
      <w:r>
        <w:rPr/>
        <w:t>v souvislosti s žádostí o dotaci na projekt „„Rekonstrukce hřiště s UMT na Sídlišti“ se zasláním následujícího vyjádření FK Junior Strakonice, z.s.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Město Strakonice plně podporuje tuto investici v oblasti rozvoje sportovních aktivit ve Strakonicích a vnímá tento investiční projekt jako důležitý prvek rozvoje sportu a společenského vyžití. Město Strakonice je připraveno pomoci investorovi (FK Junior Strakonice, z.s.), při hledání zajištění dalších finančních prostředků potřebných k dofinancování projektu mimo zdroje této investiční do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 kladného vyjádře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K Junior Strakonice, z.s. dlouhodobě kvalitně pracuje s mládeží v oblasti sportovních aktivit, fotbalová mužstva dospělých aktivně a dobře reprezentují místní tělovýchovnou jedno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ovní areál „Na Sídlišti“ slouží pro město Strakonice jako přirozené centrum sportovních a společenských akcí místních zájmových spolků a obyvat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oviště je často využíváno základními školami k výuce mimo areál školy v oblasti sportu a zájmového využi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ovní areál „Na Sídlišti“ je provozován jako bezplatné, veřejně přístupné sportoviště pro děti a mláde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vrhovaný stav rekonstrukce je navržen úsporně, ale zároveň, aby odpovídal schváleným podmínkám pro sportovní přípravu a soutěže a přitom objekt sloužil i pro potřeby společenských akcí konaných v areálu sportoviště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vyjádření.</w:t>
      </w:r>
    </w:p>
    <w:p>
      <w:pPr>
        <w:pStyle w:val="Heading2"/>
        <w:rPr/>
      </w:pPr>
      <w:r>
        <w:rPr/>
        <w:t>4  Žádost o souhlas s umístěním loga města Strakon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Veřejné zakázky s.r.o., Revoluční 724/7, 110 00 Praha 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umístěním loga města Strakonice v připravované publikaci společnosti Veřejné zakázky s.r.o.</w:t>
      </w:r>
    </w:p>
    <w:p>
      <w:pPr>
        <w:pStyle w:val="Zkladntext2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4:00Z</dcterms:created>
  <dc:creator>Lachova</dc:creator>
  <dc:description/>
  <cp:keywords/>
  <dc:language>en-US</dc:language>
  <cp:lastModifiedBy>Miroslava Havrdová</cp:lastModifiedBy>
  <cp:lastPrinted>2016-11-23T12:55:00Z</cp:lastPrinted>
  <dcterms:modified xsi:type="dcterms:W3CDTF">2016-12-01T10:24:00Z</dcterms:modified>
  <cp:revision>3</cp:revision>
  <dc:subject/>
  <dc:title>Městský úřad Strakonice</dc:title>
</cp:coreProperties>
</file>