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6/04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/>
      </w:pPr>
      <w:r>
        <w:rPr>
          <w:szCs w:val="24"/>
        </w:rPr>
        <w:t>K projednání v radě města dne 21. prosince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1) Uzavření smlouvy o dílo na zhotovení „Studie objektu Technologický park Přádelna Strakonice“ </w:t>
      </w:r>
    </w:p>
    <w:p>
      <w:pPr>
        <w:pStyle w:val="Normal"/>
        <w:rPr/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dílo se společností A 32, spol. s r.o., se sídlem V Štíhlách 2031/12, 142 00 Praha 4, IČO 25155628, na zpracování „Studie objektu Technologický park Přádelna Strakonice“ za cenu 200 000,- Kč bez DPH, tj. 242 000,- Kč vč. DPH, termín odevzdání čistopisu studie je do 31. 3. 2017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>
          <w:bCs w:val="false"/>
        </w:rPr>
      </w:pPr>
      <w:r>
        <w:rPr>
          <w:bCs w:val="false"/>
        </w:rPr>
        <w:t>2) Úprava rozhodnutí o poskytnutí dotace a uzavření dodatku č. 2 ke Smlouvě o poskytnutí podpory ze státního fondu životního prostředí ČR – projekt Strakonice – intenzifikace ČOV a doplnění kan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  <w:tab/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 xml:space="preserve">Změnu Rozhodnutí o poskytnutí dotace na projekt „Strakonice – intenzifikace ČOV a doplnění kanalizace“ (reg.č. 08018591).  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Dodatku č. 2 ke smlouvě č. 08018591 o poskytnutí podpory ze Státního fondu životního prostředí ČR v rámci Operačního programu životního prostředí mezi Státním fondem životního prostředí České republiky, se sídlem Kaplanova 1931/1, 148 00 Praha 11 a Městem Strakonice, se sídlem Velké náměstí 2, 386 01 Strakonice.   </w:t>
      </w:r>
    </w:p>
    <w:p>
      <w:pPr>
        <w:pStyle w:val="Heading3"/>
        <w:rPr/>
      </w:pPr>
      <w:r>
        <w:rPr/>
        <w:t>I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ho dodatku. </w:t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 xml:space="preserve">3) Projekt „Figurální náhrobek v areálu hřbitova u kostela sv. Václava ve Strakonicích“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Kulturní dědictví“ na projekt: „Figurální náhrobek v areálu hřbitova u kostela sv. Václava ve Strakonicích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Figurální náhrobek v areálu hřbitova u kostela sv. Václava ve Strakonicích“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4) Projekt „Oprava Božích muk v Dražejově“ – podání žádosti o dotaci a 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Kulturní dědictví“ na projekt: „Oprava Božích muk v Dražejově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Oprava Božích muk v Dražejově“. </w:t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 xml:space="preserve">5) Projekt „Strakonická šifra II“ – podání žádosti o dotaci a 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dáním žádosti o dotaci z Dotačního programu Jihočeského kraje „Jižní Čechy pohodové“ na projekt: „Strakonická šifra II“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>v případě získání dotace z výše uvedeného dotačního programu s vyčleněním finančních prostředků v potřebné výši z rozpočtu města Strakonice na rok 2017 na spolufinancování projektu „Strakonická šifra II“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6) Projekt „Významné osobnosti a počiny se vrací po letech zpět – 650 let</w:t>
      </w:r>
      <w:r>
        <w:rPr>
          <w:color w:val="FF0000"/>
        </w:rPr>
        <w:t xml:space="preserve"> </w:t>
      </w:r>
      <w:r>
        <w:rPr/>
        <w:t xml:space="preserve">města – prohlídka města za magického úplňku“ – podání žádosti o dotaci a 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kultury“ na projekt: „Významné osobnosti a počiny se vrací po letech zpět – 650 let města – prohlídka města za magického úplňku“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Významné osobnosti a počiny se vrací po letech zpět – 650 let města – prohlídka města za magického úplňku“ </w:t>
      </w:r>
    </w:p>
    <w:p>
      <w:pPr>
        <w:pStyle w:val="Zkladntext2"/>
        <w:widowControl/>
        <w:autoSpaceDE w:val="tru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51:00Z</dcterms:created>
  <dc:creator>Novotny</dc:creator>
  <dc:description/>
  <cp:keywords/>
  <dc:language>en-US</dc:language>
  <cp:lastModifiedBy>Miroslava Havrdová</cp:lastModifiedBy>
  <cp:lastPrinted>2016-12-14T11:13:00Z</cp:lastPrinted>
  <dcterms:modified xsi:type="dcterms:W3CDTF">2016-12-16T07:36:00Z</dcterms:modified>
  <cp:revision>23</cp:revision>
  <dc:subject/>
  <dc:title>Městský úřad Strakonice</dc:title>
</cp:coreProperties>
</file>