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6/06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32 - 13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pisové plány příspěvkových organizací města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32 - 13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132  ve výši  24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informatiky a provozu na pořízení „Logovacího systému“ společnosti RYANT. Smlouva o poskytnutí služby byla schválena usnesením rady města č. 1842/2016 ze dne 16. 3. 2016. Rozpočtové opatření bude kryto použitím prostředků minulých let.</w:t>
      </w:r>
    </w:p>
    <w:p>
      <w:pPr>
        <w:pStyle w:val="Zkladntext2"/>
        <w:rPr/>
      </w:pPr>
      <w:r>
        <w:rPr/>
        <w:t>RO  č. 133  ve výši  636 254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I. čtvrtletí roku 2016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 OLH II. čtvrtletí 2016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2,3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2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2,3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28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2,3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2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2,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28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134  ve výši  36 7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výsadbu melioračních a zpevňujících dřevin. Jedná se o prostředky za období I. pololetí roku 2016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zpevňující dřeviny 1.pololetí 2016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 00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 00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135  ve výši  17 851,34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zálohy ze státního rozpočtu na úhradu výdajů souvisejících  s konáním voleb do 1/3 Senátu Parlamentu ČR a do zastupitelstev krajů, které se konaly 7. a 8. října 2016. Na volby byla získána záloha na výdaje ve výši 614 000,- Kč. Celkové výdaje činily 806 210,72 Kč, o doplatek dotace ve výši 174 359,38 Kč bude požádáno v roce 2017 v rámci finančního vypořádání mezi městem Strakonice a krajským úřadem za rok 2016.</w:t>
      </w:r>
    </w:p>
    <w:p>
      <w:pPr>
        <w:pStyle w:val="Zkladntext2"/>
        <w:rPr/>
      </w:pPr>
      <w:r>
        <w:rPr/>
        <w:t>RO  č. 136  ve výši  120 000,- Kč</w:t>
      </w:r>
    </w:p>
    <w:p>
      <w:pPr>
        <w:pStyle w:val="Zkladntext2"/>
        <w:rPr/>
      </w:pPr>
      <w:r>
        <w:rPr>
          <w:b w:val="false"/>
        </w:rPr>
        <w:t>Přesun finančních prostředků v rámci schváleného rozpočtu městské policie</w:t>
      </w:r>
      <w:r>
        <w:rPr/>
        <w:t>:</w:t>
      </w:r>
    </w:p>
    <w:tbl>
      <w:tblPr>
        <w:tblW w:w="8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18"/>
        <w:gridCol w:w="993"/>
        <w:gridCol w:w="850"/>
        <w:gridCol w:w="1134"/>
      </w:tblGrid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– modernizace městského kamerového systému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– oprava kamer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1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honné hmoty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 0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ení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0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000</w:t>
            </w:r>
          </w:p>
        </w:tc>
      </w:tr>
    </w:tbl>
    <w:p>
      <w:pPr>
        <w:pStyle w:val="Zkladntext2"/>
        <w:rPr/>
      </w:pPr>
      <w:r>
        <w:rPr/>
        <w:t xml:space="preserve">RO  č. 137   </w:t>
      </w:r>
    </w:p>
    <w:p>
      <w:pPr>
        <w:pStyle w:val="Zkladntext2"/>
        <w:rPr/>
      </w:pPr>
      <w:r>
        <w:rPr>
          <w:b w:val="false"/>
          <w:bCs w:val="false"/>
        </w:rPr>
        <w:t>Úprava přijatých účelových dotací a jejich použití v souladu  se  Zákonem  č. 250/2000 Sb,             o rozpočtových pravidlech územních rozpočtů, § 16, odst. 4, (r</w:t>
      </w:r>
      <w:r>
        <w:rPr>
          <w:b w:val="false"/>
          <w:bCs w:val="false"/>
          <w:color w:val="000000"/>
        </w:rPr>
        <w:t>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ová opat</w:t>
      </w:r>
      <w:r>
        <w:rPr>
          <w:b w:val="false"/>
          <w:bCs w:val="false"/>
          <w:color w:val="000000"/>
        </w:rPr>
        <w:t>ř</w:t>
      </w:r>
      <w:r>
        <w:rPr>
          <w:b w:val="false"/>
          <w:bCs w:val="false"/>
          <w:color w:val="000000"/>
        </w:rPr>
        <w:t>ení se uskute</w:t>
      </w:r>
      <w:r>
        <w:rPr>
          <w:b w:val="false"/>
          <w:bCs w:val="false"/>
          <w:color w:val="000000"/>
        </w:rPr>
        <w:t>čň</w:t>
      </w:r>
      <w:r>
        <w:rPr>
          <w:b w:val="false"/>
          <w:bCs w:val="false"/>
          <w:color w:val="000000"/>
        </w:rPr>
        <w:t>ují povinn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, jde-li o zm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ny ve finan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ních vztazích k jinému r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u). K úpravě dotací dochází dle změny Rozhodnutí příslušného orgánu nebo skutečné výše uznatelných výdajů na projekty.</w:t>
      </w:r>
    </w:p>
    <w:p>
      <w:pPr>
        <w:pStyle w:val="Zkladntext2"/>
        <w:ind w:firstLine="360"/>
        <w:rPr/>
      </w:pPr>
      <w:r>
        <w:rPr>
          <w:color w:val="000000"/>
        </w:rPr>
        <w:t xml:space="preserve">- 22 320,- Kč – </w:t>
      </w:r>
      <w:r>
        <w:rPr>
          <w:b w:val="false"/>
          <w:bCs w:val="false"/>
          <w:color w:val="000000"/>
        </w:rPr>
        <w:t>snížení dotace ze SR na úhradu úroků z úvěru na akci „ÚV Hajská – rekonstrukce a modernizace“ (schvá</w:t>
      </w:r>
      <w:r>
        <w:rPr>
          <w:b w:val="false"/>
          <w:bCs w:val="false"/>
        </w:rPr>
        <w:t>lený rozpočet činí 165 000,-  Kč, skutečnost 142 680,- Kč  o uvedenou částku budou sníženy výdaje na úhradu úroků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48 000,- Kč – </w:t>
      </w:r>
      <w:r>
        <w:rPr>
          <w:b w:val="false"/>
          <w:bCs w:val="false"/>
          <w:color w:val="000000"/>
        </w:rPr>
        <w:t xml:space="preserve">vratka nedočerpané části dotace na realizaci projektu „Dobrovolně pro Strakonice“ z důvodu zapojení menšího počtu dobrovolníků, než bylo původně plánováno </w:t>
      </w:r>
      <w:r>
        <w:rPr>
          <w:b w:val="false"/>
          <w:bCs w:val="false"/>
        </w:rPr>
        <w:t>(schválený rozpočet činí 112 705,-  Kč, skutečnost 64 705,- Kč, o uvedenou částku budou sníženy výdaje na projekt)</w:t>
      </w:r>
    </w:p>
    <w:p>
      <w:pPr>
        <w:pStyle w:val="Zkladntext2"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 3 000,- Kč – </w:t>
      </w:r>
      <w:r>
        <w:rPr>
          <w:b w:val="false"/>
          <w:bCs w:val="false"/>
          <w:color w:val="000000"/>
        </w:rPr>
        <w:t xml:space="preserve">vratka nedočerpané části dotace na realizaci projektu „Strakonice – asistent prevence kriminality“ </w:t>
      </w:r>
      <w:r>
        <w:rPr>
          <w:b w:val="false"/>
          <w:bCs w:val="false"/>
        </w:rPr>
        <w:t>(schválený rozpočet činí 428 000,-  Kč, skutečnost 422 000,- Kč, o uvedenou částku budou sníženy výdaje na projekt)</w:t>
      </w:r>
    </w:p>
    <w:p>
      <w:pPr>
        <w:pStyle w:val="Zkladntext2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</w:t>
      </w:r>
      <w:r>
        <w:rPr>
          <w:bCs w:val="false"/>
        </w:rPr>
        <w:t>10 299,-</w:t>
      </w:r>
      <w:r>
        <w:rPr>
          <w:b w:val="false"/>
          <w:bCs w:val="false"/>
        </w:rPr>
        <w:t xml:space="preserve"> </w:t>
      </w:r>
      <w:r>
        <w:rPr/>
        <w:t xml:space="preserve">Kč </w:t>
      </w:r>
      <w:r>
        <w:rPr>
          <w:b w:val="false"/>
          <w:bCs w:val="false"/>
        </w:rPr>
        <w:t>– snížení dotace na projekt „Strakonice – bezpečnost silničního provozu a chodců u kruhové křižovatky v Ellerově ulici“  (schválený rozpočet 200 000,- Kč, skutečnost 189 771,- Kč, o uvedenou částku budou sníženy výdaje na projekt)</w:t>
      </w:r>
    </w:p>
    <w:p>
      <w:pPr>
        <w:pStyle w:val="Zkladntext2"/>
        <w:ind w:firstLine="360"/>
        <w:rPr/>
      </w:pPr>
      <w:r>
        <w:rPr>
          <w:b w:val="false"/>
          <w:bCs w:val="false"/>
        </w:rPr>
        <w:t xml:space="preserve">-  </w:t>
      </w:r>
      <w:r>
        <w:rPr>
          <w:bCs w:val="false"/>
        </w:rPr>
        <w:t>28 493,- Kč</w:t>
      </w:r>
      <w:r>
        <w:rPr>
          <w:b w:val="false"/>
          <w:bCs w:val="false"/>
        </w:rPr>
        <w:t xml:space="preserve"> – snížení nadačního příspěvku od Nadace ČEZ na projekt Workoutové hřiště ve Strakonicích (schválený rozpočet činí 496 867,-  Kč, skutečnost 468 374,- Kč, snížení bude kryto z položky finanční vypořádání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82 450,- Kč – </w:t>
      </w:r>
      <w:r>
        <w:rPr>
          <w:b w:val="false"/>
          <w:bCs w:val="false"/>
          <w:color w:val="000000"/>
        </w:rPr>
        <w:t xml:space="preserve">zvýšení dotace od obcí na základě uzavřených veřejnoprávních smluv  </w:t>
      </w:r>
      <w:r>
        <w:rPr>
          <w:b w:val="false"/>
          <w:bCs w:val="false"/>
        </w:rPr>
        <w:t>(schválený rozpočet činí 335 000,-  Kč, předpokládaná skutečnost 355 350,- Kč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2) Odpisové plány příspěvkových organizací měst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spacing w:before="0" w:after="120"/>
        <w:jc w:val="both"/>
        <w:rPr/>
      </w:pPr>
      <w:r>
        <w:rPr/>
        <w:t>odpisové plány na r. 2016 podle návrhu těchto příspěvkových organizací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Š Strakonice, Krále Jiřího z Poděbrad 882, Strakoni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Š Františka Ladislava Čelakovského, Jezerní 1280, Strakoni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Š Povážská, Nad Školou 560, Strakoni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Městské kulturní středisko, Mírová 831, Strakoni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STARZ, Na Křemelce 512,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19:00Z</dcterms:created>
  <dc:creator>Jankovcova</dc:creator>
  <dc:description/>
  <cp:keywords/>
  <dc:language>en-US</dc:language>
  <cp:lastModifiedBy>Miroslava Havrdová</cp:lastModifiedBy>
  <cp:lastPrinted>2016-12-14T13:48:00Z</cp:lastPrinted>
  <dcterms:modified xsi:type="dcterms:W3CDTF">2016-12-16T07:39:00Z</dcterms:modified>
  <cp:revision>4</cp:revision>
  <dc:subject/>
  <dc:title>Městský úřad Strakonice</dc:title>
</cp:coreProperties>
</file>