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1"/>
        <w:pageBreakBefore w:val="false"/>
        <w:rPr/>
      </w:pPr>
      <w:r>
        <w:rPr/>
        <w:t xml:space="preserve">Příloha a) - Údaje o počtu zaměstnanců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výpočtu počtu i specifikaci typu zaměstnanců se doporučuje vycházet z Příkladů 5-8 v Definici malého a středního podniku. 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xx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Údaje za žad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3257"/>
      </w:tblGrid>
      <w:tr>
        <w:trPr>
          <w:trHeight w:val="738" w:hRule="atLeast"/>
        </w:trPr>
        <w:tc>
          <w:tcPr>
            <w:tcW w:w="621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 zaměstnance</w:t>
            </w:r>
          </w:p>
        </w:tc>
        <w:tc>
          <w:tcPr>
            <w:tcW w:w="325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čet zaměstnanců (RP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stnanci na plný úvazek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stnanci na částečný úvazek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hoda o provedení práce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hoda o pracovní činnosti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é statutárního (výkonného) orgánu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…………………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1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1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Pokud je žadatel partnerským nebo propojeným podnikem, je nutné v Čestném prohlášení o způsobilosti žadatele v rámci kategorizace malý a střední podnik uvést i údaje o počtu zaměstnanců za tyto své partnery a propojené podniky (žadatel je vyplňuje spolu s finančními ukazateli v tabulkách v přílohách b) a c)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t s přesností na dvě desetinná míst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řepočet k RFPD viz Příklady 5-8 v Definici malého a středního podniku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kovat o jaký jiný typ zaměstnance se jedn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1148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29:00Z</dcterms:created>
  <dc:creator>Hana Malinová</dc:creator>
  <dc:description/>
  <dc:language>en-US</dc:language>
  <cp:lastModifiedBy>*</cp:lastModifiedBy>
  <cp:lastPrinted>2009-04-17T10:11:00Z</cp:lastPrinted>
  <dcterms:modified xsi:type="dcterms:W3CDTF">2012-07-26T15:29:00Z</dcterms:modified>
  <cp:revision>2</cp:revision>
  <dc:subject/>
  <dc:title>PŘÍLOH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3310299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