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PŘÍRUČKA 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 ŽADATELE A PŘÍJEMCE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pro oblast intervence 5.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:</w:t>
      </w:r>
    </w:p>
    <w:p>
      <w:pPr>
        <w:pStyle w:val="Heading2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ontinuální výzva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atum vyhlášení: 22. května 200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loha č. 21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mallCaps/>
          <w:sz w:val="40"/>
          <w:szCs w:val="40"/>
        </w:rPr>
        <w:t xml:space="preserve">Informace o identifikaci právnických osob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6090920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tnost od 20. března 20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souladu s účinností zákona č. 171 Sb., který novelizuje zákon č. 218/2000 Sb., rozpočtová pravidla, jsou někteří příjemci od 1. srpna 2012 povinni zveřejňovat informace o své vlastnické a ovládací struktuře, viz § 14, odst. 3, bod 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dná se o následující příjemc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školská právnická osoba zapsaná ve školském rejstřík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ecně prospěšná společnos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ájmové sdružení právnických osob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čanské sdružení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rganizační jednotka sdružení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dac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dační fond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írkev – uvádí pouze informaci o identifikaci osob, v nichž má podíl, a o výši tohoto podílu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kciová společnost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olečnost s ručením omezeným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vysoká škola soukromá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vropské seskupení pro územní spoluprác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vlastnické a ovládací struktuř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éna všech osob oprávněných jednat jménem právnické osoby s uvedením, zda jednají jako statutární orgán nebo na základě udělené plné moc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ména a příjmení osob, názvy právnických osob s podílem v právnické osobě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ména a názvy osob, ve kterých má právnická osoba podíl, a výše tohoto podíl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Jména a názvy osob, které jsou se žadatelem o dotaci v obchodním vztahu a mají z jeho podnikání nebo jiné výdělečné činnosti prospěch, který se liší od prospěchu, který by byl získán mezi nezávislými osobami v běžných obchodních vztazích za stejných nebo obdobných podmínek. Jedná se zejména o osoby, které uzavřely se žadatelem smlouvu o tichém společenství podle § 673 obchodního zákoníku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vinnou přílohu podepisuje osoba oprávněná podepsat žádost o dotaci, příp. její povinné přílo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40894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08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mallCap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smallCap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PB</dc:creator>
  <dc:description/>
  <cp:keywords/>
  <dc:language>en-US</dc:language>
  <cp:lastModifiedBy>marali</cp:lastModifiedBy>
  <dcterms:modified xsi:type="dcterms:W3CDTF">2013-03-20T11:13:00Z</dcterms:modified>
  <cp:revision>4</cp:revision>
  <dc:subject/>
  <dc:title/>
</cp:coreProperties>
</file>