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PŘÍRUČKA 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lepšení prostředí v problémových sídlištích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72"/>
          <w:szCs w:val="56"/>
        </w:rPr>
      </w:pPr>
      <w:r>
        <w:rPr>
          <w:rFonts w:cs="Times New Roman" w:ascii="Times New Roman" w:hAnsi="Times New Roman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72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48"/>
          <w:szCs w:val="48"/>
        </w:rPr>
      </w:pPr>
      <w:r>
        <w:rPr>
          <w:rFonts w:cs="Times New Roman" w:ascii="Times New Roman" w:hAnsi="Times New Roman"/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Times New Roman" w:ascii="Times New Roman" w:hAnsi="Times New Roman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b w:val="false"/>
          <w:b w:val="false"/>
          <w:smallCaps/>
          <w:sz w:val="48"/>
          <w:szCs w:val="28"/>
        </w:rPr>
      </w:pPr>
      <w:r>
        <w:rPr>
          <w:rFonts w:cs="Times New Roman" w:ascii="Times New Roman" w:hAnsi="Times New Roman"/>
          <w:b w:val="false"/>
          <w:smallCaps/>
          <w:sz w:val="4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dání 01, platnost od 22. května 200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418" w:gutter="0" w:header="709" w:top="1418" w:footer="0" w:bottom="1418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799050736"/>
            <w:bookmarkStart w:id="1" w:name="__Fieldmark__5_7990507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799050736"/>
            <w:bookmarkStart w:id="3" w:name="__Fieldmark__6_7990507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799050736"/>
            <w:bookmarkStart w:id="5" w:name="__Fieldmark__7_7990507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o žadatel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ční obrat v tis. EUR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799050736"/>
            <w:bookmarkStart w:id="7" w:name="__Fieldmark__21_7990507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799050736"/>
            <w:bookmarkStart w:id="9" w:name="__Fieldmark__22_7990507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486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4:00Z</dcterms:created>
  <dc:creator>Hana Malinová</dc:creator>
  <dc:description/>
  <cp:keywords/>
  <dc:language>en-US</dc:language>
  <cp:lastModifiedBy>Stella Galay</cp:lastModifiedBy>
  <cp:lastPrinted>2009-04-17T10:11:00Z</cp:lastPrinted>
  <dcterms:modified xsi:type="dcterms:W3CDTF">2009-05-21T14:14:00Z</dcterms:modified>
  <cp:revision>2</cp:revision>
  <dc:subject/>
  <dc:title>ČESTNÉ PROHLÁŠENÍ O ZPŮSOBILOSTI PODNIKU V RÁMCI KATEGORIZACE MALÝ NEBO STŘEDNÍ PODNI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275964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