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0/1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Výše úplaty za předškolní vzdělávání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. května 2012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měsíční výši úplaty za předškolní vzdělávání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MŠ Čtyřlístek</w:t>
        <w:tab/>
        <w:t>Kč 275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MŠ Šumavská</w:t>
        <w:tab/>
        <w:t>Kč 315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MŠ Lidická, MŠ U Parku</w:t>
        <w:tab/>
        <w:t>Kč 325</w:t>
        <w:tab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MŠ A. B. Svojsíka</w:t>
        <w:tab/>
        <w:t>Kč 330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ab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Částka je stanovena pro období od 1. září 2012 do 31. srpna 2013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odbor školství a cestovního ruchu doporučuje radě města vzít na vědomí výše navrhované usnesení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Dagmar Havlan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</w:r>
      <w:r>
        <w:rPr>
          <w:szCs w:val="20"/>
        </w:rPr>
        <w:t>Ing. Libuše Řeřábková, vedoucí odboru školství a cestovního ruchu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keepNext w:val="true"/>
      <w:widowControl w:val="false"/>
      <w:tabs>
        <w:tab w:val="clear" w:pos="708"/>
        <w:tab w:val="left" w:pos="5103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kosilk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1:00Z</dcterms:created>
  <dc:creator>Havlanová Dagmar</dc:creator>
  <dc:description/>
  <dc:language>en-US</dc:language>
  <cp:lastModifiedBy>Havrdová M</cp:lastModifiedBy>
  <cp:lastPrinted>2012-04-18T14:57:00Z</cp:lastPrinted>
  <dcterms:modified xsi:type="dcterms:W3CDTF">2012-04-25T12:48:00Z</dcterms:modified>
  <cp:revision>3</cp:revision>
  <dc:subject/>
  <dc:title>Městský úřad Strakonice</dc:title>
</cp:coreProperties>
</file>