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0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Projekt „Úprava veřejného prostranství u kostela Svaté Markéty, Strakonice“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>podání žádosti o dotaci a spolufinancování projektu z prostředků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květ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>s podáním Žádosti o dotaci na realizaci projektu „Úprava veřejného prostranství u kostela Svaté Markéty, Strakonice“ v rámci Opatření IV.1.2 - Realizace místní rozvojové strategie Programu rozvoje venkova ČR, Osy IV – LEADER, v souladu se Strategickým plánem LEADER Místní akční skupiny LAG Strakonicko, o.s. „Cesty od kořenů k vizi“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v případě získání finanční podpory z výše uvedeného programu s vyčleněním finančních prostředků v potřebné výši z rozpočtu města Strakonice na rok 2012 na spolufinancování realizace projektu „Úprava veřejného prostranství u kostela Svaté Markéty, Strakon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RM přijmout navržené usnesení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Jitka Peleš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10:00Z</dcterms:created>
  <dc:creator>Krausová Eva</dc:creator>
  <dc:description/>
  <dc:language>en-US</dc:language>
  <cp:lastModifiedBy>Jitka Pelešková</cp:lastModifiedBy>
  <cp:lastPrinted>2012-04-25T12:59:00Z</cp:lastPrinted>
  <dcterms:modified xsi:type="dcterms:W3CDTF">2012-04-25T12:49:00Z</dcterms:modified>
  <cp:revision>9</cp:revision>
  <dc:subject/>
  <dc:title>Městský úřad Strakonice</dc:title>
</cp:coreProperties>
</file>