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0/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. května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Smlouva o budoucí smlouvě o zřízení věcného břemene - veřejného osvětlení ul. Katovická u Benziny.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 xml:space="preserve">Majetkový odbor (M. Bezpalec) doporučuje RM  přijmout následující usnesení: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>
          <w:sz w:val="24"/>
        </w:rPr>
      </w:pPr>
      <w:r>
        <w:rPr>
          <w:sz w:val="24"/>
        </w:rPr>
        <w:t>s uzavřením smlouvy o budoucí smlouvě o zřízení věcného břemene přičemž předmětem věcného břemena je uložení kabelu a stožárů veřejného osvětlení do pozemků parc.č. 380/3 a parc.č. 380/8, vše v k.ú. Strakonice, jejichž vlastníkem je Benzina, s.r.o.</w:t>
      </w:r>
    </w:p>
    <w:p>
      <w:pPr>
        <w:pStyle w:val="TextBody"/>
        <w:rPr>
          <w:sz w:val="24"/>
        </w:rPr>
      </w:pPr>
      <w:r>
        <w:rPr>
          <w:sz w:val="24"/>
        </w:rPr>
        <w:t>Věcné břemeno se zřizuje úplatně za jednorázovou částku  1000,- 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Zkladntext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Zkladntext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 xml:space="preserve">2) Společenství pro dům čp. 840, Žižkova 840, Strakonice – žádost                  o výpůjčku pozemků p.č. 1682 a p.č. 581/2 vše v k.ú. Strakonice, obec Strakonice </w:t>
      </w:r>
    </w:p>
    <w:p>
      <w:pPr>
        <w:pStyle w:val="Zkladntext2"/>
        <w:rPr>
          <w:i/>
          <w:i/>
          <w:iCs/>
          <w:color w:val="000000"/>
        </w:rPr>
      </w:pPr>
      <w:r>
        <w:rPr>
          <w:i/>
          <w:iCs/>
          <w:color w:val="000000"/>
        </w:rPr>
        <w:t>Majetková komise doporučuje</w:t>
      </w:r>
    </w:p>
    <w:p>
      <w:pPr>
        <w:pStyle w:val="Zkladntext2"/>
        <w:rPr/>
      </w:pPr>
      <w:r>
        <w:rPr>
          <w:i/>
          <w:iCs/>
          <w:color w:val="000000"/>
        </w:rPr>
        <w:t>- souhlasit s vyhlášením záměru na výpůjčku pozemků p.č. 1682  o výměře 191 m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a p.č. 581/2 o výměře 417 m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v k.ú. Strakonice, obec Strakonice.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- souhlasit s uzavřením Smlouvy o výpůjčce na pozemky p.č. 1682 o výměře 181 m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a                 p.č. 581/2 o výměře 417 m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vše v k.ú. Strakonice, se Společenstvím pro dům čp. 840,                  ul. Žižkova, Strakonice, za účelem užívání pozemků jako odpočinkové plochy pro majitele bytových jednotek, na dobu neurčitou, pokud se v zákonné lhůtě pro vyhlášen záměru                        na výpůjčku nepřihlásí jiný zájemce. </w:t>
      </w:r>
    </w:p>
    <w:p>
      <w:pPr>
        <w:pStyle w:val="BodyText2"/>
        <w:widowControl/>
        <w:overflowPunct w:val="true"/>
        <w:autoSpaceDE w:val="tru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Návrh usnesení: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Zkladntext2"/>
        <w:rPr/>
      </w:pPr>
      <w:r>
        <w:rPr>
          <w:color w:val="000000"/>
        </w:rPr>
        <w:t>s vyhlášením záměru na výpůjčku pozemků p.č. 1682  o výměře 19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 p.č. 581/2 o výměře 41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k.ú. Strakonice, obec Strakonice.</w:t>
      </w:r>
    </w:p>
    <w:p>
      <w:pPr>
        <w:pStyle w:val="Xl33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II. Souhlasí</w:t>
      </w:r>
    </w:p>
    <w:p>
      <w:pPr>
        <w:pStyle w:val="Normal"/>
        <w:jc w:val="both"/>
        <w:rPr/>
      </w:pPr>
      <w:r>
        <w:rPr>
          <w:color w:val="000000"/>
        </w:rPr>
        <w:t>s uzavřením Smlouvy o výpůjčce na užívání pozemků p.č. 1682 o výměře 18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 p.č. 581/2 o výměře 41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še v k.ú. Strakonice, se Společenstvím pro dům čp. 840, ul. Žižkova, Strakonice, za účelem užívání pozemků jako odpočinkové plochy pro majitele bytových jednotek, na dobu neurčitou, pokud se v zákonné lhůtě pro vyhlášen záměru na výpůjčku nepřihlásí jiný zájemce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tarostu města podpisem předmětné smlouvy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3)  Společenství pro dům čp. 73, Bezděkovská 73, Strakonice</w:t>
      </w:r>
    </w:p>
    <w:p>
      <w:pPr>
        <w:pStyle w:val="Zkladntext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- žádost o souhlas z titulu majitele pozemku s umístěním ocelové nájezdové rampy a vybudováním přístupového chodníku</w:t>
      </w:r>
    </w:p>
    <w:p>
      <w:pPr>
        <w:pStyle w:val="Zkladntext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 xml:space="preserve">- žádost o výpůjčku části pozemku p.č. 679/2 vše v k.ú. Nové Strakonice, obec Strakonice </w:t>
      </w:r>
    </w:p>
    <w:p>
      <w:pPr>
        <w:pStyle w:val="Zkladntext2"/>
        <w:rPr>
          <w:i/>
          <w:i/>
          <w:iCs/>
          <w:color w:val="000000"/>
        </w:rPr>
      </w:pPr>
      <w:r>
        <w:rPr>
          <w:i/>
          <w:iCs/>
          <w:color w:val="000000"/>
        </w:rPr>
        <w:t>Majetková komise doporučuje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souhlasit z titulu majitele pozemku p.č. 679/2 v k.ú. Nové Strakonice s umístěním ocelové nájezdové rampy k bytovému domu čp. 73, ul. Bezděkovská ve Strakonicích a vybudováním přístupového chodníku. Vybudování ocelové nájezdové rampy a vybudování přístupového chodníku bude provedeno na náklady žadatele. Tento souhlas nenahrazuje souhlas stavebního úřadu a architekta města Strakonice.</w:t>
      </w:r>
    </w:p>
    <w:p>
      <w:pPr>
        <w:pStyle w:val="Zkladntext2"/>
        <w:rPr/>
      </w:pPr>
      <w:r>
        <w:rPr>
          <w:i/>
          <w:iCs/>
          <w:color w:val="000000"/>
        </w:rPr>
        <w:t>- souhlasit s vyhlášením záměru na výpůjčku části pozemku p.č. 679/2 o výměře 18 m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 v k.ú. Nové  Strakonice, obec Strakonice.</w:t>
      </w:r>
    </w:p>
    <w:p>
      <w:pPr>
        <w:pStyle w:val="Normal"/>
        <w:jc w:val="both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>souhlasit s uzavřením Smlouvy o výpůjčce na část pozemku p.č. 679/2 v k.ú. Nové Strakonice o výměře 18 m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, se Společenstvím pro dům čp. 73, ul. Bezděkovská 73, Strakonice, za účelem umístění ocelové nájezdové rampy o rozměrech 1,5 x 8 a vybudování přístupového chodníku,  na dobu neurčitou, pokud se v zákonné lhůtě pro vyhlášení záměru na výpůjčku nepřihlásí jiný zájemce. </w:t>
      </w:r>
    </w:p>
    <w:p>
      <w:pPr>
        <w:pStyle w:val="BodyText2"/>
        <w:widowControl/>
        <w:overflowPunct w:val="true"/>
        <w:autoSpaceDE w:val="tru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Návrh usnesení: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2"/>
        <w:rPr>
          <w:color w:val="000000"/>
        </w:rPr>
      </w:pPr>
      <w:r>
        <w:rPr>
          <w:color w:val="000000"/>
        </w:rPr>
        <w:t>I. Souhlasí</w:t>
      </w:r>
    </w:p>
    <w:p>
      <w:pPr>
        <w:pStyle w:val="Zkladntext2"/>
        <w:rPr>
          <w:color w:val="000000"/>
        </w:rPr>
      </w:pPr>
      <w:r>
        <w:rPr>
          <w:color w:val="000000"/>
        </w:rPr>
        <w:t>z titulu majitele pozemku p.č. 679/2 v k.ú. Nové Strakonice s umístěním ocelové nájezdové rampy k bytovému domu čp. 73, ul. Bezděkovská ve Strakonicích a dále s vybudováním přístupového chodníku na předmětném pozemku p.č. 679/2 v k.ú. Nové Strakonice. Vybudování ocelové nájezdové rampy a vybudování přístupového chodníku bude provedeno na náklady žadatele. Tento souhlas nenahrazuje souhlas stavebního úřadu a architekta města Strakonice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vyhlášením záměru na výpůjčku části pozemku p.č. 679/2 o výměře 18 m</w:t>
      </w:r>
      <w:r>
        <w:rPr>
          <w:vertAlign w:val="superscript"/>
        </w:rPr>
        <w:t>2</w:t>
      </w:r>
      <w:r>
        <w:rPr/>
        <w:t xml:space="preserve">  v k.ú. Nové  Strakonice, obec Strakonice.</w:t>
      </w:r>
    </w:p>
    <w:p>
      <w:pPr>
        <w:pStyle w:val="Heading4"/>
        <w:widowControl/>
        <w:ind w:left="0"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III. Souhlasí</w:t>
      </w:r>
    </w:p>
    <w:p>
      <w:pPr>
        <w:pStyle w:val="Normal"/>
        <w:jc w:val="both"/>
        <w:rPr/>
      </w:pPr>
      <w:r>
        <w:rPr/>
        <w:t>s uzavřením Smlouvy o výpůjčce na užívání části pozemku p.č. 679/2 v k.ú. Nové Strakonice o výměře 18 m</w:t>
      </w:r>
      <w:r>
        <w:rPr>
          <w:vertAlign w:val="superscript"/>
        </w:rPr>
        <w:t>2</w:t>
      </w:r>
      <w:r>
        <w:rPr/>
        <w:t xml:space="preserve">, se Společenstvím pro dům čp. 73, ul. Bezděkovská 73, Strakonice, za účelem umístění ocelové nájezdové rampy o rozměrech 1,5 x 8 a vybudování přístupového chodníku,  na dobu neurčitou, pokud se v zákonné lhůtě pro vyhlášení záměru na výpůjčku nepřihlásí jiný zájemce. </w:t>
      </w:r>
    </w:p>
    <w:p>
      <w:pPr>
        <w:pStyle w:val="Heading4"/>
        <w:widowControl/>
        <w:ind w:left="0" w:hanging="0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V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tarostu města podpisem předmětné smlouvy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4)  Žádost Domu dětí a mládeže Strakonice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Komise po projednání doporučuje RM souhlasit se snížením nájemného z NP v 1. nadz. podl. 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objektu bývalé MŠ v Ellerově ul. čp. 160 ve Strakonicích nájemci Domu dětí a mládeže Strakonice, se sídlem Na Ohradě 417, Strakonice, a to o 20 %  na dobu 1 roku od 1.6.2012 do 31.5.2013. </w:t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Heading2"/>
        <w:rPr>
          <w:rFonts w:eastAsia="Arial Unicode MS;Tahoma"/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 uzavřením dodatku č. 2 k nájemní smlouvě č. 02-225  ze dne  30.9.2002  uzavřené mezi městem Strakonice a Domem dětí a mládeže Strakonice, se sídlem Na Ohradě 417, Strakonice,  jehož předmětem bude  snížení nájemného z pronajatých nebytových prostorů v objektu  bývalé MŠ v Ellerově ul. čp. 160 ve Strakonicích, o 20 %  na dobu 1 roku, a sice od  1.6.2012  do  31.5. 2013. </w:t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II. Pověřuj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arostu města podpisem příslušného dodatku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5) Žádost nájemců garážových stání v objektu Leknínová 1392, Strakonice</w:t>
      </w:r>
    </w:p>
    <w:p>
      <w:pPr>
        <w:pStyle w:val="BodyText32"/>
        <w:widowControl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Komise po projednání doporučuje RM souhlasit se snížením nájemného nájemcům garážových stání v suterénu domu čp. 1392 v ul. Leknínové ve Strakonicích, a to za období   11 dnů, </w:t>
      </w:r>
      <w:r>
        <w:rPr>
          <w:i/>
          <w:iCs/>
          <w:color w:val="000000"/>
          <w:szCs w:val="24"/>
        </w:rPr>
        <w:t xml:space="preserve">kdy nebylo možné v garáži parkovat z důvodu nefunkčnosti garážových vrat (období od 24.3. do 3.4.2012). </w:t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Heading2"/>
        <w:rPr>
          <w:rFonts w:eastAsia="Arial Unicode MS;Tahoma"/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 po projednání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e snížením nájemného nájemcům garážových stání  v suterénu domu čp. 1392                         v ul. Leknínové ve Strakonicích a to za období 11 dnů (od </w:t>
      </w:r>
      <w:r>
        <w:rPr>
          <w:color w:val="000000"/>
          <w:sz w:val="24"/>
          <w:szCs w:val="24"/>
        </w:rPr>
        <w:t>24.3. do 3.4.2012)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szCs w:val="24"/>
        </w:rPr>
        <w:t>kdy nebylo možné v garáži  parkovat z důvodu nefunkčnosti garážových vrat.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6) Pan Bohumír Plučár, Strakonice – žádost o prodej pozemku – vyhlášení záměru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Stanovisko odboru rozvoje: ….Pozemek je Územním plánem Strakonice určen pro funkční využití „plochy zemědělské – trvalý travní porost“.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Odbor rozvoje MěÚ Strakonice nedoporučuje uvedenou část pozemku p.č. 951/8 v k.ú. Strakonice odprodat. 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V současné době je předmětný pozemek pronajat Zemědělskému družstvu Přešťovice za účelem využívání k zemědělským účelům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Žádost přijata 23.3.2012, v MK projednávána 17. 4.2012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Majetková komise doporučuje nesouhlasit s prodejem části pozemku p.č 951/8 v k.ú. Strakonice, vzhledem k tomu, že záměr žadatele je v rozporu s Územním plánem Strakonice a dále je pozemek v současné době  pronajat Zemědělskému družstvu Přešťovice k zemědělským účelům.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Nesouhlasit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prodejem části pozemku p.č 951/8 v k.ú. Strakonice, vzhledem k tomu, že záměr žadatele je v rozporu s Územním plánem Strakonice a dále je pozemek v současné době  pronajat Zemědělskému družstvu Přešťovice k zemědělským účelům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Souhlasit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vyřazením žadatele z evidence o prodej pozemku</w:t>
      </w:r>
    </w:p>
    <w:p>
      <w:pPr>
        <w:pStyle w:val="TextBody"/>
        <w:spacing w:before="6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7) Pan Bohumír Plučár, Strakonice – žádost o uložení zeminy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Majetková komise doporučuje nesouhlasit s uložením zeminy na pozemek p.č. 951/8 v k.ú. Strakonice, vzhledem k tomu, že pozemek je v současné době pronajat Zemědělskému družstvu Přešťovice za účelem provozování zemědělské výroby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Ne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 uložením zeminy na pozemek ve vlastnictví města Strakonice p.č. 951/8 v k.ú. Strakonice, vzhledem k tomu, že pozemek je v současné době pronajat Zemědělskému družstvu Přešťovice za účelem provozování zemědělské výroby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vyřazením žadatele z evidence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8) Paní Alena Šeflová, Strakonice – požadavek o nové projednávání žádosti o koupi pozemku p.č. 726/17 v k.ú. Nové Strakonice</w:t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Majetková komise jednohlasně trvá na svém rozhodnutí ze dne 17.1.2012 , a  doporučuje trvat na usnesení ZM číslo 256/ZM/2012 ze dne 14.3.2012, kterým za stanovených určitých podmínek odsouhlasen prodej předmětného pozemku společnosti SRSoft. s.r.o., Bezděkovská  30, Strakonice.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Dále komise konstatovala, že paní Šeflová od samého počátku pronájmu pozemku věděla, že se jedná pouze o pronájem, který je dle předmětných smluv časově omezen a paní Šeflová nikdy nerozporovala vyklizení pozemku po skončení doby  nájmu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Trvat 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 xml:space="preserve">na usnesení Zastupitelstva města Strakonice ze dne 14.3.2012, číslo 256/ZM/2012, týkající se prodeje části pozemku p.č. 726/17 v k.ú. Nové Strakonice společnosti SRSoft spol. s r.o., Strakonice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9) Pronájem části pozemku p.č. 726/17 v k.ú. Nové Strakonice  - stávající prodejna květinářství OÁZA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Komise doporučuje souhlasit s pronájem části pozemku p.č. 726/12 v k.ú. Nové Strakonice          za účelem umístění a provozování stánku pro prodejnu květin „Oáza“, na dobu neurčitou s 1měsíční výpovědní lhůtou za cenu 10.000,- Kč měsíčně  + DPH , paní Aleně Šeflové, Strakonice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V případě porušení povinnosti nájemce,  vyklidit při ukončení nájemní poměru předmět nájmu, činí smluvní pokuta 10.000,- Kč za každý započatý den prodlení s vyklizením předmětu nájmu. </w:t>
      </w:r>
    </w:p>
    <w:p>
      <w:pPr>
        <w:pStyle w:val="BodyText2"/>
        <w:widowControl/>
        <w:overflowPunct w:val="true"/>
        <w:autoSpaceDE w:val="tru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 pronájem části pozemku p.č. 726/12 v k.ú. Nové Strakonice za účelem umístění a provozování stánku pro prodejnu květin „Oáza“, na dobu neurčitou s 1měsíční výpovědní lhůtou za cenu 10.000,- Kč měsíčně  + DPH , paní Aleně Šeflové, Strakonice. V případě porušení povinnosti nájemce, vyklidit při ukončení nájemní poměru předmět nájmu, činí smluvní pokuta 10.000,- Kč za každý započatý den prodlení s vyklizením předmětu nájmu. </w:t>
      </w:r>
    </w:p>
    <w:p>
      <w:pPr>
        <w:pStyle w:val="Heading1"/>
        <w:jc w:val="left"/>
        <w:rPr>
          <w:color w:val="000000"/>
          <w:u w:val="single"/>
        </w:rPr>
      </w:pPr>
      <w:r>
        <w:rPr>
          <w:color w:val="000000"/>
          <w:u w:val="single"/>
        </w:rPr>
        <w:t xml:space="preserve">II. Pověřuj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 smlouvy</w:t>
      </w:r>
    </w:p>
    <w:p>
      <w:pPr>
        <w:pStyle w:val="BodyText2"/>
        <w:spacing w:lineRule="atLeast" w:line="240"/>
        <w:rPr>
          <w:b w:val="false"/>
          <w:b w:val="false"/>
          <w:bCs/>
          <w:color w:val="000000"/>
          <w:u w:val="none"/>
        </w:rPr>
      </w:pPr>
      <w:r>
        <w:rPr>
          <w:b w:val="false"/>
          <w:bCs/>
          <w:color w:val="000000"/>
          <w:u w:val="none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>10) Ing. Jiří Treybal, TMS PROJEKT STRAKONICE, Žižkova 312, Strakonice – pronájem pozemku  +  vyhlášení záměru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16"/>
          <w:u w:val="single"/>
        </w:rPr>
      </w:pPr>
      <w:r>
        <w:rPr>
          <w:b/>
          <w:bCs/>
          <w:color w:val="000000"/>
          <w:sz w:val="28"/>
          <w:szCs w:val="16"/>
          <w:u w:val="single"/>
        </w:rPr>
        <w:t>- investor: David Faja,  Strakonice – Dražejov</w:t>
      </w:r>
    </w:p>
    <w:p>
      <w:pPr>
        <w:pStyle w:val="Normal"/>
        <w:autoSpaceDE w:val="false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Žádost přijata 23.3.2012, v MK projednávána 17. 4. 2012. </w:t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16"/>
        </w:rPr>
      </w:pPr>
      <w:r>
        <w:rPr>
          <w:i/>
          <w:iCs/>
          <w:color w:val="000000"/>
          <w:szCs w:val="16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16"/>
        </w:rPr>
      </w:pPr>
      <w:r>
        <w:rPr>
          <w:i/>
          <w:iCs/>
          <w:color w:val="000000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Cs w:val="16"/>
        </w:rPr>
        <w:t>Majetková komise doporučuje souhlasit s vyhlášením záměru na pronájem části pozemku    p.č. 1334/1 v k.ú. Strakonice o výměře cca 14 m</w:t>
      </w:r>
      <w:r>
        <w:rPr>
          <w:i/>
          <w:iCs/>
          <w:color w:val="000000"/>
          <w:szCs w:val="16"/>
          <w:vertAlign w:val="superscript"/>
        </w:rPr>
        <w:t>2</w:t>
      </w:r>
      <w:r>
        <w:rPr>
          <w:i/>
          <w:iCs/>
          <w:color w:val="000000"/>
          <w:szCs w:val="16"/>
        </w:rPr>
        <w:t xml:space="preserve"> , Palackého náměstí za účelem umístění a provozování předzahrádky. </w:t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16"/>
        </w:rPr>
      </w:pPr>
      <w:r>
        <w:rPr>
          <w:i/>
          <w:iCs/>
          <w:color w:val="000000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Cs w:val="16"/>
        </w:rPr>
        <w:t>Majetková komise doporučuje souhlasit s pronájmem části pozemku p.č. 1334/1 v k.ú. Strakonice o výměře cca 14 m</w:t>
      </w:r>
      <w:r>
        <w:rPr>
          <w:i/>
          <w:iCs/>
          <w:color w:val="000000"/>
          <w:szCs w:val="16"/>
          <w:vertAlign w:val="superscript"/>
        </w:rPr>
        <w:t>2</w:t>
      </w:r>
      <w:r>
        <w:rPr>
          <w:i/>
          <w:iCs/>
          <w:color w:val="000000"/>
          <w:szCs w:val="16"/>
        </w:rPr>
        <w:t xml:space="preserve"> , Palackého náměstí, za účelem umístění a provozování předzahrádky přináležící domu čp. 87,  na dobu neurčitou, za nabídkovou cenu 5.000,- Kč ročně, panu Davidovi Fajovi, Strakonice, pokud se v zákonné lhůtě pro vyhlášení záměru nepřihlásí jiný zájemce. </w:t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16"/>
        </w:rPr>
      </w:pPr>
      <w:r>
        <w:rPr>
          <w:i/>
          <w:iCs/>
          <w:color w:val="000000"/>
          <w:szCs w:val="16"/>
        </w:rPr>
        <w:t xml:space="preserve">Tento souhlas nenahrazuje souhlas architekta města Strakonice a souhlas odboru dopravy MěÚ Strakonice. </w:t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16"/>
        </w:rPr>
      </w:pPr>
      <w:r>
        <w:rPr>
          <w:i/>
          <w:iCs/>
          <w:color w:val="000000"/>
          <w:szCs w:val="16"/>
        </w:rPr>
      </w:r>
    </w:p>
    <w:p>
      <w:pPr>
        <w:pStyle w:val="BodyText2"/>
        <w:widowControl/>
        <w:overflowPunct w:val="true"/>
        <w:rPr/>
      </w:pPr>
      <w:r>
        <w:rPr>
          <w:bCs/>
          <w:color w:val="000000"/>
          <w:szCs w:val="16"/>
        </w:rPr>
        <w:t>Návrh unesení:</w:t>
      </w:r>
    </w:p>
    <w:p>
      <w:pPr>
        <w:pStyle w:val="Normal"/>
        <w:autoSpaceDE w:val="false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RM po projednání </w:t>
      </w:r>
    </w:p>
    <w:p>
      <w:pPr>
        <w:pStyle w:val="BodyText2"/>
        <w:widowControl/>
        <w:overflowPunct w:val="true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I. Souhlasí</w:t>
      </w:r>
    </w:p>
    <w:p>
      <w:pPr>
        <w:pStyle w:val="Normal"/>
        <w:autoSpaceDE w:val="false"/>
        <w:jc w:val="both"/>
        <w:rPr/>
      </w:pPr>
      <w:r>
        <w:rPr>
          <w:color w:val="000000"/>
          <w:szCs w:val="16"/>
        </w:rPr>
        <w:t>s vyhlášením záměru na pronájem části pozemku  p.č. 1334/1 v k.ú. Strakonice o výměře cca 14 m</w:t>
      </w:r>
      <w:r>
        <w:rPr>
          <w:color w:val="000000"/>
          <w:szCs w:val="16"/>
          <w:vertAlign w:val="superscript"/>
        </w:rPr>
        <w:t>2</w:t>
      </w:r>
      <w:r>
        <w:rPr>
          <w:color w:val="000000"/>
          <w:szCs w:val="16"/>
        </w:rPr>
        <w:t xml:space="preserve">, Palackého náměstí, Strakonice, za účelem umístění a provozování předzahrádky. </w:t>
      </w:r>
    </w:p>
    <w:p>
      <w:pPr>
        <w:pStyle w:val="Heading1"/>
        <w:autoSpaceDE w:val="false"/>
        <w:jc w:val="left"/>
        <w:rPr>
          <w:color w:val="000000"/>
          <w:szCs w:val="16"/>
          <w:u w:val="single"/>
        </w:rPr>
      </w:pPr>
      <w:r>
        <w:rPr>
          <w:color w:val="000000"/>
          <w:szCs w:val="16"/>
          <w:u w:val="single"/>
        </w:rPr>
        <w:t>II. Souhlasí</w:t>
      </w:r>
    </w:p>
    <w:p>
      <w:pPr>
        <w:pStyle w:val="Normal"/>
        <w:autoSpaceDE w:val="false"/>
        <w:jc w:val="both"/>
        <w:rPr/>
      </w:pPr>
      <w:r>
        <w:rPr>
          <w:color w:val="000000"/>
          <w:szCs w:val="16"/>
        </w:rPr>
        <w:t>s pronájmem části pozemku p.č. 1334/1 v k.ú. Strakonice o výměře cca 14 m</w:t>
      </w:r>
      <w:r>
        <w:rPr>
          <w:color w:val="000000"/>
          <w:szCs w:val="16"/>
          <w:vertAlign w:val="superscript"/>
        </w:rPr>
        <w:t>2</w:t>
      </w:r>
      <w:r>
        <w:rPr>
          <w:color w:val="000000"/>
          <w:szCs w:val="16"/>
        </w:rPr>
        <w:t xml:space="preserve"> , Palackého náměstí, Strakonice, za účelem umístění a provozování předzahrádky přináležící domu čp. 87,  na dobu neurčitou, za nabídkovou cenu 5.000,- Kč ročně, panu Davidovi Fajovi, Strakonice, pokud se v zákonné lhůtě pro vyhlášení záměru nepřihlásí jiný zájemce. </w:t>
      </w:r>
    </w:p>
    <w:p>
      <w:pPr>
        <w:pStyle w:val="Normal"/>
        <w:autoSpaceDE w:val="false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Tento souhlas nenahrazuje souhlas architekta města Strakonice a souhlas odboru dopravy MěÚ Strakonice. </w:t>
      </w:r>
    </w:p>
    <w:p>
      <w:pPr>
        <w:pStyle w:val="BodyText2"/>
        <w:widowControl/>
        <w:overflowPunct w:val="true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II. Pověřuje</w:t>
      </w:r>
    </w:p>
    <w:p>
      <w:pPr>
        <w:pStyle w:val="BodyText2"/>
        <w:widowControl/>
        <w:overflowPunct w:val="true"/>
        <w:rPr>
          <w:b w:val="false"/>
          <w:b w:val="false"/>
          <w:color w:val="000000"/>
          <w:szCs w:val="16"/>
          <w:u w:val="none"/>
        </w:rPr>
      </w:pPr>
      <w:r>
        <w:rPr>
          <w:b w:val="false"/>
          <w:color w:val="000000"/>
          <w:szCs w:val="16"/>
          <w:u w:val="none"/>
        </w:rPr>
        <w:t>starostu města podpisem předmětné smlouvy</w:t>
      </w:r>
    </w:p>
    <w:p>
      <w:pPr>
        <w:pStyle w:val="Normal"/>
        <w:autoSpaceDE w:val="false"/>
        <w:jc w:val="both"/>
        <w:rPr>
          <w:b/>
          <w:b/>
          <w:color w:val="000000"/>
          <w:szCs w:val="16"/>
          <w:u w:val="none"/>
        </w:rPr>
      </w:pPr>
      <w:r>
        <w:rPr>
          <w:b/>
          <w:color w:val="000000"/>
          <w:szCs w:val="16"/>
          <w:u w:val="none"/>
        </w:rPr>
      </w:r>
    </w:p>
    <w:p>
      <w:pPr>
        <w:pStyle w:val="Zkladntext3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>11) Pan Igor Sobolčík, Strakonice - žádost o pronájem pozemku – vyhlášení záměru</w:t>
      </w:r>
    </w:p>
    <w:p>
      <w:pPr>
        <w:pStyle w:val="Zkladntext3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Žádost přijata 14.3.2012, v MK projednávána 17. 4. 2012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16"/>
          <w:u w:val="none"/>
        </w:rPr>
      </w:pPr>
      <w:r>
        <w:rPr>
          <w:b/>
          <w:bCs/>
          <w:i/>
          <w:iCs/>
          <w:color w:val="000000"/>
          <w:sz w:val="24"/>
          <w:szCs w:val="16"/>
          <w:u w:val="none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Cs w:val="16"/>
        </w:rPr>
        <w:t>Majetková komise doporučuje souhlasit s vyhlášením záměru na pronájem části pozemku    p.č. 726/7 v k.ú. Nové Strakonice o výměře cca 15 m</w:t>
      </w:r>
      <w:r>
        <w:rPr>
          <w:i/>
          <w:iCs/>
          <w:color w:val="000000"/>
          <w:szCs w:val="16"/>
          <w:vertAlign w:val="superscript"/>
        </w:rPr>
        <w:t>2</w:t>
      </w:r>
      <w:r>
        <w:rPr>
          <w:i/>
          <w:iCs/>
          <w:color w:val="000000"/>
          <w:szCs w:val="16"/>
        </w:rPr>
        <w:t xml:space="preserve"> , za účelem umístění a provozování letní obslužné předzahrádky, která přináleží k pohostinství „Bistro“ v domě čp. 27 v ulici Komenského. </w:t>
      </w:r>
    </w:p>
    <w:p>
      <w:pPr>
        <w:pStyle w:val="BodyText2"/>
        <w:widowControl/>
        <w:overflowPunct w:val="true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Návrh usnesení:</w:t>
      </w:r>
    </w:p>
    <w:p>
      <w:pPr>
        <w:pStyle w:val="Normal"/>
        <w:autoSpaceDE w:val="false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RM po projednání </w:t>
      </w:r>
    </w:p>
    <w:p>
      <w:pPr>
        <w:pStyle w:val="BodyText2"/>
        <w:widowControl/>
        <w:overflowPunct w:val="true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I. Souhlasí</w:t>
      </w:r>
    </w:p>
    <w:p>
      <w:pPr>
        <w:pStyle w:val="Normal"/>
        <w:autoSpaceDE w:val="false"/>
        <w:jc w:val="both"/>
        <w:rPr/>
      </w:pPr>
      <w:r>
        <w:rPr>
          <w:color w:val="000000"/>
          <w:szCs w:val="16"/>
        </w:rPr>
        <w:t>s vyhlášením záměru na pronájem části pozemku  p.č. 726/7 v k.ú. Nové Strakonice o výměře cca 15 m</w:t>
      </w:r>
      <w:r>
        <w:rPr>
          <w:color w:val="000000"/>
          <w:szCs w:val="16"/>
          <w:vertAlign w:val="superscript"/>
        </w:rPr>
        <w:t>2</w:t>
      </w:r>
      <w:r>
        <w:rPr>
          <w:color w:val="000000"/>
          <w:szCs w:val="16"/>
        </w:rPr>
        <w:t>, za účelem umístění a provozování letní obslužné předzahrádky, která přináleží k pohostinství „Bistro“ v domě čp. 27 v ulici Komenského.</w:t>
      </w:r>
    </w:p>
    <w:p>
      <w:pPr>
        <w:pStyle w:val="TextBody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BodyText2"/>
        <w:widowControl/>
        <w:overflowPunct w:val="true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  <w:t>12) JAPAJO s.r.o., paní Jaroslava Kůgelová, Strakonice - žádost o podnájem třetí osobě</w:t>
      </w:r>
    </w:p>
    <w:p>
      <w:pPr>
        <w:pStyle w:val="BodyText2"/>
        <w:widowControl/>
        <w:overflowPunct w:val="true"/>
        <w:rPr>
          <w:b w:val="false"/>
          <w:b w:val="false"/>
          <w:color w:val="000000"/>
          <w:szCs w:val="16"/>
          <w:u w:val="none"/>
        </w:rPr>
      </w:pPr>
      <w:r>
        <w:rPr>
          <w:b w:val="false"/>
          <w:color w:val="000000"/>
          <w:szCs w:val="16"/>
          <w:u w:val="none"/>
        </w:rPr>
        <w:t>Žádost přijata 5.4.2012, v MK projednávána 17.4.2012.</w:t>
      </w:r>
    </w:p>
    <w:p>
      <w:pPr>
        <w:pStyle w:val="BodyText2"/>
        <w:widowControl/>
        <w:overflowPunct w:val="true"/>
        <w:rPr>
          <w:b w:val="false"/>
          <w:b w:val="false"/>
          <w:color w:val="000000"/>
          <w:szCs w:val="16"/>
          <w:u w:val="none"/>
        </w:rPr>
      </w:pPr>
      <w:r>
        <w:rPr>
          <w:b w:val="false"/>
          <w:color w:val="000000"/>
          <w:szCs w:val="16"/>
          <w:u w:val="none"/>
        </w:rPr>
      </w:r>
    </w:p>
    <w:p>
      <w:pPr>
        <w:pStyle w:val="BodyText2"/>
        <w:widowControl/>
        <w:overflowPunct w:val="true"/>
        <w:rPr>
          <w:b w:val="false"/>
          <w:b w:val="false"/>
          <w:i/>
          <w:i/>
          <w:iCs/>
          <w:color w:val="000000"/>
          <w:szCs w:val="16"/>
          <w:u w:val="none"/>
        </w:rPr>
      </w:pPr>
      <w:r>
        <w:rPr>
          <w:b w:val="false"/>
          <w:i/>
          <w:iCs/>
          <w:color w:val="000000"/>
          <w:szCs w:val="16"/>
          <w:u w:val="none"/>
        </w:rPr>
        <w:t xml:space="preserve">Majetková komise doporučuje souhlasit s podnájmem třetí osobě,  dle nájemní smlouvy číslo 04-384, ze dne 9.6.2004, uzavřené mezi městem Strakonice a  společností JAPAJO s.r.o., Čelakovského 1124, Strakonice,  a to pro paní Marii Hadrabovou, bytem Volenice. </w:t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000000"/>
          <w:szCs w:val="16"/>
          <w:u w:val="none"/>
        </w:rPr>
      </w:pPr>
      <w:r>
        <w:rPr>
          <w:b/>
          <w:i/>
          <w:iCs/>
          <w:color w:val="000000"/>
          <w:szCs w:val="16"/>
          <w:u w:val="none"/>
        </w:rPr>
      </w:r>
    </w:p>
    <w:p>
      <w:pPr>
        <w:pStyle w:val="BodyText2"/>
        <w:widowControl/>
        <w:overflowPunct w:val="true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Návrh usnesení:</w:t>
      </w:r>
    </w:p>
    <w:p>
      <w:pPr>
        <w:pStyle w:val="Normal"/>
        <w:autoSpaceDE w:val="false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RM po projednání </w:t>
      </w:r>
    </w:p>
    <w:p>
      <w:pPr>
        <w:pStyle w:val="BodyText2"/>
        <w:widowControl/>
        <w:overflowPunct w:val="true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I. Souhlasí</w:t>
      </w:r>
    </w:p>
    <w:p>
      <w:pPr>
        <w:pStyle w:val="BodyText2"/>
        <w:widowControl/>
        <w:overflowPunct w:val="true"/>
        <w:rPr>
          <w:b w:val="false"/>
          <w:b w:val="false"/>
          <w:color w:val="000000"/>
          <w:szCs w:val="16"/>
          <w:u w:val="none"/>
        </w:rPr>
      </w:pPr>
      <w:r>
        <w:rPr>
          <w:b w:val="false"/>
          <w:color w:val="000000"/>
          <w:szCs w:val="16"/>
          <w:u w:val="none"/>
        </w:rPr>
        <w:t xml:space="preserve">s podnájmem třetí osobě,  dle nájemní smlouvy číslo 04-384, ze dne 9.6.2004, uzavřené mezi městem Strakonice a společností JAPAJO s.r.o., Čelakovského 1124, Strakonice, a to                pro paní Marii Hadrabovou, bytem Volenice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16"/>
          <w:u w:val="single"/>
        </w:rPr>
      </w:pPr>
      <w:r>
        <w:rPr>
          <w:b/>
          <w:bCs/>
          <w:color w:val="000000"/>
          <w:sz w:val="28"/>
          <w:szCs w:val="16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3) Pronájem pozemku v lokalitě pod Hvězdou v době konání Václavské pouti  – žádost o pronájem pozemku  - vyhlášení záměru + pronájem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Komise doporučuje souhlasit s pronájmem části pozemku p.č. 97/1  v k.ú. Strakonice,                 se stavbou tržnice, o výměře cca 950 m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, za cenu 55.000,- Kč panu Janu Štaubertovi, Dobrá Voda u Českých Budějovic, za účelem umístění prodejních stánků a provozování stánkového prodeje v  době konání Václavské poutě ve Strakonicích,tj. od středy 19.  září 2012 do pondělí 1. října 2012.  </w:t>
      </w:r>
    </w:p>
    <w:p>
      <w:pPr>
        <w:pStyle w:val="BodyText2"/>
        <w:widowControl/>
        <w:overflowPunct w:val="true"/>
        <w:autoSpaceDE w:val="tru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s vyhlášením záměru na pronájem části pozemku 97/1 v k.ú. Strakonice, se stavbou tržnice, o výměře cca 950 m</w:t>
      </w:r>
      <w:r>
        <w:rPr>
          <w:vertAlign w:val="superscript"/>
        </w:rPr>
        <w:t>2</w:t>
      </w:r>
      <w:r>
        <w:rPr/>
        <w:t xml:space="preserve">, za účelem umístění prodejních stánků a provozování stánkového prodeje v době konání Václavské poutě ve Strakonicích,  tj. od středy 19. září 2012 do pondělí 1. října 2012.  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Souhlas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color w:val="000000"/>
        </w:rPr>
        <w:t>s pronájmem části pozemku p.č. 97/1 v k.ú. Strakonice, se stavbou tržnice, o výměře           cca 9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za cenu 55.000,- Kč panu Janu Štaubertovi, Dobrá Voda  u Českých Budějovic, za účelem umístění  prodejních stánků a provozování stánkového prodeje v  době  konání Václavské poutě ve Strakonicích,  tj. od středy 19. září 2012 </w:t>
      </w:r>
      <w:r>
        <w:rPr/>
        <w:t>do pondělí 1. října 2012, pokud se v zákonné lhůtě pro vyhlášení záměru na pronájem nepřihlásí jiný zájemce.</w:t>
      </w:r>
    </w:p>
    <w:p>
      <w:pPr>
        <w:pStyle w:val="Heading8"/>
        <w:jc w:val="both"/>
        <w:rPr>
          <w:color w:val="000000"/>
        </w:rPr>
      </w:pPr>
      <w:r>
        <w:rPr>
          <w:color w:val="000000"/>
        </w:rPr>
        <w:t>II. Pověřuje</w:t>
      </w:r>
    </w:p>
    <w:p>
      <w:pPr>
        <w:pStyle w:val="TTV"/>
        <w:jc w:val="both"/>
        <w:rPr>
          <w:color w:val="000000"/>
        </w:rPr>
      </w:pPr>
      <w:r>
        <w:rPr>
          <w:color w:val="000000"/>
        </w:rPr>
        <w:t>starostu města podpisem předmětné smlouvy.</w:t>
      </w:r>
    </w:p>
    <w:p>
      <w:pPr>
        <w:pStyle w:val="TTV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autoSpaceDE w:val="false"/>
        <w:rPr>
          <w:sz w:val="28"/>
        </w:rPr>
      </w:pPr>
      <w:r>
        <w:rPr>
          <w:sz w:val="28"/>
        </w:rPr>
        <w:t>14) Parkoviště před obchodním centrem na Volyňské ul. ve Strakonicích</w:t>
      </w:r>
    </w:p>
    <w:p>
      <w:pPr>
        <w:pStyle w:val="Heading7"/>
        <w:rPr/>
      </w:pPr>
      <w:r>
        <w:rPr/>
        <w:t>Žadatel: Pavel Bambáse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Žádost doručena 7.3.2012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Majetková komise doporučuje: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nesouhlasit s omezením parkovací doby na parkovišti vybudovaném na pozemku parc.č. 595/14 v k.ú. Nové Strakonice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RM po projednání </w:t>
      </w:r>
    </w:p>
    <w:p>
      <w:pPr>
        <w:pStyle w:val="Heading3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I. Nesouhlasí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 omezením parkovací doby na parkovišti vybudovaném na pozemku parc.č. 595/14 v k.ú. Nové Strakonic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eastAsia="Arial Unicode MS;Tahoma"/>
      <w:b/>
      <w:bCs/>
      <w:sz w:val="40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2880" w:firstLine="7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eastAsia="Arial Unicode MS;Tahoma"/>
      <w:b/>
      <w:bCs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8"/>
      <w:szCs w:val="1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5:00Z</dcterms:created>
  <dc:creator>Ivana Hutníková</dc:creator>
  <dc:description/>
  <dc:language>en-US</dc:language>
  <cp:lastModifiedBy>Havrdová M</cp:lastModifiedBy>
  <cp:lastPrinted>2012-04-25T13:24:00Z</cp:lastPrinted>
  <dcterms:modified xsi:type="dcterms:W3CDTF">2012-04-25T12:57:00Z</dcterms:modified>
  <cp:revision>3</cp:revision>
  <dc:subject/>
  <dc:title>59/3a</dc:title>
</cp:coreProperties>
</file>