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0/5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2.5.2012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Neprodloužení nájemní smlouvy na byt–nájem doba určitá(Nejedlá Andre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1.5.2012 neuhradí splatné nájemné, neprodloužit nájemní smlouvu na byt – nájem doba určitá Andrea Nejedlá, Strakonice, č.b. 019 o velikosti 1+1 s příslušenstvím, I. kategorie, v 6. podlaž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1.5.2012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Neprodloužení nájemní smlouvy na byt–nájem doba určitá(Uhlíková Lenk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1.5.2012 neuhradí splatné nájemné, neprodloužit nájemní smlouvu na byt – nájem doba určitá Uhlíková Lenka,Strakonice, č.b. 013 o velikosti 1+1 s příslušenstvím, I. kategorie, ve 3. patře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1.5.2012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Neprodloužení nájemní smlouvy na byt–nájem doba určitá(Bálská Miloslav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1.5.2012 neuhradí splatné nájemné, neprodloužit nájemní smlouvu na byt – nájem doba určitá Bálská Miloslava, Strakonice, č.b. 008 o velikosti 2+1 s příslušenstvím, I. kategorie, ve 3. patře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1.5.2012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Neprodloužení nájemní smlouvy na byt–nájem doba určitá(Kotálová Renat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1.5.2012 neuhradí splatné nájemné, neprodloužit nájemní smlouvu na byt – nájem doba určitá Kotálová Renata, Strakonice, č.b. 002 o velikosti 1+1 s příslušenstvím, I. kategorie, ve II.podlaž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1.5.2012, učinit potřebná opatření k podání návrhu na vyklizení bytu Okresnímu soudu ve Strakonicích.</w:t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7:00Z</dcterms:created>
  <dc:creator>Správa BH</dc:creator>
  <dc:description/>
  <dc:language>en-US</dc:language>
  <cp:lastModifiedBy>Havrdová M</cp:lastModifiedBy>
  <cp:lastPrinted>2012-04-25T10:14:00Z</cp:lastPrinted>
  <dcterms:modified xsi:type="dcterms:W3CDTF">2012-04-25T12:59:00Z</dcterms:modified>
  <cp:revision>4</cp:revision>
  <dc:subject/>
  <dc:title>147/11</dc:title>
</cp:coreProperties>
</file>