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  <w:u w:val="single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3. května 2012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í</w:t>
      </w:r>
      <w:r>
        <w:rPr>
          <w:b w:val="false"/>
          <w:sz w:val="28"/>
          <w:szCs w:val="28"/>
        </w:rPr>
        <w:t xml:space="preserve"> Jaroslavy Dunkové v období od 1.5.2012 do 31.7.2012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u o poskytnutí služby sociální prevence na dobu </w:t>
        <w:br/>
        <w:t xml:space="preserve">od 1.5.2012 do 31.7.2012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11:00Z</dcterms:created>
  <dc:creator>Lechnyrova</dc:creator>
  <dc:description/>
  <dc:language>en-US</dc:language>
  <cp:lastModifiedBy>Havrdová M</cp:lastModifiedBy>
  <cp:lastPrinted>2012-05-15T07:28:00Z</cp:lastPrinted>
  <dcterms:modified xsi:type="dcterms:W3CDTF">2012-05-16T12:59:00Z</dcterms:modified>
  <cp:revision>5</cp:revision>
  <dc:subject/>
  <dc:title>131/2</dc:title>
</cp:coreProperties>
</file>