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2/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května 2012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Zastupování města Strakonice při vytyčování hranic pozemků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RM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í</w:t>
      </w:r>
    </w:p>
    <w:p>
      <w:pPr>
        <w:pStyle w:val="BodyText32"/>
        <w:widowControl/>
        <w:rPr/>
      </w:pPr>
      <w:r>
        <w:rPr/>
        <w:t>se zastupováním města Strakonice při vytyčování hranic pozemků (dle vyhlášky č. 26/2007 Sb.) v majetku města Strakonice pověřeným zaměstnancem MěÚ Strakonice, oddělení movitého a nemovitého majetku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2"/>
        <w:widowControl/>
        <w:rPr/>
      </w:pPr>
      <w:r>
        <w:rPr/>
        <w:t>Mgr. Miroslavu Nejdlovou výše uvedeným zastupováním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2"/>
        <w:widowControl/>
        <w:rPr/>
      </w:pPr>
      <w:r>
        <w:rPr/>
        <w:t>paní Elišku Kučerovou výše uvedeným zastupováním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Ukončení nájemní smlouvy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 xml:space="preserve">s ukončením nájemních  smluv č. 09-320 a 09-321 uzavřených  dne 9.6.2009 mezi městem Strakonice a MUDr. Helenou Kopeckou, Štěkeň na pronájem ordinací lékaře v Domovech pro seniory Lidická 189 a Rybniční 1282 ve Strakonicích dohodou a sice následovně: ukončení smlouvy č. 09-320 ke dni 30.6.2012, ukončení smlouvy č. 09-321 ke dni 31.7.2012. </w:t>
      </w:r>
    </w:p>
    <w:p>
      <w:pPr>
        <w:pStyle w:val="TextBody"/>
        <w:tabs>
          <w:tab w:val="clear" w:pos="708"/>
          <w:tab w:val="left" w:pos="1605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íslušných dohod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Souhlasí</w:t>
      </w:r>
    </w:p>
    <w:p>
      <w:pPr>
        <w:pStyle w:val="TextBody"/>
        <w:rPr>
          <w:sz w:val="24"/>
        </w:rPr>
      </w:pPr>
      <w:r>
        <w:rPr>
          <w:sz w:val="24"/>
        </w:rPr>
        <w:t>se zveřejněním záměru na pronájem níže uvedených ordinací lékaře v organizaci MÚSS Strakonice:</w:t>
      </w:r>
    </w:p>
    <w:p>
      <w:pPr>
        <w:pStyle w:val="TextBody"/>
        <w:rPr/>
      </w:pPr>
      <w:r>
        <w:rPr>
          <w:sz w:val="24"/>
        </w:rPr>
        <w:t>-  Domov  pro seniory Lidická 189, Strakonice, ordinace  o výměře 23,3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e II. poschodí objektu,  pronájem možný od 1.7.2012 </w:t>
      </w:r>
    </w:p>
    <w:p>
      <w:pPr>
        <w:pStyle w:val="TextBody"/>
        <w:rPr/>
      </w:pPr>
      <w:r>
        <w:rPr>
          <w:sz w:val="24"/>
        </w:rPr>
        <w:t>- Domov pro seniory  Rybniční 1282, Strakonice, ordinace o výměře 19,9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I. poschodí objektu, pronájem možný od 1.8.2012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3)  Žádost nájemců garážových stání v objektu Leknínová 1392, Strakonice</w:t>
      </w:r>
    </w:p>
    <w:p>
      <w:pPr>
        <w:pStyle w:val="Zkladntext2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Heading2"/>
        <w:rPr>
          <w:rFonts w:eastAsia="Arial Unicode MS;Times New Roman"/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 xml:space="preserve">se snížením nájemného nájemcům garážových stání  v suterénu domu čp. 1392                         v ul. Leknínové ve Strakonicích a to za období 11 dnů (od </w:t>
      </w:r>
      <w:r>
        <w:rPr>
          <w:color w:val="000000"/>
          <w:sz w:val="24"/>
          <w:szCs w:val="24"/>
        </w:rPr>
        <w:t>24.3. do 3.4.2012)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szCs w:val="24"/>
        </w:rPr>
        <w:t>kdy nebylo možné v garáži  parkovat z důvodu nefunkčnosti garážových vrat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4) Stanovení užšího seznamu uchazečů o nájem bytu .</w:t>
      </w:r>
    </w:p>
    <w:p>
      <w:pPr>
        <w:pStyle w:val="BodyText3"/>
        <w:widowControl/>
        <w:overflowPunct w:val="true"/>
        <w:autoSpaceDE w:val="true"/>
        <w:rPr/>
      </w:pPr>
      <w:r>
        <w:rPr>
          <w:i/>
          <w:iCs/>
          <w:szCs w:val="24"/>
        </w:rPr>
        <w:t xml:space="preserve">Komise po projednání </w:t>
      </w:r>
      <w:r>
        <w:rPr>
          <w:i/>
          <w:iCs/>
        </w:rPr>
        <w:t>a na základě místního šetření bytové komise doporučuje RM schválit seznam níže uvedených uchazečů o nájem bytu:</w:t>
      </w:r>
    </w:p>
    <w:p>
      <w:pPr>
        <w:pStyle w:val="TextBody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color w:val="000000"/>
          <w:szCs w:val="24"/>
          <w:u w:val="single"/>
        </w:rPr>
        <w:t>a) Uchazeči převedeni z předchozího seznamu: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 xml:space="preserve">Zdeňka Votavová, </w:t>
      </w:r>
      <w:r>
        <w:rPr>
          <w:szCs w:val="24"/>
        </w:rPr>
        <w:t>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Kateřina Neměčková,</w:t>
      </w:r>
      <w:r>
        <w:rPr>
          <w:szCs w:val="24"/>
        </w:rPr>
        <w:t xml:space="preserve"> Hajská 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 xml:space="preserve">Ladislav Vuško, </w:t>
      </w:r>
      <w:r>
        <w:rPr>
          <w:szCs w:val="24"/>
        </w:rPr>
        <w:t>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Zdeněk Svoboda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Alena Brabencová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Tran Thi Thuy Mo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 xml:space="preserve">Marie Kudračová, </w:t>
      </w:r>
      <w:r>
        <w:rPr>
          <w:szCs w:val="24"/>
        </w:rPr>
        <w:t>Miloňov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Martina Thímová,</w:t>
      </w:r>
      <w:r>
        <w:rPr>
          <w:szCs w:val="24"/>
        </w:rPr>
        <w:t xml:space="preserve">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Vladislava Bečvářová,</w:t>
      </w:r>
      <w:r>
        <w:rPr>
          <w:szCs w:val="24"/>
        </w:rPr>
        <w:t xml:space="preserve">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Zuzana Homolová,</w:t>
      </w:r>
      <w:r>
        <w:rPr>
          <w:szCs w:val="24"/>
        </w:rPr>
        <w:t xml:space="preserve"> Detva-Sídlisko SR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Pavel Vojtík,</w:t>
      </w:r>
      <w:r>
        <w:rPr>
          <w:szCs w:val="24"/>
        </w:rPr>
        <w:t xml:space="preserve">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Iva Drdová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 xml:space="preserve">Patricie Matulová, </w:t>
      </w:r>
      <w:r>
        <w:rPr>
          <w:szCs w:val="24"/>
        </w:rPr>
        <w:t>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Naděžda Pernerová, </w:t>
      </w:r>
      <w:r>
        <w:rPr>
          <w:rFonts w:cs="Times New Roman" w:ascii="Times New Roman" w:hAnsi="Times New Roman"/>
          <w:sz w:val="24"/>
        </w:rPr>
        <w:t>Strakonic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Karla Nováčková, </w:t>
      </w:r>
      <w:r>
        <w:rPr>
          <w:rFonts w:cs="Times New Roman" w:ascii="Times New Roman" w:hAnsi="Times New Roman"/>
          <w:sz w:val="24"/>
        </w:rPr>
        <w:t>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Jana Zilvarová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Zuzana Dulovcová</w:t>
      </w:r>
      <w:r>
        <w:rPr>
          <w:szCs w:val="24"/>
        </w:rPr>
        <w:t>, Kváskov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Hana Mikešová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Adam Staněk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Lucie Vrecková</w:t>
      </w:r>
      <w:r>
        <w:rPr>
          <w:szCs w:val="24"/>
        </w:rPr>
        <w:t>, Ceh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b) Nově zařazení uchazeči: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Jaromír Kůs</w:t>
      </w:r>
      <w:r>
        <w:rPr>
          <w:szCs w:val="24"/>
        </w:rPr>
        <w:t>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Eva Pleskačová,</w:t>
      </w:r>
      <w:r>
        <w:rPr>
          <w:szCs w:val="24"/>
        </w:rPr>
        <w:t xml:space="preserve">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I. Schvaluje 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ší seznam uchazečů o nájem bytu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  <w:u w:val="single"/>
        </w:rPr>
      </w:pPr>
      <w:r>
        <w:rPr>
          <w:i/>
          <w:iCs/>
          <w:color w:val="000000"/>
          <w:szCs w:val="24"/>
          <w:u w:val="single"/>
        </w:rPr>
        <w:t>a) Uchazeči převedeni z předchozího seznamu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deňka Votav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Kateřina Neměčková, Hajská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Ladislav Vuško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deněk Svoboda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Alena Brabenc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Tran Thi Thuy Mo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Marie Kudračová, Miloňov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Martina Thímová, Strakonice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Vladislava Bečvář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uzana Homolová, Detva-Sídlisko SR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avel Vojtík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Iva Drd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Patricie Matulová, Strakonic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ěžda Pernerová, Strakonice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la Nováčk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ana Zilvar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uzana Dulovcová, Kváskovice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Hana Mikešová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Adam Staněk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Lucie Vrecková, Cehnice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  <w:u w:val="single"/>
        </w:rPr>
      </w:pPr>
      <w:r>
        <w:rPr>
          <w:i/>
          <w:i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  <w:u w:val="single"/>
        </w:rPr>
      </w:pPr>
      <w:r>
        <w:rPr>
          <w:i/>
          <w:iCs/>
          <w:color w:val="000000"/>
          <w:szCs w:val="24"/>
          <w:u w:val="single"/>
        </w:rPr>
        <w:t>b) Nově zařazení uchazeči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Jaromír Kůs, Strakonic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Eva Pleskačová, Strakon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Uvolněná b.j.  1+1, č.b. 005 v domě č.p. 614, ul. Budovatelská, Strakonic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/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1+1 (37,1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č.b. 005, v domě č.p. 614, ul. Budovatelská, Strakonice I</w:t>
      </w:r>
      <w:r>
        <w:rPr>
          <w:color w:val="FF0000"/>
          <w:sz w:val="24"/>
        </w:rPr>
        <w:t xml:space="preserve">, </w:t>
      </w:r>
      <w:r>
        <w:rPr>
          <w:color w:val="000000"/>
          <w:sz w:val="24"/>
        </w:rPr>
        <w:t xml:space="preserve">s paní Petrou Kun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6) Uvolněná b.j.  1+1, č.b. 009 v domě č.p. 614, ul. Budovatelská,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1+1 (37,1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č.b. 009, v domě č.p. 614, ul. Budovatelská, Strakonice I</w:t>
      </w:r>
      <w:r>
        <w:rPr>
          <w:color w:val="FF0000"/>
          <w:sz w:val="24"/>
        </w:rPr>
        <w:t xml:space="preserve">, </w:t>
      </w:r>
      <w:r>
        <w:rPr>
          <w:color w:val="000000"/>
          <w:sz w:val="24"/>
        </w:rPr>
        <w:t xml:space="preserve">s paní Marií Grundz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Uvolněná b.j. 1+0, č.b. 27 v domě č.p. 1391, ul. Leknínová, Strakonice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 uzavřením smlouvy o nájmu bytu o velikosti 1+0 (42,66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/>
        <w:t xml:space="preserve">), č.b. 27, ve 3. patře domu č.p. 1391, ul. Leknínová, </w:t>
      </w:r>
      <w:r>
        <w:rPr>
          <w:color w:val="000000"/>
        </w:rPr>
        <w:t>s paní Kateřinou Němečkovou, Hajská.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V případě odmítnutí bytu paní Němečkovou souhlasí RM s uzavřením nájemní smlouvy  s paní Naděždou Pernerovou, Pod Hájovnou 275, Strakonice.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Nájemní smlouvu lze uzavřít za předpokladu, že budoucí nájemce bude splňovat podmínky nařízení vlády č. 146/2003 (tj. vyhodnocení výše příjmů domácnosti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8) Uvolněná b.j.  2+1, č.b. A16 v domě č.p. 805, ul. Zvolenská,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2+1 (50,49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č.b. A16, v domě č.p. 805, ul. Zvolenská, Strakonice I</w:t>
      </w:r>
      <w:r>
        <w:rPr>
          <w:color w:val="FF0000"/>
          <w:sz w:val="24"/>
        </w:rPr>
        <w:t xml:space="preserve">, </w:t>
      </w:r>
      <w:r>
        <w:rPr>
          <w:color w:val="000000"/>
          <w:sz w:val="24"/>
        </w:rPr>
        <w:t xml:space="preserve">s paní Klárou Bubrlovou, Strakonice.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9) Uvolněná b.j.  1+1, č.b. 004 v domě č.p. 205, ul. Stavbařů,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1+1 (56,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č.b. 004, v domě č.p. 205, ul. </w:t>
      </w:r>
      <w:r>
        <w:rPr>
          <w:sz w:val="24"/>
        </w:rPr>
        <w:t>Stavbařů, Strakonice II, s paní Marií Otradovcovou, Čestice.</w:t>
      </w:r>
    </w:p>
    <w:p>
      <w:pPr>
        <w:pStyle w:val="TextBody"/>
        <w:rPr>
          <w:color w:val="FF0000"/>
          <w:sz w:val="24"/>
        </w:rPr>
      </w:pPr>
      <w:r>
        <w:rPr>
          <w:color w:val="000000"/>
          <w:sz w:val="24"/>
        </w:rPr>
        <w:t xml:space="preserve">V případě odmítnutí bytu paní Otradovcovou souhlasí RM s uzavřením nájemní smlouvy  s panem Jaromírem Kůsem, Strakonice. 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0) Uvolněná b.j.  1+1, č.b. 004 v domě č.p. 206, ul. Stavbařů, Strakonice </w:t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1+1 (56,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č.b. 004, v domě č.p. 206, ul. </w:t>
      </w:r>
      <w:r>
        <w:rPr>
          <w:sz w:val="24"/>
        </w:rPr>
        <w:t>Stavbařů, Strakonice II, s paní Annou Kopeckou, Strakonice, přičemž smlouva</w:t>
      </w:r>
      <w:r>
        <w:rPr>
          <w:color w:val="000000"/>
          <w:sz w:val="24"/>
        </w:rPr>
        <w:t xml:space="preserve"> o nájmu bytu bude uzavřena na dobu určitou ½ roku s možností prodloužení vždy o další ½ roku formou dodatku k NS při plnění podmínek vyplývajících z nájmu bytu</w:t>
      </w:r>
      <w:r>
        <w:rPr>
          <w:i/>
          <w:iCs/>
          <w:color w:val="000000"/>
          <w:sz w:val="24"/>
        </w:rPr>
        <w:t xml:space="preserve">. 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"/>
        <w:rPr/>
      </w:pPr>
      <w:r>
        <w:rPr>
          <w:color w:val="000000"/>
          <w:sz w:val="24"/>
        </w:rPr>
        <w:t>V NS budou vyjmenovány osoby, které budou v předmětném bytě bydlet a zároveň bude upozorněno na povinnost hlásit osoby, které žijí s nájemcem v bytě (§689 Občanského zákoníku).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Součástí NS dále bude ustanovení, že NS nebude prodloužena v případě, že nájemce nebude splácet dluh vůči městu Strakonice ve výši 20.583,- Kč dle dohodnutých podmínek, tzn. každý měsíc musí být uhrazeno minimálně 2.000 Kč. Smlouva nebude prodloužena pokud nebude uhrazena jakákoliv jednotlivá dílčí splátka</w:t>
      </w:r>
      <w:r>
        <w:rPr>
          <w:i/>
          <w:iCs/>
          <w:color w:val="000000"/>
          <w:sz w:val="24"/>
        </w:rPr>
        <w:t>.</w:t>
      </w:r>
    </w:p>
    <w:p>
      <w:pPr>
        <w:pStyle w:val="TextBody"/>
        <w:rPr>
          <w:color w:val="FF0000"/>
          <w:sz w:val="24"/>
        </w:rPr>
      </w:pPr>
      <w:r>
        <w:rPr>
          <w:color w:val="000000"/>
          <w:sz w:val="24"/>
        </w:rPr>
        <w:t xml:space="preserve">V případě odmítnutí bytu paní Kopeckou souhlasí RM s uzavřením nájemní smlouvy  s panem Jaromírem Kůsem, Strakonice.   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1) Uvolněná b.j. 1+1, č.b. 003 v domě č.p. 58, ul. U Sv. Markéty 58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e snížením nájmu o 30% pro paní Janu Michálkovou, Strakonice, a to od 1.9.2011 do doby uzavření nájemní smlouvy na jinou bytovou jednotku.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s uzavřením smlouvy o nájmu bytu o velikosti </w:t>
      </w:r>
      <w:r>
        <w:rPr>
          <w:color w:val="000000"/>
          <w:sz w:val="24"/>
        </w:rPr>
        <w:t>1+1 (62,2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č.b. 003, v domě č.p. 58, ulice </w:t>
      </w:r>
      <w:r>
        <w:rPr>
          <w:sz w:val="24"/>
        </w:rPr>
        <w:t xml:space="preserve">U Sv. Markéty, Strakonice I, s paní Janou Michálkovou, Strakonice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2) Uvolněná b.j.  2+1, č.b. 012 v domě č.p. 47, ul. Velké náměstí, Strakonice 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>
          <w:sz w:val="24"/>
        </w:rPr>
        <w:t>s uzavřením smlouvy o nájmu bytu o velikosti 2+1 (65,37 m</w:t>
      </w:r>
      <w:r>
        <w:rPr>
          <w:sz w:val="24"/>
          <w:vertAlign w:val="superscript"/>
        </w:rPr>
        <w:t>2</w:t>
      </w:r>
      <w:r>
        <w:rPr>
          <w:sz w:val="24"/>
        </w:rPr>
        <w:t>), č.b. 012, v domě č.p. 47 ul. Velké náměstí, Strakonice I, s panem Miroslavem Sivákem, Strakonice,</w:t>
      </w:r>
      <w:r>
        <w:rPr>
          <w:color w:val="000000"/>
          <w:sz w:val="24"/>
        </w:rPr>
        <w:t xml:space="preserve"> přičemž NS bude uzavřena na dobu ½ roku s možností automatického obnovení nájmu při plnění podmínek vyplývajících z nájmu. V NS budou vyjmenovány osoby, které budou v předmětném bytě bydlet a zároveň bude upozorněno na povinnost hlásit osoby, které žijí s nájemcem v bytě (§689 Občanského zákoníku).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Podmínkou pro uzavření NS je vrácení bytu č. 004 v domě č.p. 49 ul. Velké náměstí, Strakonice, jehož nájemcem je pan Daniel Pačaj, a to k 31. květnu 2012 a dále uhrazení pohledávek ve výši 33.079,- Kč dlužníka p. Daniela Pačaj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3) Uvolněná b.j. 2+1, č.b. 001 v domě č.p. 555 ul. Chelčického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 smlouvy  o nájmu bytu  o velikosti 2</w:t>
      </w:r>
      <w:r>
        <w:rPr>
          <w:color w:val="000000"/>
        </w:rPr>
        <w:t>+1 (66,6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 č.b. 001, v domě č.p. 555, </w:t>
      </w:r>
      <w:r>
        <w:rPr/>
        <w:t>ul. Chelčického, Strakonice I, s paní Ninou Černou, Straknice, přičemž</w:t>
      </w:r>
      <w:r>
        <w:rPr>
          <w:color w:val="000000"/>
        </w:rPr>
        <w:t xml:space="preserve"> </w:t>
      </w:r>
      <w:r>
        <w:rPr>
          <w:szCs w:val="24"/>
        </w:rPr>
        <w:t>nájemní smlouva bude uzavřena na dobu určitou, a to na dobu trvání pracovního poměru nájemce pro ZŠ F. L.Čelakovského, Chelčického 555, Strakonice (§685 Občanský zákoník)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 xml:space="preserve">14) Uvolněná b.j.  4+1, č.b. 008 v domě č.p. 47, ul. Velké náměstí, Strakonice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rPr/>
      </w:pPr>
      <w:r>
        <w:rPr/>
        <w:t>s uzavřením smlouvy o nájmu bytu o velikosti 4+1 (88,68 m</w:t>
      </w:r>
      <w:r>
        <w:rPr>
          <w:vertAlign w:val="superscript"/>
        </w:rPr>
        <w:t>2</w:t>
      </w:r>
      <w:r>
        <w:rPr/>
        <w:t>), č.b. 008, v domě č.p. 47 ul. Velké náměstí, Strakonice I, s paní Ivetou Přechovou,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rostu podpisem předmětné smlouvy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5) Uvolněná b.j. 3+1, č.b. 001 v domě č.p. 57 ul. u Sv. Markéty, Strakonic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sz w:val="24"/>
        </w:rPr>
        <w:t xml:space="preserve">s uzavřením  smlouvy  o nájmu  bytu  o velikosti </w:t>
      </w:r>
      <w:r>
        <w:rPr>
          <w:color w:val="000000"/>
          <w:sz w:val="24"/>
        </w:rPr>
        <w:t>3+1 (111,9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č.b. 001, v domě č.p. 57, ul. U Sv. Markéty, Strakonice I</w:t>
      </w:r>
      <w:r>
        <w:rPr>
          <w:color w:val="FF0000"/>
          <w:sz w:val="24"/>
        </w:rPr>
        <w:t xml:space="preserve">, </w:t>
      </w:r>
      <w:r>
        <w:rPr>
          <w:color w:val="000000"/>
          <w:sz w:val="24"/>
        </w:rPr>
        <w:t xml:space="preserve">s panem Josephem Faraultem, Drachkov. 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865" w:leader="none"/>
        </w:tabs>
        <w:overflowPunct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2:00Z</dcterms:created>
  <dc:creator>Ivana Hutníková</dc:creator>
  <dc:description/>
  <dc:language>en-US</dc:language>
  <cp:lastModifiedBy>Havrdová M</cp:lastModifiedBy>
  <cp:lastPrinted>2012-05-16T14:01:00Z</cp:lastPrinted>
  <dcterms:modified xsi:type="dcterms:W3CDTF">2012-05-16T13:19:00Z</dcterms:modified>
  <cp:revision>3</cp:revision>
  <dc:subject/>
  <dc:title>61/x</dc:title>
</cp:coreProperties>
</file>