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2/7</w:t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správní odbor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/>
      </w:pPr>
      <w:r>
        <w:rPr/>
        <w:t>Návrh na usnesení RM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Revokace usnesení RM č. 15/2001 ze dne 10.1.2001 a usnesení RM č. 1254/2001 ze dne 7.11.2001, nové ceny za krátkodobé pronájmy obřadní síně a reprezentačních prostor v areálu strakonického hradu, nové smlouvy a objednávka na pronájem těchto prostor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K projednání v radě města dne 23.5.2012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single"/>
        </w:rPr>
      </w:pPr>
      <w:r>
        <w:rPr>
          <w:szCs w:val="24"/>
          <w:u w:val="single"/>
        </w:rPr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Revokuje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usnesení RM č. 15/2001 ze dne 10.1.2001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usnesení RM č. 1254/2001 ze dne 7.11.2001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b/>
          <w:bCs/>
          <w:szCs w:val="24"/>
        </w:rPr>
        <w:t>II. Souhlasí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 novými cenami za krátkodobé pronájmy obřadní síně a reprezentačních prostor v areálu strakonického hradu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 použitím obřadní síně a reprezentačních prostor zdarma pro organizace řízené městem Strakonice (MěKS, Šmidingerova knihovna, základní a mateřské školy, STARZ, Městská policie, Technické služby, MěÚSS, Městský pivovar) na základě oznámení na správní odd. kanceláře tajemníka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I. Schvaluje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návrh objednávky krátkodobého pronájmu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návrh smlouvy o nájmu obřadní síně nebo reprezentačních prostor v areálu strakonického hradu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navrženou výši paušálních nákladů a vlastního pronájmu příslušných prostor v návaznosti na délku doby pronájmu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řešení žádosti o úlevu na nájemném u příslušných prostor výhradně cestou projednání v radě města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V. Ukládá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vedoucímu kanceláře tajemníka učinit veškeré úkony související s realizací nových cen při nájmu obřadní síně a reprezentačních prostor v areálu strakonického hradu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V. Pověřuje</w:t>
      </w:r>
    </w:p>
    <w:p>
      <w:pPr>
        <w:pStyle w:val="BodyText3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720" w:leader="none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města podpisem jednotlivých nájemních smluv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Vypracoval: </w:t>
      </w:r>
      <w:r>
        <w:rPr/>
        <w:t xml:space="preserve"> Milada Švihálková</w:t>
        <w:tab/>
      </w:r>
    </w:p>
    <w:p>
      <w:pPr>
        <w:pStyle w:val="Normal"/>
        <w:rPr/>
      </w:pPr>
      <w:r>
        <w:rPr/>
        <w:t>Předkládá: Ing. Stanislav Štěpá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26:00Z</dcterms:created>
  <dc:creator>Stropnická</dc:creator>
  <dc:description/>
  <dc:language>en-US</dc:language>
  <cp:lastModifiedBy>Svihalkova</cp:lastModifiedBy>
  <cp:lastPrinted>2012-05-16T09:25:00Z</cp:lastPrinted>
  <dcterms:modified xsi:type="dcterms:W3CDTF">2012-05-16T13:21:00Z</dcterms:modified>
  <cp:revision>3</cp:revision>
  <dc:subject/>
  <dc:title>140/4</dc:title>
</cp:coreProperties>
</file>