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/3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Zadání výzvy na koupi užitkového služebního vozu pro DS Lidická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 projednání v  RM  dne 23.5.2012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 po projednání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. Souhlasí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 zněním zadání výzvy na koupi užitkového služebního vozidla pro zajištění provozu DS Lidická  v maximální  ceně 350 000,-- Kč + DPH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Jmenuj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leny komise pro vyhodnocení veřejné zakázky malého rozsahu  na koupi užitkového služebního vozidla : Ing.Karel Seknička, Zdenka Jirecová, Karel Zelinka, Ján Šouc, Ing. Pavel Pavel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 xml:space="preserve">- dále s hlasem poradním pro fyzickou obhlídku p. Suchého Jiřího nebo p. Slavíka Rudolfa </w:t>
      </w:r>
    </w:p>
    <w:p>
      <w:pPr>
        <w:pStyle w:val="Normal"/>
        <w:rPr>
          <w:sz w:val="24"/>
        </w:rPr>
      </w:pPr>
      <w:r>
        <w:rPr>
          <w:sz w:val="24"/>
        </w:rPr>
        <w:t>III. Ukládá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zadat výzvu 5 firmám: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iroslav Šrachta - Autoservis, Písecká 513,  386 01 Strakonic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Auto Kalný, s.r.o., Písecká 1292, 386 01 Strakonice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HS Auto Staněk, s.r.o., Nebřehovice 34, 386 01 Strakonice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utokompet K a N , Nádražní 738, 387 01 Volyně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uto Verold, spol. s r.o., Dopravní 35, 386 01 Strakonic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ypracoval : </w:t>
      </w: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Předkládá :     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g.Karel Seknička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ředitel MěÚSS Strakonic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47:00Z</dcterms:created>
  <dc:creator>Městský ústav sociálních služeb</dc:creator>
  <dc:description/>
  <dc:language>en-US</dc:language>
  <cp:lastModifiedBy>Havrdová M</cp:lastModifiedBy>
  <cp:lastPrinted>2008-06-06T06:57:00Z</cp:lastPrinted>
  <dcterms:modified xsi:type="dcterms:W3CDTF">2012-05-16T13:00:00Z</dcterms:modified>
  <cp:revision>8</cp:revision>
  <dc:subject/>
  <dc:title>63/2</dc:title>
</cp:coreProperties>
</file>