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2/5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20"/>
        </w:rPr>
      </w:pPr>
      <w:r>
        <w:rPr/>
        <w:t>Použití investičního fondu ZŠ Povážská Strakonice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3.5. 2012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 použitím investičního fondu Základní školy Povážská Strakonice ve výši 250 tis. Kč  včetně DPH na pořízení audiotechniky pro jazykovou učebnu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adě města přijmout výše navrhované usnesení. Náklady na odpisy tohoto dlouhodobého majetku budou hrazeny z rezervního fondu.</w:t>
      </w:r>
    </w:p>
    <w:p>
      <w:pPr>
        <w:pStyle w:val="TextBody"/>
        <w:widowControl/>
        <w:autoSpaceDE w:val="true"/>
        <w:rPr/>
      </w:pPr>
      <w:r>
        <w:rPr/>
        <w:t xml:space="preserve"> 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5:00Z</dcterms:created>
  <dc:creator>Havlanová Dagmar</dc:creator>
  <dc:description/>
  <dc:language>en-US</dc:language>
  <cp:lastModifiedBy>Dagmar Havlanová</cp:lastModifiedBy>
  <cp:lastPrinted>2012-05-16T14:16:00Z</cp:lastPrinted>
  <dcterms:modified xsi:type="dcterms:W3CDTF">2012-05-16T13:01:00Z</dcterms:modified>
  <cp:revision>13</cp:revision>
  <dc:subject/>
  <dc:title>Městský úřad Strakonice</dc:title>
</cp:coreProperties>
</file>