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3/4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května 2012</w:t>
      </w:r>
    </w:p>
    <w:p>
      <w:pPr>
        <w:pStyle w:val="Normal"/>
        <w:jc w:val="both"/>
        <w:rPr/>
      </w:pPr>
      <w:r>
        <w:rPr/>
        <w:t>K projednání v zastupitelstvu města 13. června 201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Heading5"/>
        <w:widowControl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Pan Václav Brušák, Úsilné, 370 10 České Budějovice – žádost o prodej částí pozemků p.č. st. 144/1 a p.č. 1619, vše v k.ú. Strakonice – vyhlášení záměru na prodej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ajetková komise doporučuje:</w:t>
      </w:r>
    </w:p>
    <w:p>
      <w:pPr>
        <w:pStyle w:val="Normal"/>
        <w:jc w:val="both"/>
        <w:rPr/>
      </w:pPr>
      <w:r>
        <w:rPr>
          <w:i/>
          <w:iCs/>
        </w:rPr>
        <w:t>- souhlasit s vyhlášením záměru na prodej části pozemku p.č. st. 144/1 o výměře cca 13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v k.ú. Strakonice,  přesná výměra bude určena na základě geometrického plánu. </w:t>
      </w:r>
    </w:p>
    <w:p>
      <w:pPr>
        <w:pStyle w:val="Normal"/>
        <w:jc w:val="both"/>
        <w:rPr/>
      </w:pPr>
      <w:r>
        <w:rPr>
          <w:i/>
          <w:iCs/>
        </w:rPr>
        <w:t>- souhlasit s vyhlášením záměru na výpůjčku části pozemku p.č. 1619 o výměře cca 82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v k.ú. Strakonice, obec Strakonice.</w:t>
      </w:r>
    </w:p>
    <w:p>
      <w:pPr>
        <w:pStyle w:val="Normal"/>
        <w:jc w:val="both"/>
        <w:rPr/>
      </w:pPr>
      <w:r>
        <w:rPr>
          <w:i/>
          <w:iCs/>
        </w:rPr>
        <w:t>- souhlasit s uzavřením Smlouvy o výpůjčce na část pozemku p.č. 1619 o výměře cca 82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v k.ú. Strakonice, s panem Václavem Brušákem, Úsilné, 370 10 České Budějovice, za účelem užívání části pozemku pro umístění vstupního schodiště na terasu restaurace  U Papeže čp. 45 a za účelem umístění okrasné zeleně zpevňující okolí předmětného vstupního schodiště na terasu restaurace U Papeže ve Strakonicích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Návrh usnesení: 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tabs>
          <w:tab w:val="clear" w:pos="708"/>
          <w:tab w:val="left" w:pos="194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it</w:t>
      </w:r>
    </w:p>
    <w:p>
      <w:pPr>
        <w:pStyle w:val="Normal"/>
        <w:jc w:val="both"/>
        <w:rPr/>
      </w:pPr>
      <w:r>
        <w:rPr/>
        <w:t>s vyhlášením záměru na prodej části pozemku p.č. st. 144/1 o výměře cca 13 m</w:t>
      </w:r>
      <w:r>
        <w:rPr>
          <w:vertAlign w:val="superscript"/>
        </w:rPr>
        <w:t>2</w:t>
      </w:r>
      <w:r>
        <w:rPr/>
        <w:t xml:space="preserve"> v k.ú. Strakonice.  Přesná výměra bude určena na základě geometrického plánu.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4"/>
        <w:rPr>
          <w:bCs w:val="false"/>
          <w:color w:val="000000"/>
        </w:rPr>
      </w:pPr>
      <w:r>
        <w:rPr>
          <w:bCs w:val="false"/>
          <w:color w:val="000000"/>
        </w:rPr>
        <w:t>I. Souhlasí</w:t>
      </w:r>
    </w:p>
    <w:p>
      <w:pPr>
        <w:pStyle w:val="Normal"/>
        <w:jc w:val="both"/>
        <w:rPr/>
      </w:pPr>
      <w:r>
        <w:rPr/>
        <w:t>s vyhlášením záměru na výpůjčku části pozemku p.č. 1619 o výměře cca 82 m</w:t>
      </w:r>
      <w:r>
        <w:rPr>
          <w:vertAlign w:val="superscript"/>
        </w:rPr>
        <w:t>2</w:t>
      </w:r>
      <w:r>
        <w:rPr/>
        <w:t xml:space="preserve"> v k.ú. Strakonice.</w:t>
      </w:r>
    </w:p>
    <w:p>
      <w:pPr>
        <w:pStyle w:val="Heading4"/>
        <w:rPr>
          <w:bCs w:val="false"/>
          <w:color w:val="000000"/>
        </w:rPr>
      </w:pPr>
      <w:r>
        <w:rPr>
          <w:bCs w:val="false"/>
          <w:color w:val="000000"/>
        </w:rPr>
        <w:t>II. Souhlasí</w:t>
      </w:r>
    </w:p>
    <w:p>
      <w:pPr>
        <w:pStyle w:val="Normal"/>
        <w:jc w:val="both"/>
        <w:rPr/>
      </w:pPr>
      <w:r>
        <w:rPr/>
        <w:t>s uzavřením Smlouvy o výpůjčce s panem Václavem Brušákem, Úsilné, 370 10 České Budějovice, jejímž předmětem bude užívání části pozemku p.č. 1619 o výměře cca 82 m</w:t>
      </w:r>
      <w:r>
        <w:rPr>
          <w:vertAlign w:val="superscript"/>
        </w:rPr>
        <w:t>2</w:t>
      </w:r>
      <w:r>
        <w:rPr/>
        <w:t xml:space="preserve"> v k.ú. Strakonice, za účelem umístění vstupního schodiště na terasu restaurace U Papeže      čp. 45 a dále za účelem umístění okrasné zeleně zpevňující okolí předmětného vstupního schodiště na terasu restaurace U Papeže ve Strakonicích.</w:t>
      </w:r>
    </w:p>
    <w:p>
      <w:pPr>
        <w:pStyle w:val="Heading4"/>
        <w:rPr>
          <w:bCs w:val="false"/>
          <w:color w:val="000000"/>
        </w:rPr>
      </w:pPr>
      <w:r>
        <w:rPr>
          <w:bCs w:val="false"/>
          <w:color w:val="000000"/>
        </w:rPr>
        <w:t>III. Pověřuje</w:t>
      </w:r>
    </w:p>
    <w:p>
      <w:pPr>
        <w:pStyle w:val="Normal"/>
        <w:jc w:val="both"/>
        <w:rPr/>
      </w:pPr>
      <w:r>
        <w:rPr/>
        <w:t xml:space="preserve">starostu města podpisem předmětné smlouvy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Pan Miroslav Lindaur, Strakonice – žádost o prodej pozemku – vyhlášení záměru</w:t>
      </w:r>
    </w:p>
    <w:p>
      <w:pPr>
        <w:pStyle w:val="TextBody"/>
        <w:rPr/>
      </w:pPr>
      <w:r>
        <w:rPr>
          <w:i/>
          <w:iCs/>
          <w:sz w:val="24"/>
        </w:rPr>
        <w:t>Majetková komise doporučuje souhlasit s vyhlášením záměru na prodej pozemku p.č. st. 4141 o výměře 3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 v k.ú. Strakonice, na prodej  pozemku p.č. st. 1201/2 o výměře 11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a část pozemku   p.č. 640/10  o výměře cca 2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, v k.ú. Nové Strakonice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/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oporučuje ZM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it</w:t>
      </w:r>
    </w:p>
    <w:p>
      <w:pPr>
        <w:pStyle w:val="TextBody"/>
        <w:rPr/>
      </w:pPr>
      <w:r>
        <w:rPr>
          <w:sz w:val="24"/>
        </w:rPr>
        <w:t>s vyhlášením záměru na prodej pozemku p.č. st. 4141 o výměře 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v k.ú. Strakonice,                 na  prodej pozemku p.č. st. 1201/2 o výměře 1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části pozemku p.č. 640/10 o výměře         cca 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v k.ú. Nové Strakonice. Přesná výměra bude určena na základě geometrického plánu.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) Ing. Xuan Ang Bui, Praha 6 - Dejvice – žádost o prodej části pozemku p.č. 171/2 v k.ú. Strakonice – vyhlášení záměru na prodej </w:t>
      </w:r>
    </w:p>
    <w:p>
      <w:pPr>
        <w:pStyle w:val="TextBody"/>
        <w:rPr>
          <w:sz w:val="24"/>
        </w:rPr>
      </w:pPr>
      <w:r>
        <w:rPr>
          <w:i/>
          <w:iCs/>
          <w:sz w:val="24"/>
        </w:rPr>
        <w:t>Majetková komise doporučuje souhlasit s vyhlášením záměru na prodej části pozemku        p.č. 171/2 v k.ú. Strakonice, o výměře cca 27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. Přesná výměra bude určena na základě geometrického plánu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Návrh usnesení: 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it</w:t>
      </w:r>
    </w:p>
    <w:p>
      <w:pPr>
        <w:pStyle w:val="TextBody"/>
        <w:rPr/>
      </w:pPr>
      <w:r>
        <w:rPr>
          <w:sz w:val="24"/>
        </w:rPr>
        <w:t>s vyhlášením záměru na prodej části pozemku p.č. 171/2 v k.ú. Strakonice, o  výměře          cca 2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Přesná výměra bude určena na základě geometrického plánu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Pan Radek Částka, Dis., Střela, Strakonice – vyhlášení záměru na směnu pozemků a  směna pozemků</w:t>
      </w:r>
    </w:p>
    <w:p>
      <w:pPr>
        <w:pStyle w:val="Heading4"/>
        <w:keepNext w:val="false"/>
        <w:rPr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b w:val="false"/>
          <w:bCs w:val="false"/>
          <w:i/>
          <w:iCs/>
          <w:color w:val="000000"/>
          <w:u w:val="none"/>
        </w:rPr>
        <w:t>Majetková komise doporučuje souhlasit:</w:t>
      </w:r>
    </w:p>
    <w:p>
      <w:pPr>
        <w:pStyle w:val="Normal"/>
        <w:widowControl w:val="false"/>
        <w:jc w:val="both"/>
        <w:rPr/>
      </w:pPr>
      <w:r>
        <w:rPr>
          <w:i/>
          <w:iCs/>
        </w:rPr>
        <w:t>- s vyhlášením záměru na směnu pozemku p.č. 457/5 o výměře 1133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v k.ú. Střela a části pozemku p.č. 1268/1 o výměře cca 402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v k.ú. Dražejov u Strakonic (vlastník město Strakonice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za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pozemky p.č. 340/22 o výměře 84 m</w:t>
      </w:r>
      <w:r>
        <w:rPr>
          <w:i/>
          <w:iCs/>
          <w:vertAlign w:val="superscript"/>
        </w:rPr>
        <w:t>2</w:t>
      </w:r>
      <w:r>
        <w:rPr>
          <w:i/>
          <w:iCs/>
        </w:rPr>
        <w:t>, p.č. 405/14 o výměře 286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a  p.č. 619/7 o výměře 148 m</w:t>
      </w:r>
      <w:r>
        <w:rPr>
          <w:i/>
          <w:iCs/>
          <w:vertAlign w:val="superscript"/>
        </w:rPr>
        <w:t>2</w:t>
      </w:r>
      <w:r>
        <w:rPr>
          <w:i/>
          <w:iCs/>
        </w:rPr>
        <w:t>, vše v k.ú. Střela a část pozemku p.č 1359  o výměře cca 1017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v k.ú. Dražejov u Strakonic(vlastník p. Radek Částka, DiS.).</w:t>
      </w:r>
    </w:p>
    <w:p>
      <w:pPr>
        <w:pStyle w:val="Normal"/>
        <w:widowControl w:val="false"/>
        <w:jc w:val="both"/>
        <w:rPr>
          <w:i/>
          <w:i/>
          <w:iCs/>
        </w:rPr>
      </w:pPr>
      <w:r>
        <w:rPr>
          <w:i/>
          <w:iCs/>
        </w:rPr>
        <w:t>- souhlasit  se směnou pozemku p.č. 457/5 o výměře 1133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v k.ú. Střela a části pozemku p.č. 1268/1 o výměře cca 402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v k.ú. Dražejov u Strakonic (vlastník město Strakonice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za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pozemky p.č. 340/22 o výměře 84 m</w:t>
      </w:r>
      <w:r>
        <w:rPr>
          <w:i/>
          <w:iCs/>
          <w:vertAlign w:val="superscript"/>
        </w:rPr>
        <w:t>2</w:t>
      </w:r>
      <w:r>
        <w:rPr>
          <w:i/>
          <w:iCs/>
        </w:rPr>
        <w:t>, p.č. 405/14 o výměře 286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a  p.č. 619/7 o výměře 148 m</w:t>
      </w:r>
      <w:r>
        <w:rPr>
          <w:i/>
          <w:iCs/>
          <w:vertAlign w:val="superscript"/>
        </w:rPr>
        <w:t>2</w:t>
      </w:r>
      <w:r>
        <w:rPr>
          <w:i/>
          <w:iCs/>
        </w:rPr>
        <w:t>, vše  v k.ú.  Střela  a za část pozemku p.č 1359  o výměře cca 1017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v k.ú. Dražejov u Strakonic (vlastník p. Radek Částka, DiS.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bez doplatku, a to po uplynutí zákonem stanovené lhůty v případě, že se nepřihlásí jiný zájemce. Přesná výměra bude stanovena podle geometrického plánu.</w:t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>- pověřit starostu města podpisem budoucí směnné smlouvy a následně po zaměření GP směnné smlouvy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Doporučuje ZM</w:t>
      </w:r>
    </w:p>
    <w:p>
      <w:pPr>
        <w:pStyle w:val="Heading4"/>
        <w:keepNext w:val="false"/>
        <w:rPr>
          <w:color w:val="000000"/>
        </w:rPr>
      </w:pPr>
      <w:r>
        <w:rPr>
          <w:color w:val="000000"/>
        </w:rPr>
        <w:t>I. Souhlasit</w:t>
      </w:r>
    </w:p>
    <w:p>
      <w:pPr>
        <w:pStyle w:val="Normal"/>
        <w:widowControl w:val="false"/>
        <w:jc w:val="both"/>
        <w:rPr/>
      </w:pPr>
      <w:r>
        <w:rPr/>
        <w:t>s vyhlášením záměru na směnu pozemku p.č. 457/5 o výměře 1133 m</w:t>
      </w:r>
      <w:r>
        <w:rPr>
          <w:vertAlign w:val="superscript"/>
        </w:rPr>
        <w:t>2</w:t>
      </w:r>
      <w:r>
        <w:rPr/>
        <w:t xml:space="preserve"> v k.ú. Střela a části pozemku p.č. 1268/1 o výměře cca 402 m</w:t>
      </w:r>
      <w:r>
        <w:rPr>
          <w:vertAlign w:val="superscript"/>
        </w:rPr>
        <w:t>2</w:t>
      </w:r>
      <w:r>
        <w:rPr/>
        <w:t xml:space="preserve"> v k.ú. Dražejov u Strakonic (vlastník město Strakonice)</w:t>
      </w:r>
      <w:r>
        <w:rPr>
          <w:b/>
          <w:bCs/>
        </w:rPr>
        <w:t xml:space="preserve"> </w:t>
      </w:r>
      <w:r>
        <w:rPr/>
        <w:t>za</w:t>
      </w:r>
      <w:r>
        <w:rPr>
          <w:b/>
          <w:bCs/>
        </w:rPr>
        <w:t xml:space="preserve"> </w:t>
      </w:r>
      <w:r>
        <w:rPr/>
        <w:t>pozemky p.č. 340/22 o výměře 84 m</w:t>
      </w:r>
      <w:r>
        <w:rPr>
          <w:vertAlign w:val="superscript"/>
        </w:rPr>
        <w:t>2</w:t>
      </w:r>
      <w:r>
        <w:rPr/>
        <w:t>, p.č. 405/14 o výměře 286 m</w:t>
      </w:r>
      <w:r>
        <w:rPr>
          <w:vertAlign w:val="superscript"/>
        </w:rPr>
        <w:t>2</w:t>
      </w:r>
      <w:r>
        <w:rPr/>
        <w:t xml:space="preserve"> a p.č. 619/7 o výměře 148 m</w:t>
      </w:r>
      <w:r>
        <w:rPr>
          <w:vertAlign w:val="superscript"/>
        </w:rPr>
        <w:t>2</w:t>
      </w:r>
      <w:r>
        <w:rPr/>
        <w:t>, vše v k.ú. Střela a část pozemku p.č 1359  o výměře cca 1017 m</w:t>
      </w:r>
      <w:r>
        <w:rPr>
          <w:vertAlign w:val="superscript"/>
        </w:rPr>
        <w:t>2</w:t>
      </w:r>
      <w:r>
        <w:rPr/>
        <w:t xml:space="preserve"> v k.ú. Dražejov u Strakonic(vlastník p. Radek Částka, DiS.).</w:t>
      </w:r>
    </w:p>
    <w:p>
      <w:pPr>
        <w:pStyle w:val="Normal"/>
        <w:widowControl w:val="false"/>
        <w:jc w:val="both"/>
        <w:rPr/>
      </w:pPr>
      <w:r>
        <w:rPr>
          <w:b/>
          <w:bCs/>
          <w:u w:val="single"/>
        </w:rPr>
        <w:t>II. Souhlasit</w:t>
      </w:r>
      <w:r>
        <w:rPr/>
        <w:t xml:space="preserve">  </w:t>
      </w:r>
    </w:p>
    <w:p>
      <w:pPr>
        <w:pStyle w:val="Normal"/>
        <w:widowControl w:val="false"/>
        <w:jc w:val="both"/>
        <w:rPr/>
      </w:pPr>
      <w:r>
        <w:rPr/>
        <w:t>se směnou pozemku p.č. 457/5 o výměře 1133 m</w:t>
      </w:r>
      <w:r>
        <w:rPr>
          <w:vertAlign w:val="superscript"/>
        </w:rPr>
        <w:t>2</w:t>
      </w:r>
      <w:r>
        <w:rPr/>
        <w:t xml:space="preserve"> v k.ú. Střela a části  pozemku  p.č.  1268/1 o výměře cca 402 m</w:t>
      </w:r>
      <w:r>
        <w:rPr>
          <w:vertAlign w:val="superscript"/>
        </w:rPr>
        <w:t>2</w:t>
      </w:r>
      <w:r>
        <w:rPr/>
        <w:t xml:space="preserve"> v k.ú. Dražejov u Strakonic (vlastník město Strakonice)</w:t>
      </w:r>
      <w:r>
        <w:rPr>
          <w:b/>
          <w:bCs/>
        </w:rPr>
        <w:t xml:space="preserve"> </w:t>
      </w:r>
      <w:r>
        <w:rPr/>
        <w:t>za</w:t>
      </w:r>
      <w:r>
        <w:rPr>
          <w:b/>
          <w:bCs/>
        </w:rPr>
        <w:t xml:space="preserve"> </w:t>
      </w:r>
      <w:r>
        <w:rPr/>
        <w:t>pozemky  p.č. 340/22 o výměře 84 m</w:t>
      </w:r>
      <w:r>
        <w:rPr>
          <w:vertAlign w:val="superscript"/>
        </w:rPr>
        <w:t>2</w:t>
      </w:r>
      <w:r>
        <w:rPr/>
        <w:t>, p.č. 405/14 o výměře 286 m</w:t>
      </w:r>
      <w:r>
        <w:rPr>
          <w:vertAlign w:val="superscript"/>
        </w:rPr>
        <w:t>2</w:t>
      </w:r>
      <w:r>
        <w:rPr/>
        <w:t xml:space="preserve"> a p.č. 619/7 o výměře 148 m</w:t>
      </w:r>
      <w:r>
        <w:rPr>
          <w:vertAlign w:val="superscript"/>
        </w:rPr>
        <w:t>2</w:t>
      </w:r>
      <w:r>
        <w:rPr/>
        <w:t>, vše v k.ú. Střela a část pozemku p.č 1359  o výměře cca 1017 m</w:t>
      </w:r>
      <w:r>
        <w:rPr>
          <w:vertAlign w:val="superscript"/>
        </w:rPr>
        <w:t>2</w:t>
      </w:r>
      <w:r>
        <w:rPr/>
        <w:t xml:space="preserve">  v k.ú. Dražejov u Strakonic (vlastník p. Radek Částka, DiS.)</w:t>
      </w:r>
      <w:r>
        <w:rPr>
          <w:b/>
          <w:bCs/>
        </w:rPr>
        <w:t xml:space="preserve"> </w:t>
      </w:r>
      <w:r>
        <w:rPr/>
        <w:t>bez doplatku, a to po uplynutí zákonem stanovené lhůty v případě, že se nepřihlásí jiný zájemce. Přesná výměra bude stanovena podle geometrického plánu.</w:t>
      </w:r>
    </w:p>
    <w:p>
      <w:pPr>
        <w:pStyle w:val="Heading3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III. Pověřit</w:t>
      </w:r>
    </w:p>
    <w:p>
      <w:pPr>
        <w:pStyle w:val="Normal"/>
        <w:jc w:val="both"/>
        <w:rPr/>
      </w:pPr>
      <w:r>
        <w:rPr/>
        <w:t>starostu města podpisem budoucí směnné smlouvy a následně po zaměření GP směnné smlouvy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5) Správa  železniční  a  dopravní  cesty,  státní  organizace  - vyhlášení záměru a prodej pozemků z důvodu stavby „Rekonstrukce staničních kolejí a výhybek v ŽST Strakonice“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ajetková komise v souvislosti s připravovanou stavbou „Rekonstrukce staničních kolejí a výhybek v ŽST Strakonice“ doporučuje souhlasi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- s vyhlášením záměru na prodej části  pozemků p.č. 598/4  o výměře cca  3 m , p.č. 628/99 o výměře cca 2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, vše k.ú. Nové Strakonice a část pozemku p.č. 1066/6 o výměře cca 31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v k.ú. Strakonice</w:t>
      </w:r>
    </w:p>
    <w:p>
      <w:pPr>
        <w:pStyle w:val="Normal"/>
        <w:jc w:val="both"/>
        <w:rPr/>
      </w:pPr>
      <w:r>
        <w:rPr>
          <w:i/>
          <w:iCs/>
        </w:rPr>
        <w:t>- s prodejem části  pozemků p.č. 598/4  o výměře cca  3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, p.č. 628/99 o výměře cca 2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, vše k.ú. Nové Strakonice a části pozemku p.č. 1066/6 o výměře cca 31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v k.ú. Strakonice, Správě železniční a dopravní cesty, s.o. se sídlem Praha 1.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</w:rPr>
        <w:t>,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</w:rPr>
        <w:t>se sídlem Praha 1, Nové Město, Dlážděná 1003/7, IČ: 709 94 234, za cenu obvyklou, z důvodu plánované realizace stavby „Rekonstrukce staničních kolejí a výhybek v ŽST Strakonice“,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 a to po uplynutí zákonem stanovené lhůty a v případě, že se nepřihlásí jiný žadatel. Přesná výměra bude stanovena geometrickým plánem</w:t>
      </w:r>
    </w:p>
    <w:p>
      <w:pPr>
        <w:pStyle w:val="Normal"/>
        <w:jc w:val="both"/>
        <w:rPr/>
      </w:pPr>
      <w:r>
        <w:rPr>
          <w:i/>
          <w:iCs/>
        </w:rPr>
        <w:t>- pověřit  starostu města podpisem smlouvy o smlouvě budoucí kupní a kupní smlouvy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Xl33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 souvislosti s připravovanou stavbou „Rekonstrukce staničních kolejí a výhybek v ŽST Strakonice“</w:t>
      </w:r>
    </w:p>
    <w:p>
      <w:pPr>
        <w:pStyle w:val="Heading2"/>
        <w:rPr/>
      </w:pPr>
      <w:r>
        <w:rPr/>
        <w:t>Doporučuje ZM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Normal"/>
        <w:jc w:val="both"/>
        <w:rPr/>
      </w:pPr>
      <w:r>
        <w:rPr/>
        <w:t>s vyhlášením záměru na prodej části  pozemků p.č. 598/4  o výměře cca  3 m</w:t>
      </w:r>
      <w:r>
        <w:rPr>
          <w:vertAlign w:val="superscript"/>
        </w:rPr>
        <w:t>2</w:t>
      </w:r>
      <w:r>
        <w:rPr/>
        <w:t xml:space="preserve"> , p.č. 628/99 o výměře cca 2 m</w:t>
      </w:r>
      <w:r>
        <w:rPr>
          <w:vertAlign w:val="superscript"/>
        </w:rPr>
        <w:t>2</w:t>
      </w:r>
      <w:r>
        <w:rPr/>
        <w:t>, vše k.ú. Nové Strakonice,  a části pozemku p.č. 1066/6 o výměře cca 31 m</w:t>
      </w:r>
      <w:r>
        <w:rPr>
          <w:vertAlign w:val="superscript"/>
        </w:rPr>
        <w:t>2</w:t>
      </w:r>
      <w:r>
        <w:rPr/>
        <w:t xml:space="preserve"> v k.ú. Strakonice.</w:t>
      </w:r>
    </w:p>
    <w:p>
      <w:pPr>
        <w:pStyle w:val="Heading2"/>
        <w:rPr/>
      </w:pPr>
      <w:r>
        <w:rPr/>
        <w:t>II. Souhlasit</w:t>
      </w:r>
    </w:p>
    <w:p>
      <w:pPr>
        <w:pStyle w:val="Normal"/>
        <w:jc w:val="both"/>
        <w:rPr/>
      </w:pPr>
      <w:r>
        <w:rPr/>
        <w:t>s prodejem části  pozemků p.č. 598/4  o výměře cca  3 m</w:t>
      </w:r>
      <w:r>
        <w:rPr>
          <w:vertAlign w:val="superscript"/>
        </w:rPr>
        <w:t>2</w:t>
      </w:r>
      <w:r>
        <w:rPr/>
        <w:t xml:space="preserve"> , p.č. 628/99 o výměře cca 2 m</w:t>
      </w:r>
      <w:r>
        <w:rPr>
          <w:vertAlign w:val="superscript"/>
        </w:rPr>
        <w:t>2</w:t>
      </w:r>
      <w:r>
        <w:rPr/>
        <w:t xml:space="preserve"> , vše k.ú. Nové Strakonice, a části pozemku p.č. 1066/6 o výměře cca 31 m</w:t>
      </w:r>
      <w:r>
        <w:rPr>
          <w:vertAlign w:val="superscript"/>
        </w:rPr>
        <w:t>2</w:t>
      </w:r>
      <w:r>
        <w:rPr/>
        <w:t xml:space="preserve"> v k.ú. Strakonice, Správě železniční a dopravní cesty, s.o. se sídlem Praha 1.</w:t>
      </w:r>
      <w:r>
        <w:rPr>
          <w:b/>
          <w:bCs/>
        </w:rPr>
        <w:t>,</w:t>
      </w:r>
      <w:r>
        <w:rPr>
          <w:b/>
          <w:bCs/>
          <w:sz w:val="28"/>
        </w:rPr>
        <w:t xml:space="preserve"> </w:t>
      </w:r>
      <w:r>
        <w:rPr/>
        <w:t xml:space="preserve">se sídlem Praha 1, Nové Město, Dlážděná 1003/7, IČ: 709 94 234, za cenu obvyklou, a to po uplynutí zákonem stanovené lhůty a v případě, že se nepřihlásí jiný žadatel. Přesná výměra bude stanovena geometrickým plánem. </w:t>
      </w:r>
    </w:p>
    <w:p>
      <w:pPr>
        <w:pStyle w:val="Heading2"/>
        <w:rPr/>
      </w:pPr>
      <w:r>
        <w:rPr/>
        <w:t xml:space="preserve">III. Pověřit </w:t>
      </w:r>
    </w:p>
    <w:p>
      <w:pPr>
        <w:pStyle w:val="Normal"/>
        <w:rPr/>
      </w:pPr>
      <w:r>
        <w:rPr/>
        <w:t>starostu města podpisem smlouvy o smlouvě budoucí kupní a kupní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Paní Jana Zachová, Strakonice – žádost o prodej pozemku</w:t>
      </w:r>
    </w:p>
    <w:p>
      <w:pPr>
        <w:pStyle w:val="TextBody"/>
        <w:rPr/>
      </w:pPr>
      <w:r>
        <w:rPr>
          <w:i/>
          <w:iCs/>
          <w:sz w:val="24"/>
        </w:rPr>
        <w:t>Majetková komise doporučuje souhlasit s prodejem pozemku p.č. 1371/75 o výměře 822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v k.ú. Strakonice za účelem výstavby rodinného domu paní Janě Zachové, Strakonice, za cenu 800,- Kč/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. Prodej bude řešen smlouvou o smlouvě budoucí kupní, kde budou uvedeny podmínky výstavby rodinného domu,  tj. započít s výstavbou do 2 let od podpisu budoucí kupní  smlouvy a do 5 ti let zkolaudovat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>
          <w:sz w:val="24"/>
        </w:rPr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it</w:t>
      </w:r>
    </w:p>
    <w:p>
      <w:pPr>
        <w:pStyle w:val="TextBody"/>
        <w:rPr/>
      </w:pPr>
      <w:r>
        <w:rPr>
          <w:sz w:val="24"/>
        </w:rPr>
        <w:t>s prodejem pozemku p.č. 1371/75 o výměře 82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Strakonice za účelem výstavby rodinného domu, paní Janě Zachové, Strakonice za cenu 800,-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 </w:t>
      </w:r>
    </w:p>
    <w:p>
      <w:pPr>
        <w:pStyle w:val="TextBody"/>
        <w:rPr/>
      </w:pPr>
      <w:r>
        <w:rPr>
          <w:sz w:val="24"/>
        </w:rPr>
        <w:t xml:space="preserve">Prodej bude řešen smlouvou o smlouvě budoucí kupní, kde budou uvedeny podmínky výstavby rodinného domu,  tj. započít s výstavbou do 2 let od podpisu budoucí kupní  smlouvy a do 5 ti let zkolaudovat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it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ých smluv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7) Manželé Petr a Hana Gultovi,  Strakonice – prodej pozemku </w:t>
      </w:r>
    </w:p>
    <w:p>
      <w:pPr>
        <w:pStyle w:val="TextBody"/>
        <w:rPr/>
      </w:pPr>
      <w:r>
        <w:rPr>
          <w:sz w:val="24"/>
        </w:rPr>
        <w:t>Jedná se o část pozemku p.č. 320/356 o výměře cca 4 m</w:t>
      </w:r>
      <w:r>
        <w:rPr>
          <w:sz w:val="24"/>
          <w:vertAlign w:val="superscript"/>
        </w:rPr>
        <w:t>2</w:t>
      </w:r>
      <w:r>
        <w:rPr>
          <w:sz w:val="24"/>
        </w:rPr>
        <w:t>, který je připlocen k pozemku ve  vlastnictví žadatelů.</w:t>
      </w:r>
    </w:p>
    <w:p>
      <w:pPr>
        <w:pStyle w:val="TextBody"/>
        <w:rPr/>
      </w:pPr>
      <w:r>
        <w:rPr>
          <w:i/>
          <w:iCs/>
          <w:sz w:val="24"/>
        </w:rPr>
        <w:t>Majetková komise doporučuje souhlasit s prodejem části pozemku p.č. 320/356  o výměře   cca 4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 v k.ú. Přední Ptákovice manželům Petru a Haně Gultovým, Strakonice, za cenu 950,- Kč/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. Přesná výměra bude určena na základě geometrického plánu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rPr/>
      </w:pPr>
      <w:r>
        <w:rPr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it</w:t>
      </w:r>
    </w:p>
    <w:p>
      <w:pPr>
        <w:pStyle w:val="TextBody"/>
        <w:rPr/>
      </w:pPr>
      <w:r>
        <w:rPr>
          <w:sz w:val="24"/>
        </w:rPr>
        <w:t>s prodejem části pozemku p.č. 320/356  o výměře cca 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v k.ú. Přední Ptákovice  manželům Petru a Haně Gultovým, Strakonice, za cenu 950,-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 Přesná výměra bude určena na základě geometrického plánu. </w:t>
      </w:r>
    </w:p>
    <w:p>
      <w:pPr>
        <w:pStyle w:val="TextBody"/>
        <w:rPr/>
      </w:pPr>
      <w:r>
        <w:rPr>
          <w:b/>
          <w:bCs/>
          <w:sz w:val="24"/>
          <w:u w:val="single"/>
        </w:rPr>
        <w:t>II. Pověřit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é smlouv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8"/>
          <w:u w:val="single"/>
        </w:rPr>
        <w:t>8) Výkup části pozemku p.č. 789/5 v k.ú. Strakonice</w:t>
      </w:r>
      <w:r>
        <w:rPr>
          <w:b/>
          <w:bCs/>
          <w:i/>
          <w:i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v rámci akce „Regenerace sídliště 1. máje Strakonice – II. etapa“ </w:t>
      </w:r>
    </w:p>
    <w:p>
      <w:pPr>
        <w:pStyle w:val="Normal"/>
        <w:jc w:val="both"/>
        <w:rPr/>
      </w:pPr>
      <w:r>
        <w:rPr>
          <w:i/>
          <w:iCs/>
        </w:rPr>
        <w:t>Majetková komise doporučuje vykoupit část pozemku p.č. 789/5 o výměře cca 10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v k.ú. Strakonice za cenu stanovenou znaleckým posudkem  a pověřit starostu města podpisem kupní smlouvy. Přesná výměra bude stanovena geometrickým plánem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Doporučuje ZM</w:t>
      </w:r>
    </w:p>
    <w:p>
      <w:pPr>
        <w:pStyle w:val="BodyText3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it </w:t>
      </w:r>
    </w:p>
    <w:p>
      <w:pPr>
        <w:pStyle w:val="Normal"/>
        <w:jc w:val="both"/>
        <w:rPr/>
      </w:pPr>
      <w:r>
        <w:rPr/>
        <w:t>s výkupem části pozemku p.č. 789/5 o výměře cca 10 m</w:t>
      </w:r>
      <w:r>
        <w:rPr>
          <w:vertAlign w:val="superscript"/>
        </w:rPr>
        <w:t>2</w:t>
      </w:r>
      <w:r>
        <w:rPr/>
        <w:t xml:space="preserve"> v k.ú. Strakonice za cenu stanovenou znaleckým posudkem. Přesná výměra bude stanovena geometrickým plánem.</w:t>
      </w:r>
    </w:p>
    <w:p>
      <w:pPr>
        <w:pStyle w:val="Heading2"/>
        <w:rPr/>
      </w:pPr>
      <w:r>
        <w:rPr/>
        <w:t xml:space="preserve">II. Pověřit </w:t>
      </w:r>
    </w:p>
    <w:p>
      <w:pPr>
        <w:pStyle w:val="Normal"/>
        <w:jc w:val="both"/>
        <w:rPr/>
      </w:pPr>
      <w:r>
        <w:rPr/>
        <w:t>starostu města podpisem kupní smlouvy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Pan Jan Švehla,  Strakonice  -  nabídka pozemku p.č. 109/1 a p.č. 109/4 v k.ú. Přední Ptákovice (budoucí průmyslová zóna Hajská)</w:t>
      </w:r>
    </w:p>
    <w:p>
      <w:pPr>
        <w:pStyle w:val="TextBody"/>
        <w:rPr/>
      </w:pPr>
      <w:r>
        <w:rPr>
          <w:i/>
          <w:iCs/>
          <w:sz w:val="24"/>
        </w:rPr>
        <w:t>Majetková komise doporučuje nesouhlasit s výkupem pozemků p.č. 109/1 a 109/4 v k.ú. Přední Ptákovice  za cenu  75,-Kč za m</w:t>
      </w:r>
      <w:r>
        <w:rPr>
          <w:i/>
          <w:iCs/>
          <w:sz w:val="24"/>
          <w:vertAlign w:val="superscript"/>
        </w:rPr>
        <w:t xml:space="preserve">2 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</w:rPr>
        <w:t xml:space="preserve"> trvat</w:t>
      </w:r>
      <w:r>
        <w:rPr>
          <w:i/>
          <w:iCs/>
        </w:rPr>
        <w:t xml:space="preserve"> </w:t>
      </w:r>
      <w:r>
        <w:rPr>
          <w:i/>
          <w:iCs/>
          <w:sz w:val="24"/>
        </w:rPr>
        <w:t>na usnesení ZM č. 161/ZM/2011 ze dne 14.9.2011 a č. 397/ZM/2001 ze dne 14.2.2001 tj. výkup pozemků v plánované průmyslové zóně za cenu 55,-Kč za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Doporučuje ZM</w:t>
      </w:r>
    </w:p>
    <w:p>
      <w:pPr>
        <w:pStyle w:val="BodyText3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Nesouhlasit</w:t>
      </w:r>
    </w:p>
    <w:p>
      <w:pPr>
        <w:pStyle w:val="BodyText3"/>
        <w:widowControl/>
        <w:rPr/>
      </w:pPr>
      <w:r>
        <w:rPr/>
        <w:t>výkupem pozemků p.č. 109/1 o výměře 2931 m</w:t>
      </w:r>
      <w:r>
        <w:rPr>
          <w:vertAlign w:val="superscript"/>
        </w:rPr>
        <w:t>2</w:t>
      </w:r>
      <w:r>
        <w:rPr/>
        <w:t xml:space="preserve"> a 109/4 o výměře 128 m</w:t>
      </w:r>
      <w:r>
        <w:rPr>
          <w:vertAlign w:val="superscript"/>
        </w:rPr>
        <w:t>2</w:t>
      </w:r>
      <w:r>
        <w:rPr/>
        <w:t xml:space="preserve"> v k.ú. Přední Ptákovice  za cenu  75,-Kč za m</w:t>
      </w:r>
      <w:r>
        <w:rPr>
          <w:vertAlign w:val="superscript"/>
        </w:rPr>
        <w:t xml:space="preserve">2 </w:t>
      </w:r>
      <w:r>
        <w:rPr/>
        <w:t>.</w:t>
      </w:r>
      <w:r>
        <w:rPr>
          <w:b/>
          <w:bCs/>
          <w:u w:val="single"/>
        </w:rPr>
        <w:t xml:space="preserve"> </w:t>
      </w:r>
    </w:p>
    <w:p>
      <w:pPr>
        <w:pStyle w:val="BodyText3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Trvat</w:t>
      </w:r>
    </w:p>
    <w:p>
      <w:pPr>
        <w:pStyle w:val="TextBody"/>
        <w:rPr/>
      </w:pPr>
      <w:r>
        <w:rPr>
          <w:sz w:val="24"/>
        </w:rPr>
        <w:t>na usnesení ZM č. 161/ZM/2011 ze dne 14.9.2011 a č. 397/ZM/2001 ze dne 14.2.2001, tj. výkup pozemků v plánované průmyslové zóně  Hajská  za cenu 55,- Kč za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8"/>
          <w:u w:val="single"/>
        </w:rPr>
        <w:t>10) Pozemkový  fond  ČR se sídlem  Praha 3, Husinecká 1024/14a –  souhlasné  prohlášení  za účelem  převodu  pozemku p.č. 352/10 o výměře 218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v k.ú. Strakonice </w:t>
      </w:r>
    </w:p>
    <w:p>
      <w:pPr>
        <w:pStyle w:val="Normal"/>
        <w:jc w:val="both"/>
        <w:rPr/>
      </w:pPr>
      <w:r>
        <w:rPr>
          <w:i/>
          <w:iCs/>
        </w:rPr>
        <w:t>Majetková komise doporučuje souhlasit s bezúplatným převodem pozemku p.č. 352/10                    o výměře 218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z Pozemkového fondu na město Strakonice na základě souhlasného prohlášení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Doporučuje ZM</w:t>
      </w:r>
    </w:p>
    <w:p>
      <w:pPr>
        <w:pStyle w:val="Heading4"/>
        <w:keepNext w:val="false"/>
        <w:rPr>
          <w:color w:val="000000"/>
        </w:rPr>
      </w:pPr>
      <w:r>
        <w:rPr>
          <w:color w:val="000000"/>
        </w:rPr>
        <w:t>I. Souhlasit</w:t>
      </w:r>
    </w:p>
    <w:p>
      <w:pPr>
        <w:pStyle w:val="Normal"/>
        <w:jc w:val="both"/>
        <w:rPr/>
      </w:pPr>
      <w:r>
        <w:rPr/>
        <w:t>s bezúplatným převodem pozemku p.č. 352/10 o výměře 218 m</w:t>
      </w:r>
      <w:r>
        <w:rPr>
          <w:vertAlign w:val="superscript"/>
        </w:rPr>
        <w:t>2</w:t>
      </w:r>
      <w:r>
        <w:rPr/>
        <w:t xml:space="preserve"> z Pozemkového fondu                se sídlem Praha 3, Husinecká 1024/14a, na město Strakonice na základě souhlasného prohlášení.</w:t>
      </w:r>
    </w:p>
    <w:p>
      <w:pPr>
        <w:pStyle w:val="Heading2"/>
        <w:rPr/>
      </w:pPr>
      <w:r>
        <w:rPr/>
        <w:t>II. Pověřit</w:t>
      </w:r>
    </w:p>
    <w:p>
      <w:pPr>
        <w:pStyle w:val="Normal"/>
        <w:jc w:val="both"/>
        <w:rPr/>
      </w:pPr>
      <w:r>
        <w:rPr/>
        <w:t>starostu města podpisem souhlasného prohlášení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Zkladntext2"/>
        <w:rPr/>
      </w:pPr>
      <w:r>
        <w:rPr>
          <w:b/>
          <w:bCs/>
          <w:sz w:val="28"/>
          <w:szCs w:val="20"/>
          <w:u w:val="single"/>
        </w:rPr>
        <w:t>11) ČR - Ředitelství silnic a dálnic Na Pankráci 546/56, Praha 4, Nusle – výkup pozemku p.č. 1219/15 v k.ú. Strakonice o výměře 129 m</w:t>
      </w:r>
      <w:r>
        <w:rPr>
          <w:b/>
          <w:bCs/>
          <w:sz w:val="28"/>
          <w:szCs w:val="20"/>
          <w:u w:val="single"/>
          <w:vertAlign w:val="superscript"/>
        </w:rPr>
        <w:t>2</w:t>
      </w:r>
      <w:r>
        <w:rPr>
          <w:b/>
          <w:bCs/>
          <w:sz w:val="28"/>
          <w:szCs w:val="20"/>
          <w:u w:val="single"/>
        </w:rPr>
        <w:t xml:space="preserve">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Doporučuje ZM</w:t>
      </w:r>
    </w:p>
    <w:p>
      <w:pPr>
        <w:pStyle w:val="Heading3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I. Souhlasit</w:t>
      </w:r>
    </w:p>
    <w:p>
      <w:pPr>
        <w:pStyle w:val="Normal"/>
        <w:jc w:val="both"/>
        <w:rPr/>
      </w:pPr>
      <w:r>
        <w:rPr/>
        <w:t>s výkupem pozemku p.č. 1219/15 v k.ú. Strakonice o výměře 129 m</w:t>
      </w:r>
      <w:r>
        <w:rPr>
          <w:vertAlign w:val="superscript"/>
        </w:rPr>
        <w:t>2</w:t>
      </w:r>
      <w:r>
        <w:rPr/>
        <w:t xml:space="preserve"> za cenu stanovenou znaleckým posudkem, která činí 52.000,- Kč od ŘSD ČR.</w:t>
      </w:r>
    </w:p>
    <w:p>
      <w:pPr>
        <w:pStyle w:val="Heading6"/>
        <w:ind w:left="0" w:hanging="0"/>
        <w:rPr>
          <w:sz w:val="24"/>
          <w:u w:val="single"/>
        </w:rPr>
      </w:pPr>
      <w:r>
        <w:rPr>
          <w:sz w:val="24"/>
          <w:u w:val="single"/>
        </w:rPr>
        <w:t>II. Souhlasit</w:t>
      </w:r>
    </w:p>
    <w:p>
      <w:pPr>
        <w:pStyle w:val="BodyText3"/>
        <w:overflowPunct w:val="true"/>
        <w:autoSpaceDE w:val="true"/>
        <w:rPr/>
      </w:pPr>
      <w:r>
        <w:rPr/>
        <w:t>se zněním předložené kupní smlouvy.</w:t>
      </w:r>
    </w:p>
    <w:p>
      <w:pPr>
        <w:pStyle w:val="BodyText3"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it</w:t>
      </w:r>
    </w:p>
    <w:p>
      <w:pPr>
        <w:pStyle w:val="BodyText3"/>
        <w:overflowPunct w:val="true"/>
        <w:autoSpaceDE w:val="true"/>
        <w:rPr/>
      </w:pPr>
      <w:r>
        <w:rPr/>
        <w:t>starostu města podpisem kupní smlouvy.</w:t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 xml:space="preserve">12) Prodej uvolněné bytové jednotky č. 013, o velikosti 2+1 v č.p. 77,                         ul. Bezděkovská, Strakonice </w:t>
      </w:r>
    </w:p>
    <w:p>
      <w:pPr>
        <w:pStyle w:val="Heading7"/>
        <w:rPr/>
      </w:pPr>
      <w:r>
        <w:rPr/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it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prodejem b.j. 013/77 v domě č.p. 77 ul. Bezděkovská, Strakonice II, včetně spoluvlastnického podílu na společných částech domu a pozemku paní Marii Kochové,  Strakonice za  cenu 661.0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it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uzavřením Smlouvy o smlouvě budoucí kupní s paní Marií Kochovou, Strakonice, jejímž předmětem bude prodej b.j. 013/77 v domě č.p. 77 ul. Bezděkovská, Strakonice II, včetně spoluvlastnického podílu na společných částech domu a pozemku,  za  cenu 661.0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it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uzavřením Kupní smlouvy s paní Marií Kochovou, jejímž předmětem bude prodej b.j. 013/77 v domě č.p. 77 ul. Bezděkovská, Strakonice II, včetně  spoluvlastnického  podílu  na společných  částech  domu  a  pozemku,  za cenu 661.0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it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e zřízením zástavního práva k předmětné bytové jednotce včetně spoluvlastnického podílu  na společných částech domu a pozemku ve prospěch právnické osoby poskytující úvěr v případě, že zájemce o koupi bytové jednotky č. 013/77 v domě č.p. 77 ul. Bezděkovská, Strakonice II, ve vlastnictví města Strakonice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it </w:t>
      </w:r>
    </w:p>
    <w:p>
      <w:pPr>
        <w:pStyle w:val="TextBody"/>
        <w:rPr/>
      </w:pPr>
      <w:r>
        <w:rPr>
          <w:color w:val="000000"/>
          <w:sz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 xml:space="preserve">13) Prodej uvolněné bytové jednotka č. 006, o velikosti 2+1 v č.p. 405,                         ul. Nádražní, Strakonice </w:t>
      </w:r>
    </w:p>
    <w:p>
      <w:pPr>
        <w:pStyle w:val="Heading7"/>
        <w:rPr/>
      </w:pPr>
      <w:r>
        <w:rPr/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it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prodejem b.j. 005/405 v domě č.p. 405 ul. Nádražní, Strakonice II, včetně spoluvlastnického podílu na společných částech domu a pozemku paní Editě Zelenkové, Strakonice za  cenu 719.0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it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uzavřením Smlouvy o smlouvě budoucí kupní s paní Editou Zelenkovou, Strakonice, jejímž předmětem bude prodej b.j. 006/405 v domě č.p. 405 ul. Nádražní, Strakonice II, včetně spoluvlastnického podílu na společných částech domu a pozemku, za  cenu 719.0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it</w:t>
      </w:r>
    </w:p>
    <w:p>
      <w:pPr>
        <w:pStyle w:val="TextBody"/>
        <w:rPr/>
      </w:pPr>
      <w:r>
        <w:rPr>
          <w:color w:val="000000"/>
          <w:sz w:val="24"/>
        </w:rPr>
        <w:t>s uzavřením Kupní smlouvy s paní Editou Zelenkovou, Strakonice, jejímž předmětem bude prodej b.j. 006/405 v domě č.p. 405 ul. Nádražní, Strakonice II, včetně  spoluvlastnického  podílu  na společných  částech  domu  a  pozemku,  za cenu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719.0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it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e zřízením zástavního práva k předmětné bytové jednotce včetně spoluvlastnického podílu  na společných částech domu a pozemku ve prospěch právnické osoby poskytující úvěr v případě, že zájemce o koupi bytové jednotky č. 006 v domě č.p. 405 ul. Nádražní, Strakonice II, ve vlastnictví města Strakonice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it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 xml:space="preserve">14) Prodej uvolněné bytové jednotky č. 004, o velikosti 2+1 v č.p. 1141, Sídliště  1. máje, Strakonice </w:t>
      </w:r>
    </w:p>
    <w:p>
      <w:pPr>
        <w:pStyle w:val="Heading7"/>
        <w:rPr/>
      </w:pPr>
      <w:r>
        <w:rPr/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it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prodejem b.j. 004/1141 v domě č.p. 1141 ul. Sídl. 1. máje, Strakonice I, včetně spoluvlastnického podílu na společných částech domu a pozemku p. Václavu Kalousovi, Strakonice za  cenu  682.2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it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uzavřením Smlouvy o smlouvě budoucí kupní s panem Václavem Kalousem, Strakonice, jejímž předmětem bude prodej b.j. 004/1141 v domě č.p. 1141 ul. Sídl. 1. máje, Strakonice I, včetně spoluvlastnického podílu na společných částech domu a pozemku, za  cenu 682.200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it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uzavřením Kupní smlouvy s panem Václavem Kalousem, Strakonice, jejímž předmětem bude prodej b.j. 004/1141 v domě č.p. 1141 ul. Sídl. 1. máje, Strakonice I, včetně spoluvlastnického podílu na společných částech domu a pozemku, za  cenu 682.2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it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04 v domě č.p. 1141 ul. Sídl. 1. máje, Strakonice II, ve vlastnictví města Strakonice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it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 xml:space="preserve">15) Prodej uvolněné bytové jednotky č. 015, o velikosti 3+1 v č.p. 1255, ul. Obránců míru, Strakonice </w:t>
      </w:r>
    </w:p>
    <w:p>
      <w:pPr>
        <w:pStyle w:val="Heading7"/>
        <w:rPr/>
      </w:pPr>
      <w:r>
        <w:rPr/>
        <w:t>Návrh usnes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Doporučuje ZM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it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prodejem b.j. 015/1255 v domě č.p. 1255 ul. Obránců míru, Strakonice I, včetně spoluvlastnického podílu na společných částech domu a pozemku panu Miroslavu Švecovi a paní Blance Jáchymové, Novosedly,  za  cenu  601.0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it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uzavřením Smlouvy o smlouvě budoucí kupní s panem Miroslavem Švecem a paní Blankou Jáchymovou, Novosedly, jejímž předmětem bude prodej b.j. 015/1255 v domě č.p. 1255 ul. Obránců míru, Strakonice I, včetně spoluvlastnického podílu na společných částech domu a pozemku, za  cenu 601.000,-Kč.</w:t>
      </w:r>
    </w:p>
    <w:p>
      <w:pPr>
        <w:pStyle w:val="TextBody"/>
        <w:rPr/>
      </w:pPr>
      <w:r>
        <w:rPr>
          <w:b/>
          <w:bCs/>
          <w:color w:val="000000"/>
          <w:sz w:val="24"/>
          <w:u w:val="single"/>
        </w:rPr>
        <w:t>III. Souhlasit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 uzavřením Kupní smlouvy s panem Miroslavem Švecem a paní Blankou Jáchymovou, Novosedly, jejímž předmětem bude prodej b.j. 015/1255 v domě č.p. 1255 ul. Obránců míru, Strakonice I, včetně spoluvlastnického podílu na společných částech domu a pozemku, za  cenu 601.000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it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e zřízením zástavního práva k předmětné bytové jednotce včetně spoluvlastnického podílu  na společných částech domu a pozemku ve prospěch právnické osoby poskytující úvěr v případě, že zájemce o koupi bytové jednotky č. 015 v domě č.p. 1255 ul. Obránců míru, Strakonice I, ve vlastnictví města Strakonice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it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6) Předání  majetku  do správy příspěvkové organizace ZŠ  Povážská, Strakonice,  se sídlem Nad Školou 560, Strakonice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2"/>
        <w:rPr/>
      </w:pPr>
      <w:r>
        <w:rPr/>
        <w:t>Doporučuje ZM</w:t>
      </w:r>
    </w:p>
    <w:p>
      <w:pPr>
        <w:pStyle w:val="Heading2"/>
        <w:rPr/>
      </w:pPr>
      <w:r>
        <w:rPr/>
        <w:t>I. Souhlasit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s předáním majetku do správy příspěvkové organizace ZŠ Povážská Strakonice, </w:t>
      </w:r>
      <w:r>
        <w:rPr>
          <w:color w:val="000000"/>
        </w:rPr>
        <w:t xml:space="preserve">se sídlem Nad Školou 560, Strakonice, </w:t>
      </w:r>
      <w:r>
        <w:rPr>
          <w:szCs w:val="16"/>
        </w:rPr>
        <w:t xml:space="preserve"> jedná se o majetek  </w:t>
      </w:r>
      <w:r>
        <w:rPr/>
        <w:t xml:space="preserve">uvedený  v příloze  (2. a 3. část dodávky kuchyňských předmětů do </w:t>
      </w:r>
      <w:r>
        <w:rPr>
          <w:szCs w:val="16"/>
        </w:rPr>
        <w:t>školní jídelny budovy ZŠ Nad Školou 560, Strakonice)</w:t>
      </w:r>
      <w:r>
        <w:rPr/>
        <w:t xml:space="preserve"> v celkové hodnotě  384.188,94 Kč </w:t>
      </w:r>
      <w:r>
        <w:rPr>
          <w:szCs w:val="16"/>
        </w:rPr>
        <w:t xml:space="preserve">včetně DPH (z toho DDHM v hodnotě 266.967,94 Kč a materiál v hodnotě 117.221,- Kč), jehož dodavatelem pro město Strakonice byla </w:t>
      </w:r>
      <w:r>
        <w:rPr/>
        <w:t xml:space="preserve">spol. HOSPIMED, spol. s.r.o., Malešická 2251/51, Praha 3, IČ: 00676853. </w:t>
      </w:r>
    </w:p>
    <w:p>
      <w:pPr>
        <w:pStyle w:val="BodyText3"/>
        <w:widowControl/>
        <w:overflowPunct w:val="true"/>
        <w:autoSpaceDE w:val="true"/>
        <w:rPr>
          <w:szCs w:val="16"/>
        </w:rPr>
      </w:pPr>
      <w:r>
        <w:rPr>
          <w:szCs w:val="16"/>
        </w:rPr>
      </w:r>
    </w:p>
    <w:p>
      <w:pPr>
        <w:pStyle w:val="TextBody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7) Vyřazení majetku s pořizovací cenou vyšší než 20.000,- Kč  </w:t>
      </w:r>
    </w:p>
    <w:p>
      <w:pPr>
        <w:pStyle w:val="Normln"/>
        <w:jc w:val="both"/>
        <w:rPr>
          <w:rFonts w:ascii="Times New Roman" w:hAnsi="Times New Roman" w:cs="Times New Roman"/>
          <w:i/>
          <w:i/>
          <w:iCs/>
          <w:sz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lang w:eastAsia="ar-SA"/>
        </w:rPr>
        <w:t xml:space="preserve">Majetková komise doporučuje souhlasit s vyřazením výše uvedeného majetku města Strakonice s pořizovací cenou vyšší než 20.000,- Kč.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rPr/>
      </w:pPr>
      <w:r>
        <w:rPr/>
        <w:t>RM po projednání</w:t>
      </w:r>
    </w:p>
    <w:p>
      <w:pPr>
        <w:pStyle w:val="BodyText3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it </w:t>
      </w:r>
    </w:p>
    <w:p>
      <w:pPr>
        <w:pStyle w:val="Zkladntext2"/>
        <w:rPr/>
      </w:pPr>
      <w:r>
        <w:rPr/>
        <w:t>s vyřazením  níže  uvedeného majetku města Strakonice s pořizovací cenou vyšší než 20.000,- Kč:</w:t>
      </w:r>
    </w:p>
    <w:p>
      <w:pPr>
        <w:pStyle w:val="Normln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 xml:space="preserve">- počítače DELL – 2 ks poř. cena á 29.255,60 Kč, převedení počítačů do organizace v r. 2010 </w:t>
      </w:r>
    </w:p>
    <w:p>
      <w:pPr>
        <w:pStyle w:val="Normln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- počítač PC 386DX  40/4/210 – poř. cena 32.932,70 Kč, r.poř. 1995</w:t>
      </w:r>
    </w:p>
    <w:p>
      <w:pPr>
        <w:pStyle w:val="Normln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- počítač PC AT 486DX2/80MHz – poř. cena 39.170,- Kč, r.poř. 1995</w:t>
      </w:r>
    </w:p>
    <w:p>
      <w:pPr>
        <w:pStyle w:val="Normln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 xml:space="preserve">- počítač Compaq Prosignia – poř. cena 37.139,20 Kč, r.poř. 2000.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eastAsia="ar-SA"/>
        </w:rPr>
      </w:pPr>
      <w:r>
        <w:rPr>
          <w:rFonts w:cs="Times New Roman"/>
          <w:color w:val="000000"/>
          <w:sz w:val="24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ahoma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124" w:firstLine="708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  <w:sz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8"/>
      <w:szCs w:val="16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7:00Z</dcterms:created>
  <dc:creator>Ivana Hutníková</dc:creator>
  <dc:description/>
  <dc:language>en-US</dc:language>
  <cp:lastModifiedBy>Havrdová M</cp:lastModifiedBy>
  <dcterms:modified xsi:type="dcterms:W3CDTF">2012-05-28T06:28:00Z</dcterms:modified>
  <cp:revision>3</cp:revision>
  <dc:subject/>
  <dc:title>62/xa</dc:title>
</cp:coreProperties>
</file>