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3/6</w:t>
      </w:r>
    </w:p>
    <w:p>
      <w:pPr>
        <w:pStyle w:val="Heading3"/>
        <w:rPr/>
      </w:pPr>
      <w:r>
        <w:rPr/>
        <w:t>Město Strakon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bor finan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Návrh usnesení R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č. 2 zřizovací listiny Základní školy Povážská, Strakonice, Nad Školoui 560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projednání v radě města dne 30. 5.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ada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rojednání předloženého návr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oporučuje schvál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datek č. 2 ke zřizovací listině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Zdůvodně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vod nemovitého majetku na STARZ – budova bývalé ZŠ Povážská v ulici Lidická včetně tělocvič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tanovisko finančního odb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ční odbor doporučuje schválit dodatek zřizovací list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M. Tlapáková, oddělení kontrol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edkládá:</w:t>
      </w:r>
      <w:r>
        <w:rPr>
          <w:rFonts w:cs="Arial" w:ascii="Arial" w:hAnsi="Arial"/>
        </w:rPr>
        <w:t xml:space="preserve"> Ing. Jitka Šochmanová, vedoucí finančního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4:00Z</dcterms:created>
  <dc:creator>Hřebejková Veronika</dc:creator>
  <dc:description/>
  <dc:language>en-US</dc:language>
  <cp:lastModifiedBy>Tlapáková Miluše</cp:lastModifiedBy>
  <cp:lastPrinted>2012-05-23T08:03:00Z</cp:lastPrinted>
  <dcterms:modified xsi:type="dcterms:W3CDTF">2012-05-28T06:31:00Z</dcterms:modified>
  <cp:revision>76</cp:revision>
  <dc:subject/>
  <dc:title>zákon 250/2000 – dodatek</dc:title>
</cp:coreProperties>
</file>