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63/11</w:t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ému   opatření   č.  2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 května 201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.  Doporučuje ZM schválit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RO  č. 22  ve výši  1 00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majetkového odboru z položky oprava a rekonstrukce chodníků a komunikací na akci  „Sběrný dvůr Strakonice“ – vícepráce a pořízení mostové váhy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čnímu odboru  RO č.  22  předložit ke schválení na nejbližším zasedání ZM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rozpočtové opatření č. 22 předložit ke schválení na nejbližším zasedání Z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1:00Z</dcterms:created>
  <dc:creator>Roháčková</dc:creator>
  <dc:description/>
  <dc:language>en-US</dc:language>
  <cp:lastModifiedBy>Havrdová M</cp:lastModifiedBy>
  <cp:lastPrinted>2012-05-23T13:48:00Z</cp:lastPrinted>
  <dcterms:modified xsi:type="dcterms:W3CDTF">2012-05-28T06:35:00Z</dcterms:modified>
  <cp:revision>4</cp:revision>
  <dc:subject/>
  <dc:title>133/9 – na stůl</dc:title>
</cp:coreProperties>
</file>