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3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rPr>
          <w:sz w:val="32"/>
          <w:szCs w:val="32"/>
        </w:rPr>
      </w:pPr>
      <w:r>
        <w:rPr/>
        <w:t>Benefiční sportovní akce Na kole dětem – příspěvek nadačnímu fondu a záštita starosty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květen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s příspěvkem nadačnímu fondu Na kole dětem (NA KOLE DĚTEM - nadační fond, IČO: 292 35 715, Na Hrázi 244, Veselí nad Moravou – Milokošť, PSČ 698 01) ve výši 5.000 Kč určenému na ozdravné pobyty a doprovodné psychosociální programy onkologicky nemocných dětí. Příspěvek bude vyplacen z kapitoly Zdravé město Strakonic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</w:t>
      </w:r>
    </w:p>
    <w:p>
      <w:pPr>
        <w:pStyle w:val="Heading3"/>
        <w:tabs>
          <w:tab w:val="clear" w:pos="360"/>
          <w:tab w:val="left" w:pos="540" w:leader="none"/>
        </w:tabs>
        <w:ind w:left="540" w:hanging="540"/>
        <w:rPr/>
      </w:pPr>
      <w:r>
        <w:rPr/>
        <w:t xml:space="preserve">I. </w:t>
        <w:tab/>
        <w:t xml:space="preserve">Souhlasí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Cs/>
        </w:rPr>
      </w:pPr>
      <w:r>
        <w:rPr>
          <w:bCs/>
        </w:rPr>
        <w:tab/>
        <w:t>poskytnutí záštity starosty města nad třetím ročníkem sportovně charitativního projektu Na kole dě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Vypracoval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</w:rPr>
      </w:pPr>
      <w:r>
        <w:rPr>
          <w:b/>
          <w:bCs/>
        </w:rPr>
        <w:t xml:space="preserve">Předkládá: </w:t>
        <w:tab/>
      </w:r>
      <w:r>
        <w:rPr/>
        <w:t>Mgr. Michal Novotn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</w:rPr>
        <w:tab/>
      </w:r>
      <w:r>
        <w:rPr/>
        <w:t>koordinátor Zdravého města a MA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Sportovně benefiční projekt Na kole dětem, je zaměřen na pomoc onkologicky nemocným dětem a na preventivní aktivity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 xml:space="preserve">Jedná se o benefiční cyklotour napříč bývalým Československem (východního Slovenska až do Aše, s odbočkou do Vídně a Vroclavi), která se uskuteční od 3. do 16 června 2012. 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Jejím cílem je upozornit na onkologicky nemocné děti a podpořit je v jejich léčbě (ozdravnými pobyty a doprovodnými psychosociálními programy). Cyklotour mimo jiné pomáhá shromažďovat prostředky pro nadační fond Na Kole Dětem - nadační fond, který potom aktivity financuje. Projekt spolupracuje s dětskými onkologickými klinikami v Brně a v Praze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Tváří projektu je velocipedista Josef Zimovčák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Zastávka ve Strakonicích se uskuteční 15. června 2012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  <w:t>Projekt byl představen při osobním jednání na radnici.</w:t>
      </w:r>
    </w:p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bCs/>
          <w:sz w:val="23"/>
        </w:rPr>
        <w:t>Přílohy</w:t>
      </w:r>
      <w:r>
        <w:rPr>
          <w:sz w:val="23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sz w:val="23"/>
        </w:rPr>
        <w:t>Žádost o záštitu a podporu – zasáno mailem po osobním jednání</w:t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Žádost o poskytnutí záštity starosty města Strakonice (formulář)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ind w:left="36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center"/>
    </w:pPr>
    <w:rPr>
      <w:spacing w:val="-4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6:00Z</dcterms:created>
  <dc:creator>Jitka Stropnická</dc:creator>
  <dc:description/>
  <dc:language>en-US</dc:language>
  <cp:lastModifiedBy>Michal Novotný</cp:lastModifiedBy>
  <cp:lastPrinted>2012-04-04T10:27:00Z</cp:lastPrinted>
  <dcterms:modified xsi:type="dcterms:W3CDTF">2012-05-28T05:16:00Z</dcterms:modified>
  <cp:revision>3</cp:revision>
  <dc:subject/>
  <dc:title>Městský úřad Strakonice</dc:title>
</cp:coreProperties>
</file>