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3/5</w:t>
      </w:r>
    </w:p>
    <w:p>
      <w:pPr>
        <w:pStyle w:val="Heading3"/>
        <w:rPr/>
      </w:pPr>
      <w:r>
        <w:rPr/>
        <w:t>Město Strakonic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odbor finanč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Návrh usnesení RM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k dodatku č. 6 zřizovací listiny Správy tělovýchovných a rekreačních zařízení Strakonice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 projednání v radě města dne 30. 5. 20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ada mě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 projednání předloženého návrh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Doporučuje schvál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odatek č. 6 ke zřizovací listině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Zdůvodnění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ráva tělovýchovných a rekreačních zařízení Strakonice přebírá nemovitý majetek do užívá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Stanovisko finančního odbor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nanční odbor doporučuje schválit dodatek zřizovací listin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ypracoval: M. Tlapáková, oddělení kontroly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Předkládá:</w:t>
      </w:r>
      <w:r>
        <w:rPr>
          <w:rFonts w:cs="Arial" w:ascii="Arial" w:hAnsi="Arial"/>
        </w:rPr>
        <w:t xml:space="preserve"> Ing. Jitka Šochmanová, vedoucí finančního odbor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6:34:00Z</dcterms:created>
  <dc:creator>Hřebejková Veronika</dc:creator>
  <dc:description/>
  <dc:language>en-US</dc:language>
  <cp:lastModifiedBy>Havrdová M</cp:lastModifiedBy>
  <cp:lastPrinted>2012-05-22T10:11:00Z</cp:lastPrinted>
  <dcterms:modified xsi:type="dcterms:W3CDTF">2012-05-28T06:30:00Z</dcterms:modified>
  <cp:revision>71</cp:revision>
  <dc:subject/>
  <dc:title>zákon 250/2000 – dodatek</dc:title>
</cp:coreProperties>
</file>