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63/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Základní škola F.L.Čelakovského, Strakonice, Jezerní 1280  – žádost o schválení přijetí daru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5.2012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jc w:val="both"/>
        <w:rPr/>
      </w:pPr>
      <w:r>
        <w:rPr/>
        <w:t>s přijetím daru od SRPŠ při ZŠ F.L.Čelakovského, Chelčického 555, Strakonice v celkové výši 66.870 Kč. Jedná se o sportovní potřeby v hodnotě 37.390 Kč, knihy do žákovské  knihovny v hodnotě 20.876 Kč a magnetofony v hodnotě 8.604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</w:t>
      </w:r>
      <w:r>
        <w:rPr/>
        <w:t>Ing. Libuše Řeřábková, vedoucí odboru školství a C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42:00Z</dcterms:created>
  <dc:creator>Stanislava Broulimová</dc:creator>
  <dc:description/>
  <dc:language>en-US</dc:language>
  <cp:lastModifiedBy>Havrdová M</cp:lastModifiedBy>
  <cp:lastPrinted>2012-05-23T08:15:00Z</cp:lastPrinted>
  <dcterms:modified xsi:type="dcterms:W3CDTF">2012-05-28T06:33:00Z</dcterms:modified>
  <cp:revision>3</cp:revision>
  <dc:subject/>
  <dc:title>40/2</dc:title>
</cp:coreProperties>
</file>