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8/5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ho příspěvku z rozpočtu města 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3.6.2011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 poskytnutím příspěvku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>Kontaktnímu centru PREVENT, Komenského 174, Strakonice - 60.400 Kč na zachování provozu Kontaktního centra Prevent Strakonice</w:t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8:00Z</dcterms:created>
  <dc:creator>MPSV</dc:creator>
  <dc:description/>
  <dc:language>en-US</dc:language>
  <cp:lastModifiedBy>MPSV</cp:lastModifiedBy>
  <cp:lastPrinted>2011-05-26T08:21:00Z</cp:lastPrinted>
  <dcterms:modified xsi:type="dcterms:W3CDTF">2012-06-04T11:50:00Z</dcterms:modified>
  <cp:revision>3</cp:revision>
  <dc:subject/>
  <dc:title>8/5</dc:title>
</cp:coreProperties>
</file>