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  <w:sz w:val="20"/>
          <w:szCs w:val="28"/>
          <w:u w:val="single"/>
        </w:rPr>
      </w:pPr>
      <w:r>
        <w:rPr>
          <w:b/>
          <w:bCs/>
          <w:color w:val="FF0000"/>
          <w:sz w:val="20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8/14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záměr na poptání úvěru (optimalizace stávajících úvěrů měst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3. června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I.  Schvaluje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předběžné oznámení o veřejné zakázce na poskytnutí bankovních služeb ve formě úvěru v celkovém objemu max. do 395 000 000 Kč s dobou splatnosti do 10 let ode dne přijetí úvěru a odůvodnění účelnosti této veřejné zakázky</w:t>
      </w:r>
    </w:p>
    <w:p>
      <w:pPr>
        <w:pStyle w:val="Heading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tabs>
          <w:tab w:val="left" w:pos="708" w:leader="none"/>
        </w:tabs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II.  Ukládá</w:t>
      </w:r>
    </w:p>
    <w:p>
      <w:pPr>
        <w:pStyle w:val="Normal"/>
        <w:jc w:val="both"/>
        <w:rPr/>
      </w:pPr>
      <w:r>
        <w:rPr/>
        <w:t>finančnímu odboru  provést výše uvedené  předběžné oznámení veřejného zadavatele dle ustanovení § 86 zákona č. 137/2006 Sb., o veřejných zakázkách, v platném z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schválit navržené usnese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Hana Vaňk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cs="Arial Unicode MS;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56:00Z</dcterms:created>
  <dc:creator>Roháčková</dc:creator>
  <dc:description/>
  <dc:language>en-US</dc:language>
  <cp:lastModifiedBy>Vaňková </cp:lastModifiedBy>
  <cp:lastPrinted>2012-06-04T07:40:00Z</cp:lastPrinted>
  <dcterms:modified xsi:type="dcterms:W3CDTF">2012-06-04T12:21:00Z</dcterms:modified>
  <cp:revision>3</cp:revision>
  <dc:subject/>
  <dc:title>133/9 – na stůl</dc:title>
</cp:coreProperties>
</file>