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8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 projednání v Zastupitelstvu  města dne 13. června 2012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2"/>
        <w:widowControl/>
        <w:autoSpaceDE w:val="true"/>
        <w:rPr/>
      </w:pPr>
      <w:r>
        <w:rPr/>
        <w:t>informaci pí Evy Gajerové o vzdání se funkce přísedící u Okresního soudu ve Strakonicích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I. Volí</w:t>
      </w:r>
    </w:p>
    <w:p>
      <w:pPr>
        <w:pStyle w:val="Zkladntext2"/>
        <w:widowControl/>
        <w:autoSpaceDE w:val="true"/>
        <w:rPr/>
      </w:pPr>
      <w:r>
        <w:rPr/>
        <w:t>na další  4 – leté volební období níže uvedenou přísedící pro Okresní soud ve Strakonicích: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Vacíková Miloslava</w:t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1:00Z</dcterms:created>
  <dc:creator>mackova</dc:creator>
  <dc:description/>
  <dc:language>en-US</dc:language>
  <cp:lastModifiedBy>mackova</cp:lastModifiedBy>
  <dcterms:modified xsi:type="dcterms:W3CDTF">2012-06-04T11:49:00Z</dcterms:modified>
  <cp:revision>2</cp:revision>
  <dc:subject/>
  <dc:title>8/3</dc:title>
</cp:coreProperties>
</file>