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rPr/>
      </w:pPr>
      <w:r>
        <w:rPr>
          <w:b/>
          <w:bCs/>
          <w:sz w:val="24"/>
        </w:rPr>
        <w:t>8.6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ěsto Strakonice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odbor finanční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ávrh usnesení ZM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 dodatku zřizovací listiny č. 6 Správy tělovýchovných a rekreačních zařízení Strakonic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center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 projednání v zastupitelstvu města dne 13. 6. 201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Zastupitelstvo města po projednání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. Schvaluje</w:t>
      </w:r>
    </w:p>
    <w:p>
      <w:pPr>
        <w:pStyle w:val="TextBody"/>
        <w:rPr>
          <w:sz w:val="24"/>
        </w:rPr>
      </w:pPr>
      <w:r>
        <w:rPr>
          <w:sz w:val="24"/>
        </w:rPr>
        <w:t>dodatek č. 6 zřizovací listiny Správy tělovýchovných a rekreačních zařízení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. Ukládá</w:t>
      </w:r>
    </w:p>
    <w:p>
      <w:pPr>
        <w:pStyle w:val="TextBody"/>
        <w:rPr>
          <w:sz w:val="24"/>
        </w:rPr>
      </w:pPr>
      <w:r>
        <w:rPr>
          <w:sz w:val="24"/>
        </w:rPr>
        <w:t xml:space="preserve">finančnímu odboru připravit dodatek zřizovací listiny k podpisu starostovi města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Důvodová zpráv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áva tělovýchovných a rekreačních zařízení Strakonice přebírá nemovitý majetek do užívání – budova bývalé ZŠ Povážská v ulici Lidická včetně tělocvič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Stanovisko finančního odboru</w:t>
      </w:r>
    </w:p>
    <w:p>
      <w:pPr>
        <w:pStyle w:val="TextBody"/>
        <w:rPr>
          <w:sz w:val="24"/>
        </w:rPr>
      </w:pPr>
      <w:r>
        <w:rPr>
          <w:sz w:val="24"/>
        </w:rPr>
        <w:t>finanční odbor doporučuje schválit zřizovací listin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Vypracoval:Tlapáková, oddělení kontroly</w:t>
      </w:r>
    </w:p>
    <w:p>
      <w:pPr>
        <w:pStyle w:val="TextBody"/>
        <w:rPr/>
      </w:pPr>
      <w:r>
        <w:rPr>
          <w:b/>
          <w:bCs/>
          <w:sz w:val="24"/>
        </w:rPr>
        <w:t>Předkládá</w:t>
      </w:r>
      <w:r>
        <w:rPr>
          <w:sz w:val="24"/>
        </w:rPr>
        <w:t>: Ing. Jitka Šochmanová, vedoucí finančního odbor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52:00Z</dcterms:created>
  <dc:creator>Tlapáková Miluše</dc:creator>
  <dc:description/>
  <dc:language>en-US</dc:language>
  <cp:lastModifiedBy>Tlapáková Miluše</cp:lastModifiedBy>
  <cp:lastPrinted>2012-05-22T11:16:00Z</cp:lastPrinted>
  <dcterms:modified xsi:type="dcterms:W3CDTF">2012-06-04T11:51:00Z</dcterms:modified>
  <cp:revision>59</cp:revision>
  <dc:subject/>
  <dc:title>Město Strakonice vydává dodatek zřizovací listiny příspěvkové organizace – Základní škola a Mateřská škola Strakonice, Povážsk</dc:title>
</cp:coreProperties>
</file>