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8/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3. červ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er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) Paní Ing. Martina Mašková– žádost o prodej pozemku – vyhlášení záměr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Ne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vyhlášením záměru na prodej části pozemku p.č. 360/1 v k.ú. Strakonice, vzhledem k tomu, že záměr žadatele je v rozporu s regulačním plánem dané lokality (veřejně prospěšná stavba „pěší komunikace“)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vyřazením žadatele z evidence o prodej části  pozemku p.č. 360/1 v k.ú. Strakonice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2) Pan Vladimír Novák– žádost o prodej pozemku – vyhlášení záměru + prodej pozemku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Souhlasí</w:t>
      </w:r>
    </w:p>
    <w:p>
      <w:pPr>
        <w:pStyle w:val="TextBody"/>
        <w:rPr/>
      </w:pPr>
      <w:r>
        <w:rPr>
          <w:color w:val="000000"/>
          <w:sz w:val="24"/>
        </w:rPr>
        <w:t>s vyhlášením záměru na prodej části pozemku p.č. 320/1 v k.ú. Přední Ptákovice o výměře  cca  6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 Přesná výměra bude určena na základě geometrického plánu. Pozemek bude využit k úpravě vstupu do objektu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TextBody"/>
        <w:rPr/>
      </w:pPr>
      <w:r>
        <w:rPr>
          <w:color w:val="000000"/>
          <w:sz w:val="24"/>
        </w:rPr>
        <w:t>s prodejem části pozemku p.č. 320/1 o výměře cca 6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v k.ú. Přední Ptákovice,  panu Vladimíru Novákovi, za cenu 400,- Kč/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pokud se v zákonné lhůtě pro vyhlášení záměru nepřihlásí jiný zájemce. Přesná výměra bude určena na základě geometrického plán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Odprodej  pozemku je možný pouze s tím,  že tato část pozemku nebude moci být oplocena. Na výše uvedené části pozemku p.č. 320/1 v k.ú. Přední Ptákovice nebude moci být realizována stavba rozšiřující samotnou objemovou hmotu stávajícího rodinného domu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města podpisem předmětné smlouvy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) Pan Jiří Chalupa – žádost o prodej pozemku – vyhlášení záměr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TextBody"/>
        <w:rPr/>
      </w:pPr>
      <w:r>
        <w:rPr>
          <w:sz w:val="24"/>
        </w:rPr>
        <w:t xml:space="preserve">s vyhlášením záměru na prodej části pozemku p.č. 1394 o výměře cca 65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zhledem k tomu, že regulačním plánem je zde navrženo veřejné prostranství a není možné ho oplotit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sz w:val="24"/>
        </w:rPr>
        <w:t xml:space="preserve">s vyřazením žadatele z evidence o prodej části pozemku p.č. 1394 v k.ú. Strakonice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Pan Václav Brušák– žádost o prodej částí pozemků p.č. st. 144/1 a p.č. 1619, vše v k.ú. Strakonice – vyhlášení záměru na prodej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Normal"/>
        <w:jc w:val="both"/>
        <w:rPr/>
      </w:pPr>
      <w:r>
        <w:rPr/>
        <w:t>s vyhlášením záměru na prodej části pozemku p.č. st. 144/1 o výměře cca 13 m</w:t>
      </w:r>
      <w:r>
        <w:rPr>
          <w:vertAlign w:val="superscript"/>
        </w:rPr>
        <w:t>2</w:t>
      </w:r>
      <w:r>
        <w:rPr/>
        <w:t xml:space="preserve"> v k.ú. Strakonice.  Přesná výměra bude určena na základě geometrického plánu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Pan Miroslav Lindaur – žádost o prodej pozemku – vyhlášení záměr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rPr/>
      </w:pPr>
      <w:r>
        <w:rPr>
          <w:sz w:val="24"/>
        </w:rPr>
        <w:t>s vyhlášením záměru na prodej pozemku p.č. st. 4141 o výměře 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v k.ú. Strakonice,                 na  prodej pozemku p.č. st. 1201/2 o výměře 1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rodej části pozemku p.č. 640/10 o výměře cca 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vše v k.ú. Nové Strakonice. Přesná výměra bude určena na základě geometrického plánu.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Ing. Xuan Ang Bui– žádost o prodej části pozemku p.č. 171/2 v k.ú. Strakonice – vyhlášení záměru na prodej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TextBody"/>
        <w:rPr/>
      </w:pPr>
      <w:r>
        <w:rPr>
          <w:sz w:val="24"/>
        </w:rPr>
        <w:t>s vyhlášením záměru na prodej části pozemku p.č. 171/2 v k.ú. Strakonice, o  výměře          cca 2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za cenu minimálně ve výši znaleckého posudku. Přesná výměra bude určena               na základě geometrického plánu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7) Pan Bohumír Plučár – žádost o prodej pozemku – vyhlášení záměru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Ne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části pozemku p.č 951/8 v k.ú. Strakonice, vzhledem k tomu, že záměr žadatele je v rozporu s Územním plánem Strakonice a dále je pozemek v současné době  pronajat Zemědělskému družstvu Přešťovice k zemědělským účelům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 vyřazením žadatele z evidence o prodej části pozemku p.č. 951/8 v k.ú. Strakonice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) Správa  železniční  a  dopravní  cesty,   státní  organizace, se sídlem Praha 1, Nové Město, Dlážděná 1003/7, IČ: 709 94 234  - vyhlášení záměru na prodej a prodej pozemků z důvodu stavby „Rekonstrukce staničních kolejí a výhybek v ŽST Strakonice“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Xl33"/>
        <w:spacing w:before="0" w:after="0"/>
        <w:jc w:val="both"/>
        <w:rPr/>
      </w:pPr>
      <w:r>
        <w:rPr>
          <w:b w:val="false"/>
          <w:bCs w:val="false"/>
        </w:rPr>
        <w:t>v souvislosti s připravovanou stavbou „Rekonstrukce staničních kolejí a výhybek v ŽST Strakonice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vyhlášením záměru na prodej částí  pozemků p.č. 598/4  o výměře cca  3 m</w:t>
      </w:r>
      <w:r>
        <w:rPr>
          <w:vertAlign w:val="superscript"/>
        </w:rPr>
        <w:t>2</w:t>
      </w:r>
      <w:r>
        <w:rPr/>
        <w:t>, p.č. 628/99          o výměře cca 2 m</w:t>
      </w:r>
      <w:r>
        <w:rPr>
          <w:vertAlign w:val="superscript"/>
        </w:rPr>
        <w:t>2</w:t>
      </w:r>
      <w:r>
        <w:rPr/>
        <w:t>, vše k.ú. Nové Strakonice, a části pozemku p.č. 1066/6 o výměře                  cca 31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 prodejem částí  pozemků p.č. 598/4  o výměře cca  3 m</w:t>
      </w:r>
      <w:r>
        <w:rPr>
          <w:vertAlign w:val="superscript"/>
        </w:rPr>
        <w:t>2</w:t>
      </w:r>
      <w:r>
        <w:rPr/>
        <w:t>, p.č. 628/99 o výměře cca 2 m</w:t>
      </w:r>
      <w:r>
        <w:rPr>
          <w:vertAlign w:val="superscript"/>
        </w:rPr>
        <w:t>2</w:t>
      </w:r>
      <w:r>
        <w:rPr/>
        <w:t>, vše k.ú. Nové Strakonice, a části pozemku p.č. 1066/6 o výměře cca 31 m</w:t>
      </w:r>
      <w:r>
        <w:rPr>
          <w:vertAlign w:val="superscript"/>
        </w:rPr>
        <w:t>2</w:t>
      </w:r>
      <w:r>
        <w:rPr/>
        <w:t xml:space="preserve"> v k.ú. Strakonice, Správě železniční a dopravní cesty, s.o. se sídlem Praha 1, Nové Město, Dlážděná 1003/7,           IČ: 709 94 234, za cenu obvyklou, a to po uplynutí zákonem stanovené lhůty a v případě, že se nepřihlásí jiný žadatel. Přesná výměra bude stanovena geometrickým plánem. </w:t>
      </w:r>
    </w:p>
    <w:p>
      <w:pPr>
        <w:pStyle w:val="Heading2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města podpisem smlouvy o smlouvě budoucí kupní a kupní smlouvy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an Radek Částka– vyhlášení záměru  na směnu pozemků a  směna pozemků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widowControl w:val="false"/>
        <w:jc w:val="both"/>
        <w:rPr/>
      </w:pPr>
      <w:r>
        <w:rPr/>
        <w:t>s vyhlášením záměru na směnu pozemku p.č. 457/5 o výměře 1133 m</w:t>
      </w:r>
      <w:r>
        <w:rPr>
          <w:vertAlign w:val="superscript"/>
        </w:rPr>
        <w:t>2</w:t>
      </w:r>
      <w:r>
        <w:rPr/>
        <w:t xml:space="preserve"> v k.ú. Střela a části pozemku p.č. 1268/1 o výměře cca 402 m</w:t>
      </w:r>
      <w:r>
        <w:rPr>
          <w:vertAlign w:val="superscript"/>
        </w:rPr>
        <w:t>2</w:t>
      </w:r>
      <w:r>
        <w:rPr/>
        <w:t xml:space="preserve"> v k.ú. Dražejov u Strakonic (vlastník město Strakonice)</w:t>
      </w:r>
      <w:r>
        <w:rPr>
          <w:b/>
          <w:bCs/>
        </w:rPr>
        <w:t xml:space="preserve"> </w:t>
      </w:r>
      <w:r>
        <w:rPr/>
        <w:t>za</w:t>
      </w:r>
      <w:r>
        <w:rPr>
          <w:b/>
          <w:bCs/>
        </w:rPr>
        <w:t xml:space="preserve"> </w:t>
      </w:r>
      <w:r>
        <w:rPr/>
        <w:t>pozemky p.č. 340/22 o výměře 84 m</w:t>
      </w:r>
      <w:r>
        <w:rPr>
          <w:vertAlign w:val="superscript"/>
        </w:rPr>
        <w:t>2</w:t>
      </w:r>
      <w:r>
        <w:rPr/>
        <w:t>, p.č. 405/14 o výměře 286 m</w:t>
      </w:r>
      <w:r>
        <w:rPr>
          <w:vertAlign w:val="superscript"/>
        </w:rPr>
        <w:t>2</w:t>
      </w:r>
      <w:r>
        <w:rPr/>
        <w:t xml:space="preserve"> a           p.č. 619/7 o výměře 148 m</w:t>
      </w:r>
      <w:r>
        <w:rPr>
          <w:vertAlign w:val="superscript"/>
        </w:rPr>
        <w:t>2</w:t>
      </w:r>
      <w:r>
        <w:rPr/>
        <w:t>, vše v k.ú. Střela a za část pozemku p.č 1359  o výměře cca 1017 m</w:t>
      </w:r>
      <w:r>
        <w:rPr>
          <w:vertAlign w:val="superscript"/>
        </w:rPr>
        <w:t>2</w:t>
      </w:r>
      <w:r>
        <w:rPr/>
        <w:t xml:space="preserve"> v k.ú. Dražejov u Strakonic (vlastník p. Radek Částka, DiS.)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</w:rPr>
        <w:t>II. Souhlasí</w:t>
      </w:r>
      <w:r>
        <w:rPr/>
        <w:t xml:space="preserve">  </w:t>
      </w:r>
    </w:p>
    <w:p>
      <w:pPr>
        <w:pStyle w:val="Normal"/>
        <w:widowControl w:val="false"/>
        <w:jc w:val="both"/>
        <w:rPr/>
      </w:pPr>
      <w:r>
        <w:rPr/>
        <w:t>se směnou pozemku p.č. 457/5 o výměře 1133 m</w:t>
      </w:r>
      <w:r>
        <w:rPr>
          <w:vertAlign w:val="superscript"/>
        </w:rPr>
        <w:t>2</w:t>
      </w:r>
      <w:r>
        <w:rPr/>
        <w:t xml:space="preserve"> v k.ú. Střela a části  pozemku  p.č.  1268/1 o výměře cca 402 m</w:t>
      </w:r>
      <w:r>
        <w:rPr>
          <w:vertAlign w:val="superscript"/>
        </w:rPr>
        <w:t>2</w:t>
      </w:r>
      <w:r>
        <w:rPr/>
        <w:t xml:space="preserve"> v k.ú. Dražejov u Strakonic (vlastník město Strakonice)</w:t>
      </w:r>
      <w:r>
        <w:rPr>
          <w:b/>
          <w:bCs/>
        </w:rPr>
        <w:t xml:space="preserve"> </w:t>
      </w:r>
      <w:r>
        <w:rPr/>
        <w:t>za</w:t>
      </w:r>
      <w:r>
        <w:rPr>
          <w:b/>
          <w:bCs/>
        </w:rPr>
        <w:t xml:space="preserve"> </w:t>
      </w:r>
      <w:r>
        <w:rPr/>
        <w:t>pozemky  p.č. 340/22 o výměře 84 m</w:t>
      </w:r>
      <w:r>
        <w:rPr>
          <w:vertAlign w:val="superscript"/>
        </w:rPr>
        <w:t>2</w:t>
      </w:r>
      <w:r>
        <w:rPr/>
        <w:t>, p.č. 405/14 o výměře 286 m</w:t>
      </w:r>
      <w:r>
        <w:rPr>
          <w:vertAlign w:val="superscript"/>
        </w:rPr>
        <w:t>2</w:t>
      </w:r>
      <w:r>
        <w:rPr/>
        <w:t xml:space="preserve"> a p.č. 619/7 o výměře 148 m</w:t>
      </w:r>
      <w:r>
        <w:rPr>
          <w:vertAlign w:val="superscript"/>
        </w:rPr>
        <w:t>2</w:t>
      </w:r>
      <w:r>
        <w:rPr/>
        <w:t>, vše v k.ú. Střela a za část pozemku p.č 1359  o výměře cca 1017 m</w:t>
      </w:r>
      <w:r>
        <w:rPr>
          <w:vertAlign w:val="superscript"/>
        </w:rPr>
        <w:t>2</w:t>
      </w:r>
      <w:r>
        <w:rPr/>
        <w:t xml:space="preserve">  v k.ú. Dražejov u Strakonic (vlastník p. Radek Částka, DiS.)</w:t>
      </w:r>
      <w:r>
        <w:rPr>
          <w:b/>
          <w:bCs/>
        </w:rPr>
        <w:t xml:space="preserve"> </w:t>
      </w:r>
      <w:r>
        <w:rPr/>
        <w:t>bez doplatku, a to po uplynutí zákonem stanovené lhůty v případě, že se nepřihlásí jiný zájemce. Přesná výměra bude stanovena podle geometrického plánu.</w:t>
      </w:r>
    </w:p>
    <w:p>
      <w:pPr>
        <w:pStyle w:val="Heading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města podpisem budoucí směnné smlouvy a následně po zaměření GP směnné smlouvy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sz w:val="28"/>
          <w:szCs w:val="24"/>
          <w:u w:val="single"/>
        </w:rPr>
        <w:t>10)</w:t>
      </w:r>
      <w:r>
        <w:rPr>
          <w:b/>
          <w:bCs/>
          <w:color w:val="FF0000"/>
          <w:sz w:val="28"/>
          <w:szCs w:val="24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Nebytová  jednotka č.  39/2  v  č.p.  39  v ul. Školní ve Strakonicích II – vyhlášení záměru na prodej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0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0"/>
          <w:szCs w:val="24"/>
          <w:u w:val="single"/>
        </w:rPr>
      </w:pPr>
      <w:r>
        <w:rPr>
          <w:b w:val="false"/>
          <w:bCs/>
          <w:sz w:val="20"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</w:t>
      </w:r>
      <w:r>
        <w:rPr>
          <w:sz w:val="28"/>
        </w:rPr>
        <w:t xml:space="preserve"> </w:t>
      </w:r>
      <w:r>
        <w:rPr/>
        <w:t>vyhlášením záměru na prodej nebytové jednotky  č. 39/2 v suterénu  domu  čp.  39 v ul. Školní o výměře 30,60  m</w:t>
      </w:r>
      <w:r>
        <w:rPr>
          <w:vertAlign w:val="superscript"/>
        </w:rPr>
        <w:t>2</w:t>
      </w:r>
      <w:r>
        <w:rPr/>
        <w:t xml:space="preserve">,  včetně spoluvlastnického podílu o velikosti 306/39402 na společných částech domu s č.p. 39, 40, 41, 42, 43, 44, 60, 61  v části obce Nové Strakonice    a spoluvlastnického podílu o velikosti 306/39402  na pozemku. st. p. .č. 489 a st.p.č. 70, vše v kat. území  Nové Strakonice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1) Manželé Petr Kašpírek a Petra Kašpírková - prodej pozemku v lokalitě Mušky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Souhlasí</w:t>
      </w:r>
    </w:p>
    <w:p>
      <w:pPr>
        <w:pStyle w:val="TextBody"/>
        <w:rPr/>
      </w:pPr>
      <w:r>
        <w:rPr>
          <w:color w:val="000000"/>
          <w:sz w:val="24"/>
        </w:rPr>
        <w:t>s prodejem pozemku p.č. 320/353  o výměře 969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v k.ú. Přední Ptákovice, za cenu                 950,- Kč/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manželům Petru Kašpírkovi a Petře Kašpírkové za účelem výstavby rodinného domu. Prodej bude řešen smlouvou o smlouvě budoucí kupní, tj. zahájení výstavby do 2 let od podpisu smlouvy a do  5-ti let zkolaudovat. Po splnění podmínek SoSBK bude uzavřena kupní smlouva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města podpisem předmětných smluv.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Paní Jana Zachová – žádost o prodej pozemk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prodejem pozemku p.č. 1371/75 o výměře 8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 za účelem výstavby rodinného domu, paní Janě Zachové, za cenu 80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</w:t>
      </w:r>
    </w:p>
    <w:p>
      <w:pPr>
        <w:pStyle w:val="TextBody"/>
        <w:rPr/>
      </w:pPr>
      <w:r>
        <w:rPr>
          <w:sz w:val="24"/>
        </w:rPr>
        <w:t xml:space="preserve">Prodej bude řešen smlouvou o smlouvě budoucí kupní, kde budou uvedeny podmínky výstavby rodinného domu,  tj. započít s výstavbou do 2 let od podpisu budoucí kupní  smlouvy a do 5 ti let zkolaudovat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ých smluv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3) Manželé Petr a Hana Gultovi– prodej pozemku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prodejem části pozemku p.č. 320/356  o výměře cca 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v k.ú. Přední Ptákovice  manželům Petru a Haně Gultovým, za cenu 95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Přesná výměra bude určena na základě geometrického plánu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4) Manželé Jan a Stanislava Šedovičovi– žádost  o prodej části pozemku p.č. 320/1 v k.ú. Přední Ptákovice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Trvá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a usnesení Zastupitelstva města Strakonice č. 387/ZM/2008 ze dne 25.06.2008, tzn. nesouhlas s prodejem části pozemku  p.č. 320/1 v k.ú. Přední Ptákovice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3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15) Paní Alena Šeflová– požadavek o nové projednávání žádosti o koupi pozemku p.č. 726/17 v k.ú. Nové Strakonic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RM po projednání k výše uvedenému bodu nepřijala žádné usnesení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16) Nabídka pozemků p.č. 1084/3, p.č. 1085/1, p.č. 1085/7, p.č. 1085/8,                p.č. 1098/3,  p.č. 1183/1,  p.č. 1183/3,  p.č. 1091/4, vše v  k.ú. Strakonice a p.č. 671 v k.ú. Přední Ptákovice </w:t>
      </w:r>
    </w:p>
    <w:p>
      <w:pPr>
        <w:pStyle w:val="Heading6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Zkladntext2"/>
        <w:rPr/>
      </w:pPr>
      <w:r>
        <w:rPr>
          <w:color w:val="000000"/>
        </w:rPr>
        <w:t>s výkupem pozemků p.č. 1085/7 o výměře 135 m</w:t>
      </w:r>
      <w:r>
        <w:rPr>
          <w:color w:val="000000"/>
          <w:vertAlign w:val="superscript"/>
        </w:rPr>
        <w:t>2</w:t>
      </w:r>
      <w:r>
        <w:rPr>
          <w:color w:val="000000"/>
        </w:rPr>
        <w:t>, p.č. 1084/3 o výměře   291 m</w:t>
      </w:r>
      <w:r>
        <w:rPr>
          <w:color w:val="000000"/>
          <w:vertAlign w:val="superscript"/>
        </w:rPr>
        <w:t>2</w:t>
      </w:r>
      <w:r>
        <w:rPr>
          <w:color w:val="000000"/>
        </w:rPr>
        <w:t>,  p.č.  1085/1 o výměře 2866 m</w:t>
      </w:r>
      <w:r>
        <w:rPr>
          <w:color w:val="000000"/>
          <w:vertAlign w:val="superscript"/>
        </w:rPr>
        <w:t>2</w:t>
      </w:r>
      <w:r>
        <w:rPr>
          <w:color w:val="000000"/>
        </w:rPr>
        <w:t>, p.č. 1183/1 o výměře 366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p.č. 1183/3 o výměře 687 m</w:t>
      </w:r>
      <w:r>
        <w:rPr>
          <w:color w:val="000000"/>
          <w:vertAlign w:val="superscript"/>
        </w:rPr>
        <w:t>2</w:t>
      </w:r>
      <w:r>
        <w:rPr>
          <w:color w:val="000000"/>
        </w:rPr>
        <w:t>, vše v k.ú. Strakonice a pozemku p.č. 671 o výměře 28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k.ú. Přední Ptákovice, za cenu stanovenou znaleckým posudkem. 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podpisem kupní smlouvy.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III. Nesouhlasí</w:t>
      </w:r>
    </w:p>
    <w:p>
      <w:pPr>
        <w:pStyle w:val="Normal"/>
        <w:jc w:val="both"/>
        <w:rPr/>
      </w:pPr>
      <w:r>
        <w:rPr>
          <w:color w:val="000000"/>
        </w:rPr>
        <w:t>s výkupem pozemků p.č. 1098/3 o výměře 581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p.č. 1091/4 o výměře 1181 m</w:t>
      </w:r>
      <w:r>
        <w:rPr>
          <w:color w:val="000000"/>
          <w:vertAlign w:val="superscript"/>
        </w:rPr>
        <w:t>2</w:t>
      </w:r>
      <w:r>
        <w:rPr>
          <w:color w:val="000000"/>
        </w:rPr>
        <w:t>, vše v k.ú. Strakonice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17) Nabídka pozemku p.č. 659/20 o výměře 160 m</w:t>
      </w:r>
      <w:r>
        <w:rPr>
          <w:b/>
          <w:bCs/>
          <w:color w:val="000000"/>
          <w:sz w:val="28"/>
          <w:u w:val="single"/>
          <w:vertAlign w:val="superscript"/>
        </w:rPr>
        <w:t>2</w:t>
      </w:r>
      <w:r>
        <w:rPr>
          <w:b/>
          <w:bCs/>
          <w:color w:val="000000"/>
          <w:sz w:val="28"/>
          <w:u w:val="single"/>
        </w:rPr>
        <w:t xml:space="preserve"> v k.ú. Strakonice </w:t>
      </w:r>
    </w:p>
    <w:p>
      <w:pPr>
        <w:pStyle w:val="Zkladntext2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6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I. 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 výkupem pozemku p.č. 659/20 o výměře 16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v k.ú. Strakonice za cenu stanovenou znaleckým posudkem.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podpisem kupní smlouvy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u w:val="single"/>
        </w:rPr>
        <w:t>18) Nabídka  pozemků  p.č. 529/1  o výměře  471 m</w:t>
      </w:r>
      <w:r>
        <w:rPr>
          <w:b/>
          <w:bCs/>
          <w:color w:val="000000"/>
          <w:sz w:val="28"/>
          <w:u w:val="single"/>
          <w:vertAlign w:val="superscript"/>
        </w:rPr>
        <w:t>2</w:t>
      </w:r>
      <w:r>
        <w:rPr>
          <w:b/>
          <w:bCs/>
          <w:color w:val="000000"/>
          <w:sz w:val="28"/>
          <w:u w:val="single"/>
        </w:rPr>
        <w:t xml:space="preserve">  a  p.č. 529/10 o výměře 81 m</w:t>
      </w:r>
      <w:r>
        <w:rPr>
          <w:b/>
          <w:bCs/>
          <w:color w:val="000000"/>
          <w:sz w:val="28"/>
          <w:u w:val="single"/>
          <w:vertAlign w:val="superscript"/>
        </w:rPr>
        <w:t>2</w:t>
      </w:r>
      <w:r>
        <w:rPr>
          <w:b/>
          <w:bCs/>
          <w:color w:val="000000"/>
          <w:sz w:val="28"/>
          <w:u w:val="single"/>
        </w:rPr>
        <w:t>,</w:t>
      </w:r>
      <w:r>
        <w:rPr>
          <w:b/>
          <w:bCs/>
          <w:color w:val="000000"/>
          <w:sz w:val="28"/>
          <w:u w:val="single"/>
          <w:vertAlign w:val="superscript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vše v k.ú. Strakonice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6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I. 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 výkupem pozemků p.č. 529/1 o výměře 471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a p.č. 529/10 o výměře 81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vše v k.ú. Strakonice, za cenu stanovenou znaleckým posudkem.</w:t>
      </w:r>
    </w:p>
    <w:p>
      <w:pPr>
        <w:pStyle w:val="Heading1"/>
        <w:jc w:val="left"/>
        <w:rPr/>
      </w:pPr>
      <w:r>
        <w:rPr>
          <w:color w:val="000000"/>
        </w:rPr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podpisem kupní smlouv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Zkladntext3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9) Pan Jan Švehla -  nabídka pozemku p.č. 109/1 a p.č. 109/4 v k.ú. Přední Ptákovice (budoucí průmyslová zóna Hajská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rPr>
          <w:b/>
          <w:b/>
          <w:bCs/>
          <w:u w:val="single"/>
        </w:rPr>
      </w:pPr>
      <w:r>
        <w:rPr/>
        <w:t>s výkupem pozemků p.č. 109/1 o výměře 2931 m</w:t>
      </w:r>
      <w:r>
        <w:rPr>
          <w:vertAlign w:val="superscript"/>
        </w:rPr>
        <w:t>2</w:t>
      </w:r>
      <w:r>
        <w:rPr/>
        <w:t xml:space="preserve"> a 109/4 o výměře 128 m</w:t>
      </w:r>
      <w:r>
        <w:rPr>
          <w:vertAlign w:val="superscript"/>
        </w:rPr>
        <w:t>2</w:t>
      </w:r>
      <w:r>
        <w:rPr/>
        <w:t>, vše v k.ú. Přední Ptákovice,  za cenu  75,-Kč za m</w:t>
      </w:r>
      <w:r>
        <w:rPr>
          <w:vertAlign w:val="superscript"/>
        </w:rPr>
        <w:t>2</w:t>
      </w:r>
      <w:r>
        <w:rPr/>
        <w:t>.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Trvá</w:t>
      </w:r>
    </w:p>
    <w:p>
      <w:pPr>
        <w:pStyle w:val="TextBody"/>
        <w:rPr/>
      </w:pPr>
      <w:r>
        <w:rPr>
          <w:sz w:val="24"/>
        </w:rPr>
        <w:t>na usnesení ZM č. 161/ZM/2011 ze dne 14.9.2011 a č. 379/ZM/2001 ze dne 14.2.2001,                tj. výkup pozemků v plánované průmyslové zóně  Hajská  za cenu 55,- Kč za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20) Výkup části pozemku p.č. 789/5 v k.ú. Strakonice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v rámci akce „Regenerace sídliště 1. máje Strakonice – II. etapa“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výkupem části pozemku p.č. 789/5 o výměře cca 10 m</w:t>
      </w:r>
      <w:r>
        <w:rPr>
          <w:vertAlign w:val="superscript"/>
        </w:rPr>
        <w:t>2</w:t>
      </w:r>
      <w:r>
        <w:rPr/>
        <w:t xml:space="preserve"> v k.ú. Strakonice za cenu stanovenou znaleckým posudkem. Přesná výměra bude stanovena geometrickým plánem.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kupní smlouvy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/>
      </w:pPr>
      <w:r>
        <w:rPr>
          <w:b/>
          <w:bCs/>
          <w:sz w:val="28"/>
          <w:szCs w:val="20"/>
          <w:u w:val="single"/>
        </w:rPr>
        <w:t>21) ČR - Ředitelství silnic a dálnic se sídlem  Na Pankráci 546/56, Praha 4, Nusle – výkup pozemku p.č. 1219/15 v k.ú. Strakonice o výměře 129 m</w:t>
      </w:r>
      <w:r>
        <w:rPr>
          <w:b/>
          <w:bCs/>
          <w:sz w:val="28"/>
          <w:szCs w:val="20"/>
          <w:u w:val="single"/>
          <w:vertAlign w:val="superscript"/>
        </w:rPr>
        <w:t>2</w:t>
      </w:r>
      <w:r>
        <w:rPr>
          <w:b/>
          <w:bCs/>
          <w:sz w:val="28"/>
          <w:szCs w:val="20"/>
          <w:u w:val="single"/>
        </w:rPr>
        <w:t xml:space="preserve"> </w:t>
      </w:r>
    </w:p>
    <w:p>
      <w:pPr>
        <w:pStyle w:val="Zkladntext2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. Souhlasí</w:t>
      </w:r>
    </w:p>
    <w:p>
      <w:pPr>
        <w:pStyle w:val="Normal"/>
        <w:jc w:val="both"/>
        <w:rPr/>
      </w:pPr>
      <w:r>
        <w:rPr/>
        <w:t>s výkupem pozemku p.č. 1219/15 v k.ú. Strakonice o výměře 129 m</w:t>
      </w:r>
      <w:r>
        <w:rPr>
          <w:vertAlign w:val="superscript"/>
        </w:rPr>
        <w:t>2</w:t>
      </w:r>
      <w:r>
        <w:rPr/>
        <w:t xml:space="preserve"> za cenu stanovenou znaleckým posudkem, která činí 52.000,- Kč od ŘSD ČR.</w:t>
      </w:r>
    </w:p>
    <w:p>
      <w:pPr>
        <w:pStyle w:val="Heading6"/>
        <w:rPr/>
      </w:pPr>
      <w:r>
        <w:rPr/>
        <w:t>II. Souhlasí</w:t>
      </w:r>
    </w:p>
    <w:p>
      <w:pPr>
        <w:pStyle w:val="BodyText3"/>
        <w:overflowPunct w:val="true"/>
        <w:autoSpaceDE w:val="true"/>
        <w:rPr/>
      </w:pPr>
      <w:r>
        <w:rPr/>
        <w:t>se zněním předložené kupní smlouvy.</w:t>
      </w:r>
    </w:p>
    <w:p>
      <w:pPr>
        <w:pStyle w:val="BodyText3"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overflowPunct w:val="true"/>
        <w:autoSpaceDE w:val="true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22) ČR – ÚZSVM se sídlem Rašínovo nábřeží 390/42, Praha, Nové Město  - bezúplatný převod pozemků p.č. 532/8 a p.č. 532/52 v k.ú. Strakonice</w:t>
      </w:r>
    </w:p>
    <w:p>
      <w:pPr>
        <w:pStyle w:val="TTV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. 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 bezúplatným převodem části pozemku p.č. 532/52 o výměře cca 130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(pod komunikací, kromě vstupů do bytových domů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č.p. 387 až 390 v ul. Arch. Dubského) a části  pozemku  p.č. 532/8 o  výměře cca 100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2  </w:t>
      </w:r>
      <w:r>
        <w:rPr>
          <w:rFonts w:cs="Times New Roman" w:ascii="Times New Roman" w:hAnsi="Times New Roman"/>
          <w:color w:val="000000"/>
          <w:sz w:val="24"/>
        </w:rPr>
        <w:t>(část, nacházející  se  před  bytovými domy č.p. 387 až 390 v ul. Arch. Dubského v okolí hydroforové stanice), vše v k.ú. Strakonice od ČR - ÚZSVM         na město Strakonice. Přesná výměra bude stanovena geometrickým plánem.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II. Pověřu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rostu města podpisem smlouvy o bezúplatném převodu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Zkladntext3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3"/>
        <w:autoSpaceDE w:val="true"/>
        <w:rPr/>
      </w:pPr>
      <w:r>
        <w:rPr>
          <w:color w:val="000000"/>
          <w:szCs w:val="24"/>
        </w:rPr>
        <w:t>23) ČR – ÚZSVM</w:t>
      </w:r>
      <w:r>
        <w:rPr/>
        <w:t xml:space="preserve"> se sídlem Rašínovo nábřeží 390/42, Praha, Nové Město  - </w:t>
      </w:r>
      <w:r>
        <w:rPr>
          <w:color w:val="000000"/>
          <w:szCs w:val="24"/>
        </w:rPr>
        <w:t xml:space="preserve"> - bezúplatný převod pozemků z důvodu stavby „I/22 Strakonice (tzv. Severní dopravní půloblouk)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zastupitelstvo města po projednán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. Souhlasí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 bezúplatným převodem pozemků  p.č. 1371/167 o výměře 119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p.č. 1371/161 o výměře 71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p.č. 1371/165 o výměře 177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 a p.č. 1371/166 o výměře 27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vše v k.ú. Strakonice, které zasahují do připravované stavby „I/22 Strakonice“  (tzv. Severní dopravní půloblouk) od ČR - ÚZSVM na město Strakonice.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II. Pověřu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rostu města podpisem smlouvy o bezúplatném převodu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4) Pozemkový fond ČR se sídlem  Praha 3, Husinecká 1024/14a - bezúplatný převod spoluvlastnického podílu  o velikosti  ideální ¼ pozemku p.č. 523/3 o výměře 16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a pozemku p.č. 1371/158 o výměře 7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 k.ú. Strakonice důvodu stavby „I/22 Strakonice“ (tzv. Severní dopravní půloblouk)</w:t>
      </w:r>
    </w:p>
    <w:p>
      <w:pPr>
        <w:pStyle w:val="Zkladntext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I. Souhlasí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 bezúplatným převodem pozemků p.č. 1371/158 o výměře 7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a podílu o velikosti ¼ k pozemku p.č. 523/3 o výměře 16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vše v k.ú. Strakonice, které zasahují do připravované stavby „I/22 Strakonice“ (tzv. Severní dopravní půloblouk) na město Strakonice od Pozemkového fondu Č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II. Pověřu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rostu města podpisem smlouvy o bezúplatném převodu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25) Pozemkový  fond  ČR se sídlem  Praha 3, Husinecká 1024/14a –  souhlasné  prohlášení  za účelem  převodu  pozemku p.č. 352/10 o výměře 21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rakon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/>
      </w:pPr>
      <w:r>
        <w:rPr/>
        <w:t>s bezúplatným převodem pozemku p.č. 352/10 o výměře 218 m</w:t>
      </w:r>
      <w:r>
        <w:rPr>
          <w:vertAlign w:val="superscript"/>
        </w:rPr>
        <w:t>2</w:t>
      </w:r>
      <w:r>
        <w:rPr/>
        <w:t xml:space="preserve"> v k.ú. Strakonice z Pozemkového fondu se sídlem Praha 3, Husinecká 1024/14a, na město Strakonice                     na základě souhlasného prohlášení.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souhlasného prohlášen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26) Prodej uvolněné bytové jednotky č. 013, o velikosti 2+1 v č.p. 77,                         ul. Bezděkovská, Strakonice </w:t>
      </w:r>
    </w:p>
    <w:p>
      <w:pPr>
        <w:pStyle w:val="Normln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/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13/77 v domě č.p. 77 ul. Bezděkovská, Strakonice II, včetně spoluvlastnického podílu na společných částech domu a pozemku paní Marii Kochové za  cenu 66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 paní Marií Kochovou, jejímž předmětem bude prodej b.j. 013/77 v domě č.p. 77 ul. Bezděkovská, Strakonice II, včetně spoluvlastnického podílu na společných částech domu a pozemku,   za  cenu 66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Kupní smlouvy s paní Marií Kochovou,jejímž předmětem bude prodej b.j. 013/77 v domě č.p. 77 ul. Bezděkovská, Strakonice II, včetně  spoluvlastnického  podílu  na společných  částech  domu  a  pozemku,  za cenu 66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13/77 v domě č.p. 77 ul. Bezděkovská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27) Prodej uvolněné bytové jednotky č. 006, o velikosti 2+1 v č.p. 405,                         ul. Nádražní, Strakonice </w:t>
      </w:r>
    </w:p>
    <w:p>
      <w:pPr>
        <w:pStyle w:val="Normln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05/405 v domě č.p. 405 ul. Nádražní, Strakonice II, včetně spoluvlastnického podílu na společných částech domu a pozemku paní Editě Zelenkové, za  cenu 719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 paní Editou Zelenkovou, jejímž předmětem bude prodej b.j. 006/405 v domě č.p. 405 ul. Nádražní, Strakonice II, včetně spoluvlastnického podílu na společných částech domu a pozemku, za  cenu 719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í Editou Zelenkovou, jejímž předmětem bude prodej b.j. 006/405 v domě č.p. 405 ul. Nádražní, Strakonice II, včetně  spoluvlastnického  podílu  na společných  částech  domu  a  pozemku,  za cenu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719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06 v domě č.p. 405 ul. Nádražní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28) Prodej uvolněné bytové jednotky č. 004, o velikosti 2+1 v č.p. 1141, Sídliště  1. máje, Strakonic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04/1141 v domě č.p. 1141 ul. Sídl. 1. máje, Strakonice I, včetně spoluvlastnického podílu na společných částech domu a pozemku p. Václavu Kalousovi, za  cenu  682.2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 panem Václavem Kalousem, jejímž předmětem bude prodej b.j. 004/1141 v domě č.p. 1141 ul. Sídl. 1. máje, Strakonice I, včetně spoluvlastnického podílu na společných částech domu a pozemku, za  cenu 682.2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Kupní smlouvy s panem Václavem Kalousem, jejímž předmětem bude prodej b.j. 004/1141 v domě č.p. 1141 ul. Sídl. 1. máje, Strakonice I, včetně spoluvlastnického podílu na společných částech domu a pozemku, za  cenu 682.2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04 v domě č.p. 1141 ul. Sídl. 1. máje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29) Prodej uvolněné bytové jednotky č. 015, o velikosti 3+1 v č.p. 1255, ul. Obránců míru, Strakonice </w:t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15/1255 v domě č.p. 1255 ul. Obránců míru, Strakonice I, včetně spoluvlastnického podílu na společných částech domu a pozemku panu Miroslavu Švecovi a paní Blance Jáchymové, za  cenu  60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 panem Miroslavem Švecem a paní Blankou Jáchymovou,  jejímž předmětem bude prodej b.j. 015/1255 v domě č.p. 1255 ul. Obránců míru, Strakonice I, včetně spoluvlastnického podílu na společných částech domu a pozemku, za  cenu 60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Kupní smlouvy s panem Miroslavem Švecem a paní Blankou Jáchymovou, jejímž předmětem bude prodej b.j. 015/1255 v domě č.p. 1255 ul. Obránců míru, Strakonice I, včetně spoluvlastnického podílu na společných částech domu a pozemku, za  cenu 60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15 v domě č.p. 1255 ul. Obránců míru, Strakonice 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V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TTV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TV"/>
        <w:rPr/>
      </w:pPr>
      <w:r>
        <w:rPr/>
      </w:r>
    </w:p>
    <w:p>
      <w:pPr>
        <w:pStyle w:val="Zkladntext21"/>
        <w:widowControl/>
        <w:suppressAutoHyphens w:val="false"/>
        <w:autoSpaceDE w:val="true"/>
        <w:rPr/>
      </w:pPr>
      <w:r>
        <w:rPr>
          <w:b/>
          <w:bCs/>
          <w:color w:val="000000"/>
          <w:sz w:val="28"/>
          <w:u w:val="single"/>
        </w:rPr>
        <w:t>30) Předání  majetku  do správy příspěvkové organizace ZŠ  Povážská, Strakonice,  se sídlem Nad Školou 560, Strakonice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s předáním majetku do správy příspěvkové organizace ZŠ Povážská Strakonice, </w:t>
      </w:r>
      <w:r>
        <w:rPr>
          <w:color w:val="000000"/>
        </w:rPr>
        <w:t xml:space="preserve">se sídlem Nad Školou 560, Strakonice, </w:t>
      </w:r>
      <w:r>
        <w:rPr>
          <w:szCs w:val="16"/>
        </w:rPr>
        <w:t xml:space="preserve"> jedná se o majetek  </w:t>
      </w:r>
      <w:r>
        <w:rPr/>
        <w:t xml:space="preserve">uvedený  v příloze  (2. a 3. část dodávky kuchyňských předmětů do </w:t>
      </w:r>
      <w:r>
        <w:rPr>
          <w:szCs w:val="16"/>
        </w:rPr>
        <w:t>školní jídelny budovy ZŠ Nad Školou 560, Strakonice)</w:t>
      </w:r>
      <w:r>
        <w:rPr/>
        <w:t xml:space="preserve"> v celkové hodnotě  384.188,94 Kč </w:t>
      </w:r>
      <w:r>
        <w:rPr>
          <w:szCs w:val="16"/>
        </w:rPr>
        <w:t xml:space="preserve">včetně DPH (z toho DDHM v hodnotě 266.967,94 Kč a materiál v hodnotě 117.221,- Kč), jehož dodavatelem pro město Strakonice byla </w:t>
      </w:r>
      <w:r>
        <w:rPr/>
        <w:t xml:space="preserve">spol. HOSPIMED, spol. s.r.o., Malešická 2251/51, Praha 3, IČ: 00676853. </w:t>
      </w:r>
    </w:p>
    <w:p>
      <w:pPr>
        <w:pStyle w:val="BodyText3"/>
        <w:widowControl/>
        <w:overflowPunct w:val="true"/>
        <w:autoSpaceDE w:val="true"/>
        <w:rPr>
          <w:szCs w:val="16"/>
        </w:rPr>
      </w:pPr>
      <w:r>
        <w:rPr>
          <w:szCs w:val="16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1) Předání  majetku  do správy příspěvkové organizace STARZ Strakonice,  se sídlem Na Křemelce 512, Strakoni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převedením majetku uvedeného v příloze v celkové hodnotě 46.908,20 </w:t>
      </w:r>
      <w:r>
        <w:rPr>
          <w:szCs w:val="16"/>
        </w:rPr>
        <w:t xml:space="preserve">Kč ze správy příspěvkové organizace ZŠ Povážská Strakonice, Nad Školou 560, Strakonice  do správy příspěvkové organizace STARZ  Strakonice, Na Křemelce 512, Strakonice, v souvislosti s předáním budov, v nichž se majetek nachází ze správy  ZŠ Povážská Strakonice do správy STARZ  Strakonice (konkrétně se jedná o vybavení tělocvičny).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szCs w:val="16"/>
          <w:u w:val="single"/>
        </w:rPr>
      </w:pPr>
      <w:r>
        <w:rPr>
          <w:b/>
          <w:bCs/>
          <w:color w:val="000000"/>
          <w:sz w:val="24"/>
          <w:szCs w:val="16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2) Vyřazení majetku s pořizovací cenou vyšší než 20.000,- Kč 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vyřazením níže uvedeného majetku města Strakonice s pořizovací cenou vyšší                    než 20.000,- Kč:</w:t>
      </w:r>
    </w:p>
    <w:p>
      <w:pPr>
        <w:pStyle w:val="Zkladntext2"/>
        <w:rPr>
          <w:u w:val="single"/>
        </w:rPr>
      </w:pPr>
      <w:r>
        <w:rPr>
          <w:u w:val="single"/>
        </w:rPr>
        <w:t>MÚ Strakonice</w:t>
      </w:r>
    </w:p>
    <w:p>
      <w:pPr>
        <w:pStyle w:val="Zkladntext2"/>
        <w:rPr/>
      </w:pPr>
      <w:r>
        <w:rPr/>
        <w:t>- kopírovací stroj Canon 6512 -  pořiz. cena 29.232,- Kč,  r. poř.  2002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u w:val="single"/>
        </w:rPr>
        <w:t>ZŠ Povážská Strakonice</w:t>
      </w:r>
      <w:r>
        <w:rPr/>
        <w:t>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PC sestava – poř. cena 22.119,- Kč, r.poř. 2002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kopírovací stroj AL 840 – poř. cena 24.263,- Kč, r.poř. 1992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rozhlasová ústředna  – poř. cena 27.563,50 Kč, r.poř. 1998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telefonní ústředna – poř. cena 24.062,- Kč, r.poř. 1995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rozhlasová ústředna – poř. cena  27.563,- Kč, r. poř. 1998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- soubor nábytku – 63.750,- Kč, r.poř. 2001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u w:val="single"/>
        </w:rPr>
      </w:pPr>
      <w:r>
        <w:rPr>
          <w:u w:val="single"/>
        </w:rPr>
        <w:t>ZŠ Dukelská Strakonice: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color w:val="000000"/>
          <w:u w:val="single"/>
          <w:lang w:eastAsia="ar-SA"/>
        </w:rPr>
      </w:pPr>
      <w:r>
        <w:rPr/>
        <w:t xml:space="preserve">- kopírovací stroj SF 2216OD – poř. cena 50.556,80 Kč, r.poř. 1999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u w:val="single"/>
        </w:rPr>
      </w:pPr>
      <w:r>
        <w:rPr>
          <w:u w:val="single"/>
        </w:rPr>
        <w:t xml:space="preserve">MŠ Lidická Strakonice, odloučené pracoviště Školní 80: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sz w:val="24"/>
        </w:rPr>
        <w:t xml:space="preserve">- mašinka + 2 vagónky – poř. cena 22.081,- Kč, r.poř. 2006.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3) Vyřazení majetku s pořizovací cenou vyšší než 20.000,- Kč 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vyřazením  níže   uvedeného majetku města Strakonice s pořizovací cenou vyšší než 20.000,- Kč: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- počítače DELL – 2 ks poř. cena á 29.255,60 Kč, převedení počítačů do organizace v r. 2010 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- počítač PC 386DX  40/4/210 – poř. cena 32.932,70 Kč, r.poř. 1995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- počítač PC AT 486DX2/80MHz – poř. cena 39.170,- Kč, r.poř. 1995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- počítač Compaq Prosignia – poř. cena 37.139,20 Kč, r.poř. 2000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b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Times New Roman" w:hAnsi="Times New Roman" w:eastAsia="Times New Roman" w:cs="Times New Roman"/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  <w:u w:val="non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1">
    <w:name w:val="WW8Num208z1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Symbol" w:hAnsi="Symbol" w:cs="Symbol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Times New Roman" w:hAnsi="Times New Roman" w:eastAsia="Times New Roman" w:cs="Times New Roman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9z0">
    <w:name w:val="WW8Num359z0"/>
    <w:qFormat/>
    <w:rPr>
      <w:b/>
      <w:u w:val="singl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>
      <w:rFonts w:ascii="Times New Roman" w:hAnsi="Times New Roman" w:eastAsia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>
      <w:u w:val="singl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b/>
    </w:rPr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u w:val="single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5z2">
    <w:name w:val="WW8Num415z2"/>
    <w:qFormat/>
    <w:rPr>
      <w:rFonts w:ascii="Times New Roman" w:hAnsi="Times New Roman" w:eastAsia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u w:val="singl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Times New Roman" w:hAnsi="Times New Roman" w:eastAsia="Times New Roman" w:cs="Times New Roman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Times New Roman" w:hAnsi="Times New Roman" w:eastAsia="Times New Roman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b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3z1">
    <w:name w:val="WW8Num463z1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u w:val="single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u w:val="single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color w:val="000000"/>
    </w:rPr>
  </w:style>
  <w:style w:type="character" w:styleId="WW8Num533z1">
    <w:name w:val="WW8Num533z1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u w:val="single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u w:val="single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u w:val="none"/>
    </w:rPr>
  </w:style>
  <w:style w:type="character" w:styleId="WW8Num605z0">
    <w:name w:val="WW8Num605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u w:val="none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b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u w:val="single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</w:rPr>
  </w:style>
  <w:style w:type="character" w:styleId="WW8Num638z0">
    <w:name w:val="WW8Num638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i w:val="false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1">
    <w:name w:val="WW8Num653z1"/>
    <w:qFormat/>
    <w:rPr>
      <w:rFonts w:ascii="Symbol" w:hAnsi="Symbol" w:cs="Symbol"/>
      <w:color w:val="000000"/>
    </w:rPr>
  </w:style>
  <w:style w:type="character" w:styleId="WW8Num653z2">
    <w:name w:val="WW8Num653z2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3">
    <w:name w:val="WW8Num673z3"/>
    <w:qFormat/>
    <w:rPr/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5z4">
    <w:name w:val="WW8Num695z4"/>
    <w:qFormat/>
    <w:rPr>
      <w:rFonts w:ascii="Courier New" w:hAnsi="Courier New" w:cs="Courier New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7z0">
    <w:name w:val="WW8Num707z0"/>
    <w:qFormat/>
    <w:rPr>
      <w:color w:val="00000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u w:val="single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b w:val="fals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eastAsia="Times New Roman" w:cs="Times New Roman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Times New Roman" w:hAnsi="Times New Roman" w:eastAsia="Times New Roman" w:cs="Times New Roman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4">
    <w:name w:val="WW8Num759z4"/>
    <w:qFormat/>
    <w:rPr>
      <w:rFonts w:ascii="Courier New" w:hAnsi="Courier New" w:cs="Courier New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>
      <w:i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sz w:val="22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8"/>
      <w:szCs w:val="16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6:00Z</dcterms:created>
  <dc:creator>Charvátová E</dc:creator>
  <dc:description/>
  <dc:language>en-US</dc:language>
  <cp:lastModifiedBy>mackova</cp:lastModifiedBy>
  <cp:lastPrinted>2012-06-01T12:55:00Z</cp:lastPrinted>
  <dcterms:modified xsi:type="dcterms:W3CDTF">2012-06-04T12:13:00Z</dcterms:modified>
  <cp:revision>13</cp:revision>
  <dc:subject/>
  <dc:title>8/</dc:title>
</cp:coreProperties>
</file>