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0"/>
          <w:szCs w:val="28"/>
          <w:u w:val="single"/>
        </w:rPr>
      </w:pPr>
      <w:r>
        <w:rPr>
          <w:b/>
          <w:bCs/>
          <w:color w:val="FF0000"/>
          <w:sz w:val="20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8/10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ému opatření  č. 22 - 2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3. června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kladntext2"/>
        <w:rPr/>
      </w:pPr>
      <w:r>
        <w:rPr/>
        <w:t xml:space="preserve">RO  č. 22  ve výši  1 4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oprava a rekonstrukce chodníků a komunikací ve výši 1 000 000,- Kč a z akce „ÚV Pracejovice – rekonstrukce“ ve výši 400 000,- Kč na akci „Sběrný dvůr Strakonice“ – vícepráce, odvoz deponované zeminy,  pořízení mostové váh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23  ve výši  1 000 000,- Kč </w:t>
      </w:r>
    </w:p>
    <w:p>
      <w:pPr>
        <w:pStyle w:val="Normal"/>
        <w:jc w:val="both"/>
        <w:rPr/>
      </w:pPr>
      <w:r>
        <w:rPr/>
        <w:t>Přesun finančních prostředků z akce „ZŠ F.L. Čelakovského – zateplení a výměna oken“, kde dojde k úspoře finančních prostředků, na navýšení prostředků na nájemné ve sportovních zařízeních města Strakonice pro kategorie žactva a dorostu a na nájemné ve sportovních zařízeních spravovaných STARZem pro kategorie dospělých.</w:t>
      </w:r>
    </w:p>
    <w:p>
      <w:pPr>
        <w:pStyle w:val="Heading9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ančnímu odboru  RO č. 22 a 23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22 - 23 předložit ke schválení na nejbližším zasedání Z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39:00Z</dcterms:created>
  <dc:creator>Roháčková</dc:creator>
  <dc:description/>
  <dc:language>en-US</dc:language>
  <cp:lastModifiedBy>Jankovco</cp:lastModifiedBy>
  <cp:lastPrinted>2012-03-09T08:18:00Z</cp:lastPrinted>
  <dcterms:modified xsi:type="dcterms:W3CDTF">2012-06-04T12:15:00Z</dcterms:modified>
  <cp:revision>5</cp:revision>
  <dc:subject/>
  <dc:title>133/9 – na stůl</dc:title>
</cp:coreProperties>
</file>