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6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Výpověď nájemní smlouvy </w:t>
      </w:r>
    </w:p>
    <w:p>
      <w:pPr>
        <w:pStyle w:val="TextBody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Majetkový odbor (J. Ouředníková) doporučuje RM přijmout  následující usnesení:</w:t>
      </w:r>
    </w:p>
    <w:p>
      <w:pPr>
        <w:pStyle w:val="Zkladntext2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. Souhlasí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s vypovězením nájemní smlouvy  </w:t>
      </w:r>
      <w:r>
        <w:rPr/>
        <w:t xml:space="preserve">č. 97-002 uzavřené dne 1.4.1997 mezi městem Strakonice    a panem Miroslavem Špánem, Nebřehovice, jejímž předmětemje pronájem nebytových prostorů a pozemků v areálu bývalé ZŠ Na Podsrpu s tím, že výpověďní  lhůta je 3-měsíční a začíná běžet první den následujícího měsíce po doručení výpovědi. </w:t>
      </w:r>
    </w:p>
    <w:p>
      <w:pPr>
        <w:pStyle w:val="Heading6"/>
        <w:autoSpaceDE w:val="true"/>
        <w:rPr>
          <w:szCs w:val="24"/>
        </w:rPr>
      </w:pPr>
      <w:r>
        <w:rPr>
          <w:szCs w:val="24"/>
        </w:rPr>
        <w:t xml:space="preserve">II. Pověřuje </w:t>
      </w:r>
    </w:p>
    <w:p>
      <w:pPr>
        <w:pStyle w:val="Normal"/>
        <w:rPr>
          <w:b/>
          <w:b/>
          <w:bCs/>
        </w:rPr>
      </w:pPr>
      <w:r>
        <w:rPr/>
        <w:t xml:space="preserve">starostu města podpisem předmětné  výpovědi.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 Žádost o povolení sjezdu v lokalitě Jezárky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Marcela a Miloslav Vrbovi, 386 01 Strakonice</w:t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  <w:t>Žádost přijata 25.4.2012, projednávána v MK 21.5.2012.</w:t>
      </w:r>
    </w:p>
    <w:p>
      <w:pPr>
        <w:pStyle w:val="TextBody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rPr/>
      </w:pPr>
      <w:r>
        <w:rPr>
          <w:i/>
          <w:iCs/>
          <w:sz w:val="24"/>
        </w:rPr>
        <w:t>Komise doporučuje RM souhlasit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s povolením sjezdu z místní komunikace Labutí na pozemku p.č KN 1371/131 přes pozemek p.č. dle KN 1371/146 na pozemek p.č. dle KN 1371/102 vše v k.ú. Strakonice. Souhlas je podmíněn doložením souhlasného stanoviska policie a souhlasného vyjádření správců inženýrských sítí. 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Tento souhlas nenahrazuje rozhodnutí o povolení sjezdu příslušným silničním správním úřadem (MěÚ Strakonice, odbor dopravy) ani povolení k provedení sjezdu ( MěÚ Strakonice, stavební úřad).</w:t>
      </w:r>
    </w:p>
    <w:p>
      <w:pPr>
        <w:pStyle w:val="TextBody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 xml:space="preserve">Souhlasí </w:t>
      </w:r>
    </w:p>
    <w:p>
      <w:pPr>
        <w:pStyle w:val="TextBody"/>
        <w:rPr>
          <w:sz w:val="24"/>
        </w:rPr>
      </w:pPr>
      <w:r>
        <w:rPr>
          <w:sz w:val="24"/>
        </w:rPr>
        <w:t xml:space="preserve">s povolením sjezdu z místní komunikace Labutí na pozemku p.č KN 1371/131 přes pozemek p.č. dle KN 1371/146 na pozemek p.č. dle KN 1371/102 vše v k.ú. Strakonice. Souhlas je podmíněn doložením souhlasného stanoviska  policie a souhlasného vyjádření správců inženýrských sítí. </w:t>
      </w:r>
    </w:p>
    <w:p>
      <w:pPr>
        <w:pStyle w:val="TextBody"/>
        <w:rPr>
          <w:sz w:val="24"/>
        </w:rPr>
      </w:pPr>
      <w:r>
        <w:rPr>
          <w:sz w:val="24"/>
        </w:rPr>
        <w:t>Tento souhlas nenahrazuje rozhodnutí o povolení sjezdu příslušným silničním správním úřadem (MěÚ Strakonice, odbor dopravy) ani povolení k provedení sjezdu ( MěÚ Strakonice, stavební úřad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3) Sadovnické úpravy ZŠ Povážská - zrušení smlouvy o dílo dohodou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>RM po projednání</w:t>
      </w:r>
    </w:p>
    <w:p>
      <w:pPr>
        <w:pStyle w:val="BodyText32"/>
        <w:widowControl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 uzavřením dohody o zrušení smlouvy o dílo č. ev. 04-483 uzavřené dne 10.8.2004 mezi městem Strakonice jako objednatelem a Ing. Jiřím Hájkem – ZAKLÁDÁNÍ ZAHRAD, IČ 67149821, Olešná 82, 398 43 Bernatice u Milevska jako zhotovitelem. Předmětem výše uvedené smlouvy o dílo byla komplexní realizace sadovnických úprav ZŠ Povážská, včetně kruhové křižovatky, přidružených ploch, arboreta, vybavení pěstebního skleníku a vybavení ručním a strojním nářadím pro údržbu sadových úprav. </w:t>
      </w:r>
    </w:p>
    <w:p>
      <w:pPr>
        <w:pStyle w:val="BodyText32"/>
        <w:widowControl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é dohody o zrušení smlouvy o díl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;Tahoma"/>
      <w:b/>
      <w:bCs/>
      <w:szCs w:val="1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0:00Z</dcterms:created>
  <dc:creator>Ivana Hutníková</dc:creator>
  <dc:description/>
  <dc:language>en-US</dc:language>
  <cp:lastModifiedBy>Havrdová M</cp:lastModifiedBy>
  <cp:lastPrinted>2012-06-20T10:38:00Z</cp:lastPrinted>
  <dcterms:modified xsi:type="dcterms:W3CDTF">2012-06-20T11:27:00Z</dcterms:modified>
  <cp:revision>3</cp:revision>
  <dc:subject/>
  <dc:title>66/1</dc:title>
</cp:coreProperties>
</file>