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7/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Strakon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školství a cestovního ru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Komise pro spor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projednání v radě města dne 27. 6.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a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Bere na vědom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pis ze 4. jednání komise pro sport ze dne 7. 6.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 poskytnutím příspěvku ve výši 2 500 Kč </w:t>
      </w:r>
      <w:r>
        <w:rPr>
          <w:bCs/>
          <w:iCs/>
          <w:sz w:val="22"/>
          <w:szCs w:val="22"/>
        </w:rPr>
        <w:t xml:space="preserve">TJ Sokol Strakonice na dopravu </w:t>
      </w:r>
      <w:r>
        <w:rPr>
          <w:bCs/>
          <w:sz w:val="22"/>
          <w:szCs w:val="22"/>
        </w:rPr>
        <w:t xml:space="preserve">v rámci účasti členů TJ Sokol Strakonice na XV. všesokolském sletu v Praze v termínu 1.-6. 7. 2012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II. Souhlasí/Ne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>se záštitou starosty města</w:t>
      </w:r>
      <w:r>
        <w:rPr>
          <w:bCs w:val="false"/>
          <w:szCs w:val="22"/>
        </w:rPr>
        <w:t xml:space="preserve"> </w:t>
      </w:r>
      <w:r>
        <w:rPr>
          <w:b w:val="false"/>
          <w:bCs w:val="false"/>
          <w:szCs w:val="22"/>
        </w:rPr>
        <w:t xml:space="preserve">nad třemi týdny pobytové akce s intenzivní výukou plavání tělesně postižených plavců pořádaných Kontaktem bB Praha v areálu letního plaveckého stadionu ve Strakonicích v termínu </w:t>
        <w:br/>
        <w:t xml:space="preserve">od 7. 7. do 28. 7. 2012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V. Ne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bCs/>
          <w:szCs w:val="22"/>
        </w:rPr>
      </w:pPr>
      <w:r>
        <w:rPr>
          <w:bCs/>
          <w:szCs w:val="22"/>
        </w:rPr>
        <w:t xml:space="preserve">s poskytnutím příspěvku Kontaktu bB Praha na tří týdenní pobytovou akci s intenzivní výukou plavání tělesně postižených plavců v areálu letního plaveckého stadionu ve Strakonicích v termínu od 7. 7. do 28. 7. 201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. Souhlasí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 poskytnutím příspěvku ve výši 1 000 Kč JSDH Dražejov na nákup pohárů, diplomů a drobných cen při bodované pohárové soutěži v požárním sportu – požární útok na fotbalovém hřišti Dražejov dne 7. 7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V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>1 000 Kč TJ ČZ Strakonice – oddílu nohejbalu na turnaj trojic mužů a žáků v nohejbale v Habeši dne 7. 7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VI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1 000 Kč TJ ČZ Strakonice – oddílu nohejbalu na turnaj trojic mužů a žáků v nohejbale v Habeši dne 25. 8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VIII. Ne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</w:t>
      </w:r>
      <w:r>
        <w:rPr>
          <w:b w:val="false"/>
          <w:szCs w:val="22"/>
        </w:rPr>
        <w:t xml:space="preserve">Fokusu Písek, pobočce Strakonice na uspořádání bowlingového turnaje mezi klienty Fokusu Písek, Tábora a České Budějovice v bowlingovém baru ve Strakonicích dne 18. 9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IX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1 000 Kč Tenis klubu Strakonice, o. s., na uspořádání turnaje a zakoupení cen u příležitosti celostátního turnaje v babytenise na tenisových kurtech ve Strakonicích dne 1. 8. 2012. 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>X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1 000 Kč Tenis klubu Strakonice, o. s., na uspořádání turnaje a zakoupení cen u příležitosti celostátního turnaje mladších žáků na tenisových kurtech ve Strakonicích ve dnech </w:t>
        <w:br/>
        <w:t xml:space="preserve">11.-13. 8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1 000 Kč Tenis klubu Strakonice, o. s., na uspořádání turnaje a zakoupení cen u příležitosti celostátního turnaje mladších žákyň na tenisových kurtech ve Strakonicích ve dnech </w:t>
        <w:br/>
        <w:t>11.-13. 8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I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2 000 Kč Tenis klubu Strakonice, o. s., na uspořádání turnaje a zakoupení cen u příležitosti celostátního turnaje starších žáků kategorie „B“ na tenisových kurtech ve Strakonicích </w:t>
        <w:br/>
        <w:t>ve dnech 17.-20. 8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III. Ne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</w:t>
      </w:r>
      <w:r>
        <w:rPr>
          <w:b w:val="false"/>
          <w:szCs w:val="22"/>
        </w:rPr>
        <w:t xml:space="preserve">SK Basketbal Strakonice na nájemné v tělocvičně SPŠ Volyně při letním soustředění mládežnických družstev klubu ve Volyni v termínu 12.-16. 8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IV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>1 000 Kč SK Basketbal Strakonice na rozhodčí a ceny pro nejlepší družstva při basketbalovém turnaji žáků a dorostu ve Strakonicích ve dnech 15.-16. 9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V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iCs/>
          <w:szCs w:val="22"/>
        </w:rPr>
        <w:t xml:space="preserve">1 000 Kč SK Basketbal Strakonice </w:t>
      </w:r>
      <w:r>
        <w:rPr>
          <w:b w:val="false"/>
          <w:szCs w:val="22"/>
        </w:rPr>
        <w:t>na rozhodčí a ceny pro nejlepší hráče při odpoledni plném minibasketbalu ve Strakonicích dne 30. 9. 2012.</w:t>
      </w:r>
      <w:r>
        <w:rPr>
          <w:szCs w:val="22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V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3 000 Kč TJ ČZ Strakonice – oddílu házené na ceny a rozhodčí při souboru turnajů v házené pro mládež v Házenkářské hale Strakonice, tělocvičně TJ ČZ Strakonice a na venkovním házenkářském hřišti ve Strakonicích ve dnech 1. 9. a 28. 9. 2012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VI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 xml:space="preserve">2 000 Kč TJ Fezko Strakonice – oddílu plaveckých sportů na uspořádání mezinárodního turnaje ve vodním pólu Czech Open 2012 na Plaveckém stadionu ve Strakonicích ve dnech </w:t>
        <w:br/>
        <w:t>26.-29. 7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VIII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>s poskytnutím příspěvku ve výši 1</w:t>
      </w:r>
      <w:r>
        <w:rPr>
          <w:b w:val="false"/>
          <w:iCs/>
          <w:szCs w:val="22"/>
        </w:rPr>
        <w:t>3 000 Kč České tábornické unii, TK Podskalí Strakonice na</w:t>
      </w:r>
      <w:r>
        <w:rPr>
          <w:b w:val="false"/>
          <w:szCs w:val="22"/>
        </w:rPr>
        <w:t xml:space="preserve"> oblastní tábornickou školu na táborové základně ČTU Kadov u Blatné ve dnech 18. 8.-1. 9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IX. 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ve výši </w:t>
      </w:r>
      <w:r>
        <w:rPr>
          <w:b w:val="false"/>
          <w:szCs w:val="22"/>
        </w:rPr>
        <w:t>20 000 Kč TJ ČZ Strakonice na uspořádání XVIII. ročníku Běhu městem Strakonice dne 21. 8. 2012.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XX. Nesouhlasí</w:t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s poskytnutím příspěvku </w:t>
      </w:r>
      <w:r>
        <w:rPr>
          <w:b w:val="false"/>
          <w:szCs w:val="22"/>
        </w:rPr>
        <w:t>ZŠ Strakonice, ul. Jiřího z Poděbrad 882 na dopravu při republikovém finále v házené žáků 5.-7. tříd ve Velké Bystřici (okres Olomouc) ve dnech 23.-25. 5. 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XI. Nesouhlasí</w:t>
      </w:r>
    </w:p>
    <w:p>
      <w:pPr>
        <w:pStyle w:val="Zkladntext3"/>
        <w:jc w:val="both"/>
        <w:rPr>
          <w:szCs w:val="22"/>
        </w:rPr>
      </w:pPr>
      <w:r>
        <w:rPr>
          <w:szCs w:val="22"/>
        </w:rPr>
        <w:t>s poskytnutím příspěvku TJ Dražejov na uspořádání společensko-sportovních akcí pořádaných u příležitosti výročí 50 let od vzniku jedno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XII. Ne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2"/>
        </w:rPr>
      </w:pPr>
      <w:r>
        <w:rPr>
          <w:szCs w:val="22"/>
        </w:rPr>
        <w:t>s poskytnutím příspěvku TJ ČZ Strakonice – oddílu stolního tenisu na reprezentaci města v sezoně 2012/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XXIII. Souhlas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poskytnutím příspěvku ve výši 5 000 Kč SK Biatlon Strakonice na sportovní činnost žactva a dorostu v roce 201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IV. Revoku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nesení číslo 1600/2012 ze dne 25. 4. 2012, bod I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</w:t>
        <w:tab/>
        <w:t>Bc. Lucie Šnajdr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dbor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kládá:</w:t>
        <w:tab/>
        <w:t>Ing. Libuše Řeřáb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edoucí odboru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sala: Bc. Lucie Šnajdr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 správnost odpovídá: Bc. Luboš Park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 w:val="22"/>
      <w:szCs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00:00Z</dcterms:created>
  <dc:creator>Lucie Šnajdrová</dc:creator>
  <dc:description/>
  <dc:language>en-US</dc:language>
  <cp:lastModifiedBy>Havrdová M</cp:lastModifiedBy>
  <cp:lastPrinted>2012-06-18T16:07:00Z</cp:lastPrinted>
  <dcterms:modified xsi:type="dcterms:W3CDTF">2012-06-20T12:36:00Z</dcterms:modified>
  <cp:revision>3</cp:revision>
  <dc:subject/>
  <dc:title>Žádosti o finanční příspěvky na jednorázové sportovní a volnočasové akce </dc:title>
</cp:coreProperties>
</file>