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8/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řehled objednávek odboru rozvoje za období od 1. 4. 2012 do 30. 6. 2012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července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přehled objednávek odboru rozvoje za období od 1. 4. 2012 do 30. 6.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výše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Miroslava Strnadová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11:00Z</dcterms:created>
  <dc:creator>Slámová Marta</dc:creator>
  <dc:description/>
  <dc:language>en-US</dc:language>
  <cp:lastModifiedBy>Slámová Marta</cp:lastModifiedBy>
  <dcterms:modified xsi:type="dcterms:W3CDTF">2012-07-04T12:13:00Z</dcterms:modified>
  <cp:revision>3</cp:revision>
  <dc:subject/>
  <dc:title>Městský úřad Strakonice</dc:title>
</cp:coreProperties>
</file>