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6/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Rozbor hospodaření města Strakonice a jím zřízených organizací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32"/>
        </w:rPr>
      </w:pPr>
      <w:r>
        <w:rPr>
          <w:b/>
          <w:bCs/>
        </w:rPr>
        <w:t>za 1. pololetí roku 20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září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re na vědom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ozbor hospodaření města Strakonice a jím zřízených organizací za 1. pololetí roku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novisko odboru finančního:  </w:t>
      </w:r>
      <w:r>
        <w:rPr/>
        <w:t>odbor finanční doporučuje souhlasit s navrženým usnesení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 xml:space="preserve">odbor finančn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Jitka Šochmanová, vedoucí odboru finanční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6"/>
      <w:gridCol w:w="2729"/>
      <w:gridCol w:w="1938"/>
      <w:gridCol w:w="2279"/>
    </w:tblGrid>
    <w:tr>
      <w:trPr/>
      <w:tc>
        <w:tcPr>
          <w:tcW w:w="226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729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193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27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26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729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1938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27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17:00Z</dcterms:created>
  <dc:creator>Roháčková</dc:creator>
  <dc:description/>
  <dc:language>en-US</dc:language>
  <cp:lastModifiedBy>Havrdová M</cp:lastModifiedBy>
  <cp:lastPrinted>2012-08-29T08:50:00Z</cp:lastPrinted>
  <dcterms:modified xsi:type="dcterms:W3CDTF">2012-08-29T15:35:00Z</dcterms:modified>
  <cp:revision>3</cp:revision>
  <dc:subject/>
  <dc:title>148/1</dc:title>
</cp:coreProperties>
</file>