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bCs/>
          <w:sz w:val="28"/>
        </w:rPr>
        <w:t>9.5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7/201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 jednání kontrolního výboru dne 23. 8. 20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Václav Šrámek –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 xml:space="preserve">Mgr. Petr Hrnčíř, Radek Chvosta, Milan Jungvirt, Ing. František Lebed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>MUDr. Michal Pelíšek, Mgr. Radek Sosna, Ivan Šulc, MUDr. Josef Váv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Ing. Jana Narovcová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plnění usnesení ZM za I. pol. r. 2012</w:t>
      </w:r>
    </w:p>
    <w:p>
      <w:pPr>
        <w:pStyle w:val="TextBody"/>
        <w:rPr/>
      </w:pPr>
      <w:r>
        <w:rPr/>
        <w:t>2/ růz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Kontrolní výbor doporučuje usnesení č. 909/ZM/2006, 791/ZM/2009 a 792/ZM/2009 přesunout do usnesení s trvalou platnost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2/ KV dodatečně prověří hospodárnost koncertu Tři sestry /Gambrinus tour 2012/, porovná s městy Rakovník, Mladá Vožice, Kadaň, Mnichovo Hradiště.</w:t>
      </w:r>
    </w:p>
    <w:p>
      <w:pPr>
        <w:pStyle w:val="TextBody"/>
        <w:rPr/>
      </w:pPr>
      <w:r>
        <w:rPr/>
        <w:t>Dále prověří činnost Strakonické televize a porovná s městy Prachatice, Jindřichův Hrade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 2/  KV dodatečně prověří náplně práce správců sportovních hal v organizaci STAR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 2/  KV doporučuje, aby následnými smlouvami za pronájem fotbalových hřišť se zabýval právník měst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Na další jednání KV bude přizvána p. Dresslerová a MVDr. Duše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onec 16.15 hod.</w:t>
      </w:r>
    </w:p>
    <w:p>
      <w:pPr>
        <w:pStyle w:val="TextBody"/>
        <w:rPr/>
      </w:pPr>
      <w:r>
        <w:rPr/>
        <w:t>Zapsala: Tlapáková</w:t>
      </w:r>
    </w:p>
    <w:p>
      <w:pPr>
        <w:pStyle w:val="TextBody"/>
        <w:rPr/>
      </w:pPr>
      <w:r>
        <w:rPr/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 Strakonicích dne 24. 8. 2012</w:t>
        <w:tab/>
        <w:t xml:space="preserve">                                              </w:t>
      </w:r>
      <w:r>
        <w:rPr>
          <w:b/>
          <w:bCs/>
        </w:rPr>
        <w:t>Václav  Š r á m e k, v.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ředseda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mackova</cp:lastModifiedBy>
  <cp:lastPrinted>2012-08-27T12:19:00Z</cp:lastPrinted>
  <dcterms:modified xsi:type="dcterms:W3CDTF">2012-09-03T07:28:00Z</dcterms:modified>
  <cp:revision>163</cp:revision>
  <dc:subject/>
  <dc:title>02</dc:title>
</cp:coreProperties>
</file>