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79/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>DDM Strakonice – žádost o finanční příspěvek na úhradu oprav na dopravním hřiš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projednání v radě města dne 26.9.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a města po projednání: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TextBody"/>
        <w:rPr/>
      </w:pPr>
      <w:r>
        <w:rPr/>
        <w:t>s poskytnutím finančního příspěvku ve výši 10 tis. Kč na úhradu oprav vodorovného značení a značek na dopravním hřišti u ZŠ Strakonice, J. z Poděbrad 882, které je v pronájmu DDM Strakonice.</w:t>
      </w:r>
    </w:p>
    <w:p>
      <w:pPr>
        <w:pStyle w:val="Normal"/>
        <w:jc w:val="both"/>
        <w:rPr/>
      </w:pPr>
      <w:r>
        <w:rPr/>
        <w:t>Úhrada bude provedena z rozpočtu odboru školství a CR, položka 516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>Odbor školství a cestovního ruchu doporučuje radě města souhlasit s výše uvedeným usnese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ypracoval:</w:t>
        <w:tab/>
      </w:r>
      <w:r>
        <w:rPr/>
        <w:t>Stanislava Broulim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Ing. Libuše Řeřábková, vedoucí odboru školství a C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42:00Z</dcterms:created>
  <dc:creator>Stanislava Broulimová</dc:creator>
  <dc:description/>
  <dc:language>en-US</dc:language>
  <cp:lastModifiedBy>Havrdová M</cp:lastModifiedBy>
  <cp:lastPrinted>2012-09-18T09:40:00Z</cp:lastPrinted>
  <dcterms:modified xsi:type="dcterms:W3CDTF">2012-09-19T12:46:00Z</dcterms:modified>
  <cp:revision>3</cp:revision>
  <dc:subject/>
  <dc:title>Městský úřad Strakonice</dc:title>
</cp:coreProperties>
</file>