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9/4</w:t>
      </w:r>
    </w:p>
    <w:p>
      <w:pPr>
        <w:pStyle w:val="Heading4"/>
        <w:widowControl w:val="false"/>
        <w:tabs>
          <w:tab w:val="clear" w:pos="1980"/>
        </w:tabs>
        <w:rPr>
          <w:szCs w:val="24"/>
        </w:rPr>
      </w:pPr>
      <w:r>
        <w:rPr>
          <w:szCs w:val="24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 78 – 8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6. září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78  ve výši  11 000,- Kč </w:t>
      </w:r>
    </w:p>
    <w:p>
      <w:pPr>
        <w:pStyle w:val="Normal"/>
        <w:jc w:val="both"/>
        <w:rPr/>
      </w:pPr>
      <w:r>
        <w:rPr/>
        <w:t>Přesun finančních prostředků v rámci rozpočtu odboru životního prostředí z položky vodní hospodářství – projekty a posudky na vypracování povodňového a havarijního plánu Sběrného dvora Strakonice dle požadavku Povodí Vltavy, s.p.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79  ve výši  12 000,- Kč </w:t>
      </w:r>
    </w:p>
    <w:p>
      <w:pPr>
        <w:pStyle w:val="Normal"/>
        <w:jc w:val="both"/>
        <w:rPr/>
      </w:pPr>
      <w:r>
        <w:rPr/>
        <w:t>Přesun finančních prostředků v rámci rozpočtu odboru životního prostředí z položky vodní hospodářství – projekty a posudky na úhradu grafických prací na etiketě piva Dorotk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80  ve výši  1 070 320,- Kč </w:t>
      </w:r>
    </w:p>
    <w:p>
      <w:pPr>
        <w:pStyle w:val="Normal"/>
        <w:jc w:val="both"/>
        <w:rPr/>
      </w:pPr>
      <w:r>
        <w:rPr/>
        <w:t>Neinvestiční účelová dotace ze SR a EU v rámci Operačního programu Lidské zdroje a zaměstnanost na realizaci projektu „Dva kroky k profesionální veřejné službě – projektový a procesní management“.</w:t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81  ve výši  168 1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Grant Jihočeského kraje na sběr dat aktualizaci územně analytických podkladů pro obec s rozšířenou působností Strakonice a na nákup softwarového vybavení.</w:t>
      </w:r>
    </w:p>
    <w:p>
      <w:pPr>
        <w:pStyle w:val="Zkladntext2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82  ve výši  123 194,- Kč</w:t>
      </w:r>
    </w:p>
    <w:p>
      <w:pPr>
        <w:pStyle w:val="Normal"/>
        <w:widowControl w:val="false"/>
        <w:autoSpaceDE w:val="false"/>
        <w:jc w:val="both"/>
        <w:rPr/>
      </w:pPr>
      <w:r>
        <w:rPr/>
        <w:t>Vratka nevyčerpané části transferu Jihočeskému kraji na projekt „Rovné příležitosti pro každého, šance pro všechny“ . O tuto částku bude snížen příspěvek ZŠ Povážská, Strakonice na uvedený projek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83  ve výši  2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výdajů sociálního fondu na  kulturní a sportovní akce zaměstnanců města. Rozpočtové opatření bude kryto z prostředků sociálního fondu z minulých let.</w:t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78 - 83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finančního</w:t>
      </w:r>
      <w:r>
        <w:rPr/>
        <w:t xml:space="preserve">:  Finanční odbor doporučuje rozpočtová opatření č. 78 - 83 schváli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31:00Z</dcterms:created>
  <dc:creator>Roháčková</dc:creator>
  <dc:description/>
  <dc:language>en-US</dc:language>
  <cp:lastModifiedBy>Jankovco</cp:lastModifiedBy>
  <cp:lastPrinted>2012-09-19T13:28:00Z</cp:lastPrinted>
  <dcterms:modified xsi:type="dcterms:W3CDTF">2012-09-19T12:48:00Z</dcterms:modified>
  <cp:revision>4</cp:revision>
  <dc:subject/>
  <dc:title>133/9 – na stůl</dc:title>
</cp:coreProperties>
</file>