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79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6. září 2012 v kanceláři starosty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DDM Strakonice – žádost o finanční příspěvek na úhradu oprav na dopravním hřiš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3. Plnění usnesení RM za období I. a II. čtvrtletí 2012</w:t>
      </w:r>
    </w:p>
    <w:p>
      <w:pPr>
        <w:pStyle w:val="Normal"/>
        <w:widowControl w:val="false"/>
        <w:autoSpaceDE w:val="false"/>
        <w:jc w:val="both"/>
        <w:rPr/>
      </w:pPr>
      <w:r>
        <w:rPr/>
        <w:t>4. Rozpočtová  opatření  č.  78 – 83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5. Zápis z 6. jednání Komise pro rozvoj města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MěÚSS: A/ Ubytování v 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ab/>
        <w:t xml:space="preserve">                 B/ Prodloužení ubytování v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TS – Byt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9.9.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2-09-12T11:16:00Z</cp:lastPrinted>
  <dcterms:modified xsi:type="dcterms:W3CDTF">2012-09-19T11:48:00Z</dcterms:modified>
  <cp:revision>1068</cp:revision>
  <dc:subject/>
  <dc:title> </dc:title>
</cp:coreProperties>
</file>