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1/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Zápis z jednání poradního sboru architekta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října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</w:t>
      </w:r>
      <w:r>
        <w:rPr/>
        <w:t>ápis z jednání poradního sboru architekta města Strakonice ze dne 24. 9. 2012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Ing. arch. Marta Slámová, vedoucí odboru rozvoje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Ing. arch. David Andrlík, architekt města Strakon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58:00Z</dcterms:created>
  <dc:creator>Slámová Marta</dc:creator>
  <dc:description/>
  <dc:language>en-US</dc:language>
  <cp:lastModifiedBy>Havrdová M</cp:lastModifiedBy>
  <dcterms:modified xsi:type="dcterms:W3CDTF">2012-10-10T13:02:00Z</dcterms:modified>
  <cp:revision>3</cp:revision>
  <dc:subject/>
  <dc:title>Městský úřad Strakonice</dc:title>
</cp:coreProperties>
</file>