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2/0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Otavská cyklistická cesta – páteřní cyklostezka Strakonice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24. října 2012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>I. přijímá</w:t>
      </w:r>
    </w:p>
    <w:p>
      <w:pPr>
        <w:pStyle w:val="TextBody"/>
        <w:rPr>
          <w:sz w:val="22"/>
        </w:rPr>
      </w:pPr>
      <w:r>
        <w:rPr>
          <w:sz w:val="22"/>
        </w:rPr>
        <w:t xml:space="preserve">závazek vyplývající ze smluv – Smlouva o výpůjčce č. 4/JS/V4 - 2012 uzavřená s Ředitelstvím silnic a dálnic ČR a Smlouva o vzájemné výpůjčce (č. 2010 – 301) a Dodatek č. 1 k této smlouvě uzavřené s Povodím Vltavy, státní podnik, týkající se projektu  „Otavská cyklistická cesta – páteřní cyklostezka Strakonice“ předloženého do Regionálního operačního programu NUTS II Jihozápad, Prioritní osa 3 – Rozvoj cestovního ruchu, Oblast podpory 3.1 – Rozvoj infrastruktury cestovního ruchu, Aktivita – Výstavba turistických cest (pouze nové cyklostezky a cyklotrasy) – na jejichž základě bude provedeno majetkové vypořádání ve smyslu převedení pozemků dotčených projektem do majetku města Strakonice. Dotčené smlouvy obsahují právo hospodaření s majetkem po dobu nezbytně nutnou před převedením těchto pozemků do majetku města Strakonice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doporučujeme přijmout závazek vyplývající z výše uvedených smlu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Věra Sam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2-10-24T12:58:00Z</cp:lastPrinted>
  <dcterms:modified xsi:type="dcterms:W3CDTF">2012-10-25T05:09:00Z</dcterms:modified>
  <cp:revision>478</cp:revision>
  <dc:subject/>
  <dc:title>Městský úřad Strakonice</dc:title>
</cp:coreProperties>
</file>