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2/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jc w:val="center"/>
        <w:rPr/>
      </w:pPr>
      <w:r>
        <w:rPr/>
        <w:t>Město Strakoni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dbor finanč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/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měrnice k hospodářské činnosti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K projednání v radě města dne 31.října 201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ada měst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měrnici k hospodářské činnos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rPr/>
      </w:pPr>
      <w:r>
        <w:rPr/>
        <w:t>Směrnice byla vypracována na základě závěru z dílčího přezkoumání hospodaření města Strakonice, kdy bylo doporučeno mít pro hospodářskou činnost samostatnou směr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novisko finančního odboru:</w:t>
      </w:r>
      <w:r>
        <w:rPr/>
        <w:t xml:space="preserve"> Finanční odbor doporučuje přijmout předložené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Dubová Dana, Bc. Tůmová Stanis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Ing. Šochmanová Jitka, vedoucí finančního odboru</w:t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5:00Z</dcterms:created>
  <dc:creator>Dubová</dc:creator>
  <dc:description/>
  <dc:language>en-US</dc:language>
  <cp:lastModifiedBy>Šochmanová Jitka</cp:lastModifiedBy>
  <dcterms:modified xsi:type="dcterms:W3CDTF">2012-10-25T05:11:00Z</dcterms:modified>
  <cp:revision>7</cp:revision>
  <dc:subject/>
  <dc:title>82/6</dc:title>
</cp:coreProperties>
</file>