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83/10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sz w:val="24"/>
        </w:rPr>
      </w:pPr>
      <w:r>
        <w:rPr>
          <w:sz w:val="24"/>
        </w:rPr>
        <w:t>k obecně závazné vyhlášce města Strakonice č. 7/2012 o místním  poplatku za provoz systému shromažďování, sběru, přepravy, třídění, využívání a odstraňování komunálních odpadů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K projednání v RM dne 31. 10. 2012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D o p o r u č u j e </w:t>
      </w:r>
    </w:p>
    <w:p>
      <w:pPr>
        <w:pStyle w:val="Normal"/>
        <w:rPr/>
      </w:pPr>
      <w:r>
        <w:rPr/>
        <w:t>1) pro stanovení poplatku použít variantu: a)   I. tj. 470,- Kč Přehledu výdajů a příjmů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b)  II. tj. 610,- Kč Přehledu výdajů a příjmů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c) III. tj. 540,- Kč Přehledu výdajů a příjmů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d) j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zastupitelstvu města obecně závaznou vyhlášku města Strakonice  č. 7/2012 o místním  poplatku za provoz systému shromažďování, sběru, přepravy, třídění, využívání a odstraňování komunálních odpadů, vydat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eastAsia="Arial Unicode M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53:00Z</dcterms:created>
  <dc:creator>Vaňková</dc:creator>
  <dc:description/>
  <dc:language>en-US</dc:language>
  <cp:lastModifiedBy>Vaňková </cp:lastModifiedBy>
  <cp:lastPrinted>2012-10-24T14:52:00Z</cp:lastPrinted>
  <dcterms:modified xsi:type="dcterms:W3CDTF">2012-10-25T05:16:00Z</dcterms:modified>
  <cp:revision>4</cp:revision>
  <dc:subject/>
  <dc:title>OBECNĚ ZÁVAZNÁ VYHLÁŠKA MĚSTA STRAKONICE č</dc:title>
</cp:coreProperties>
</file>