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3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ávrh usnesení 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/>
        <w:t>Použití investičního fondu MŠ Strakonice, A. B. Svojsíka 892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10.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Nařizuje</w:t>
      </w:r>
    </w:p>
    <w:p>
      <w:pPr>
        <w:pStyle w:val="Normal"/>
        <w:jc w:val="both"/>
        <w:rPr/>
      </w:pPr>
      <w:r>
        <w:rPr/>
        <w:t>odvod z investičního fondu Mateřské školy Strakonice, A. B. Svojsíka 892 ve výši 23 tis. Kč              na účet zřizovatel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 xml:space="preserve">s navýšením příspěvku na provoz Mateřské školy Strakonice, A. B. Svojsíka 892 o 23 tis. Kč (RO č. 96).           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39:00Z</dcterms:created>
  <dc:creator>Havlanová Dagmar</dc:creator>
  <dc:description/>
  <dc:language>en-US</dc:language>
  <cp:lastModifiedBy>Havrdová M</cp:lastModifiedBy>
  <cp:lastPrinted>2012-10-24T14:17:00Z</cp:lastPrinted>
  <dcterms:modified xsi:type="dcterms:W3CDTF">2012-10-25T05:19:00Z</dcterms:modified>
  <cp:revision>6</cp:revision>
  <dc:subject/>
  <dc:title>Městský úřad Strakonice</dc:title>
</cp:coreProperties>
</file>