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83/9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Přidělení bytu v DPS Jezerní 1283,  Strakonice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10.2012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přidělením bytu o velikosti garsoniéra, číslo B18 v Domě s pečovatelskou službou, Rybniční 1283, Strakonice paní Miladě Urbánkové, Strakonic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III. Ukládá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ociálnímu a majetkové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ind w:left="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16:00Z</dcterms:created>
  <dc:creator>sv</dc:creator>
  <dc:description/>
  <dc:language>en-US</dc:language>
  <cp:lastModifiedBy>MPSV</cp:lastModifiedBy>
  <cp:lastPrinted>2012-03-12T12:50:00Z</cp:lastPrinted>
  <dcterms:modified xsi:type="dcterms:W3CDTF">2012-10-25T05:16:00Z</dcterms:modified>
  <cp:revision>3</cp:revision>
  <dc:subject/>
  <dc:title>Městský úřad Strakonice</dc:title>
</cp:coreProperties>
</file>