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3/12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TextBody"/>
        <w:rPr>
          <w:sz w:val="32"/>
          <w:szCs w:val="32"/>
        </w:rPr>
      </w:pPr>
      <w:r>
        <w:rPr/>
        <w:t>Smlouva o příspěvku za umístění dětí v mateřských školách a Smlouva o zařazení dítěte k předškolnímu vzdělávání (poslední rok před zahájením povinné školní docházky – předškolák) v mateřské škole ve Strakonicích s obcí Kladruby.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31. října 20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Souhlasí</w:t>
      </w:r>
    </w:p>
    <w:p>
      <w:pPr>
        <w:pStyle w:val="Zkladntext2"/>
        <w:rPr/>
      </w:pPr>
      <w:r>
        <w:rPr/>
        <w:t xml:space="preserve">s uzavřením Smlouvy o příspěvku za umístění dětí v mateřských školách mezi městem Strakonice a obcí Kladruby s účinností od  1. 12. 2012.  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II. Souhlasí</w:t>
      </w:r>
    </w:p>
    <w:p>
      <w:pPr>
        <w:pStyle w:val="Zkladntext2"/>
        <w:rPr/>
      </w:pPr>
      <w:r>
        <w:rPr/>
        <w:t>s uzavřením Smlouvy o zařazení dítěte k předškolnímu vzdělávání (poslední rok před zahájením povinné školní docházky – předškolák) v mateřské škole ve Strakonicích mezi městem Strakonice a obcí Kladruby s účinností od 1. 12. 2012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II. Pověřuje</w:t>
      </w:r>
    </w:p>
    <w:p>
      <w:pPr>
        <w:pStyle w:val="Zkladntext2"/>
        <w:keepNext w:val="true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>starostu města podpisem smluv v předloženém znění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Ing. Libuše Řeřábková, 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54:00Z</dcterms:created>
  <dc:creator>Havlanová Dagmar</dc:creator>
  <dc:description/>
  <dc:language>en-US</dc:language>
  <cp:lastModifiedBy>Dagmar Havlanová</cp:lastModifiedBy>
  <cp:lastPrinted>2012-10-24T14:12:00Z</cp:lastPrinted>
  <dcterms:modified xsi:type="dcterms:W3CDTF">2012-10-25T05:17:00Z</dcterms:modified>
  <cp:revision>4</cp:revision>
  <dc:subject/>
  <dc:title>Městský úřad Strakonice</dc:title>
</cp:coreProperties>
</file>