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2/5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Pověření výkonem opatrovnictv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31.10.2012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widowControl w:val="false"/>
        <w:autoSpaceDE w:val="false"/>
        <w:jc w:val="both"/>
        <w:rPr/>
      </w:pPr>
      <w:r>
        <w:rPr/>
        <w:t>Usnesení Okresního soudu ve Strakonicích o ustanovení Města Strakonice opatrovníkem ve věci omezení způsobilosti k právním úkonům pana Václava Frčky, 386 01 Strakonic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Bc. Evu Křivancovou, DiS. Mečichov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v případě její nepřítomnosti paní Bc. Šárku Vávrovou, DiS. Droužetice    </w:t>
      </w:r>
    </w:p>
    <w:p>
      <w:pPr>
        <w:pStyle w:val="Normal"/>
        <w:widowControl w:val="false"/>
        <w:autoSpaceDE w:val="false"/>
        <w:jc w:val="both"/>
        <w:rPr/>
      </w:pPr>
      <w:r>
        <w:rPr/>
        <w:t>výkonem opatrovnické funkce panu Václavu Frčkovi, Strakonic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Bc. Šárka Vávrová, DiS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ůvodová zpráva:</w:t>
      </w:r>
    </w:p>
    <w:p>
      <w:pPr>
        <w:pStyle w:val="Normal"/>
        <w:widowControl w:val="false"/>
        <w:autoSpaceDE w:val="false"/>
        <w:jc w:val="both"/>
        <w:rPr/>
      </w:pPr>
      <w:r>
        <w:rPr/>
        <w:t>Okresní soud ve Strakonicích ustanovil Město Strakonice opatrovníkem pana Václava Frčky, nar. 29.8.1982, trvale bytem Velké náměstí 2, 386 01 Strakoni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zhledem k uvedenému je radě města předložen návrh pověřit: </w:t>
      </w:r>
    </w:p>
    <w:p>
      <w:pPr>
        <w:pStyle w:val="Normal"/>
        <w:widowControl w:val="false"/>
        <w:autoSpaceDE w:val="false"/>
        <w:jc w:val="both"/>
        <w:rPr/>
      </w:pPr>
      <w:r>
        <w:rPr/>
        <w:t>a) Bc. Evu Křivancovou, DiS. nar. 3.2.1981, bytem Mečichov 72, 387 36 Mečichov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v případě její nepřítomnosti paní Bc. Šárku Vávrovou, DiS. nar. 8.3.1965, bytem Droužetice 35, 386 01 Strakonice   </w:t>
      </w:r>
    </w:p>
    <w:p>
      <w:pPr>
        <w:pStyle w:val="Normal"/>
        <w:widowControl w:val="false"/>
        <w:autoSpaceDE w:val="false"/>
        <w:jc w:val="both"/>
        <w:rPr/>
      </w:pPr>
      <w:r>
        <w:rPr/>
        <w:t>výkonem opatrovnické funkce panu Václavu Frčkovi, nar. 29.8.1982, trvale bytem Velké náměstí 2, 386 01 Strakoni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5:00Z</dcterms:created>
  <dc:creator>sv</dc:creator>
  <dc:description/>
  <dc:language>en-US</dc:language>
  <cp:lastModifiedBy>eva krivancova</cp:lastModifiedBy>
  <cp:lastPrinted>2012-10-23T10:28:00Z</cp:lastPrinted>
  <dcterms:modified xsi:type="dcterms:W3CDTF">2012-10-25T05:11:00Z</dcterms:modified>
  <cp:revision>3</cp:revision>
  <dc:subject/>
  <dc:title>Městský úřad Strakonice</dc:title>
</cp:coreProperties>
</file>