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4/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 listopadu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1) Anna Rajnochová, Strakonice</w:t>
      </w:r>
    </w:p>
    <w:p>
      <w:pPr>
        <w:pStyle w:val="TextBody"/>
        <w:jc w:val="both"/>
        <w:rPr/>
      </w:pPr>
      <w:r>
        <w:rPr/>
        <w:t>- žádost o projednání územního a stavebního řízení formou veřejnoprávní smlouvy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Veřejnoprávní smlouvy, mezi městem Strakonice a Annou Rajnochovou, Strakonice,  jejímž předmětem je umístění a provedení stavby „Novostavba plotu na p.č. 1050/4 v k.ú. Dražejov u Strakonic“, obec Strakonice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vedoucí majetkového odboru podpisem souhlasu s předmětnou veřejnoprávní smlouvo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02:00Z</dcterms:created>
  <dc:creator>Ivana Kučerová</dc:creator>
  <dc:description/>
  <dc:language>en-US</dc:language>
  <cp:lastModifiedBy>Havrdová M</cp:lastModifiedBy>
  <cp:lastPrinted>2012-11-07T13:01:00Z</cp:lastPrinted>
  <dcterms:modified xsi:type="dcterms:W3CDTF">2012-11-09T05:48:00Z</dcterms:modified>
  <cp:revision>4</cp:revision>
  <dc:subject/>
  <dc:title>84/10a</dc:title>
</cp:coreProperties>
</file>