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84/4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rozpočtovým   opatřením   č.  99 – 100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14. listopadu 201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.  Schvaluje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/>
      </w:pPr>
      <w:r>
        <w:rPr/>
        <w:t xml:space="preserve">RO  č. 99  ve výši  44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Přesun finančních prostředků v rámci majetkového odboru z položky údržba a opravy  budov mateřských škol  na dokončení akce  „Rozšíření stávající kapacity MŠ U Parku, pracoviště Lidická 194“. Prostředky budou použity na úhradu víceprací. V rozpočtu města je na uvedenou akci  již schválena částka 1 700 000,- Kč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100  ve výši  27 8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Přesun finančních prostředků v rámci majetkového odboru z položky údržba a opravy  budov  na dofinancování akcí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„Obnova nemovité kulturní památky - kaple Brušákovic“ ve výši 10 500,- Kč.  (na akci město získalo grant z Jihočeského  kraje  ve výši  30 000,- Kč, usn. RM č.1983/2012 ze dne 22.8.2012). </w:t>
      </w:r>
    </w:p>
    <w:p>
      <w:pPr>
        <w:pStyle w:val="Normal"/>
        <w:widowControl w:val="false"/>
        <w:autoSpaceDE w:val="false"/>
        <w:jc w:val="both"/>
        <w:rPr/>
      </w:pPr>
      <w:r>
        <w:rPr/>
        <w:t>- „Oprava pomníku obětem 1. světové války ve Starém Dražejově – I. etapa“ ve výši 17 300,- Kč  (na akci město získalo grant z Jihočeského  kraje  ve výši  30 000,- Kč, usn. RM č.1892/2012 ze dne 1.8.2012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Finanční prostředky představují  spoluúčast  města na realizaci projektů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.  Ukládá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Finančnímu odboru rozpočtová opatření  č. 99 - 100  prov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ovisko odboru finančního</w:t>
      </w:r>
      <w:r>
        <w:rPr/>
        <w:t xml:space="preserve">:  Finanční odbor doporučuje rozpočtová opatření č. 99 - 100 schválit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2:33:00Z</dcterms:created>
  <dc:creator>Roháčková</dc:creator>
  <dc:description/>
  <dc:language>en-US</dc:language>
  <cp:lastModifiedBy>Jankovco</cp:lastModifiedBy>
  <cp:lastPrinted>2012-11-07T13:38:00Z</cp:lastPrinted>
  <dcterms:modified xsi:type="dcterms:W3CDTF">2012-11-09T05:48:00Z</dcterms:modified>
  <cp:revision>4</cp:revision>
  <dc:subject/>
  <dc:title>133/9 – na stůl</dc:title>
</cp:coreProperties>
</file>