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87/6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sz w:val="20"/>
        </w:rPr>
      </w:pPr>
      <w:r>
        <w:rPr/>
        <w:t>Umístění kontejneru Diakonie Broumov s.r.o. na sběr použitého oblečen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prosince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místěním 1 ks kontejneru Diakonie Broumov s.r.o. na pozemku města Strakonice č. 1066/112 v k.ú. Strakonice na sběr použitého oblečení pro humanitární úč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souhlasit s umístěním výše uvedeného kontejneru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16"/>
      <w:ind w:left="432" w:hanging="0"/>
    </w:pPr>
    <w:rPr>
      <w:rFonts w:ascii="Courier New" w:hAnsi="Courier New" w:cs="Courier New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/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52" w:before="0" w:after="80"/>
      <w:ind w:left="284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43:00Z</dcterms:created>
  <dc:creator>Lucie Šnajdrová</dc:creator>
  <dc:description/>
  <dc:language>en-US</dc:language>
  <cp:lastModifiedBy>lo</cp:lastModifiedBy>
  <cp:lastPrinted>2012-11-28T09:33:00Z</cp:lastPrinted>
  <dcterms:modified xsi:type="dcterms:W3CDTF">2012-11-30T06:15:00Z</dcterms:modified>
  <cp:revision>3</cp:revision>
  <dc:subject/>
  <dc:title>135/2</dc:title>
</cp:coreProperties>
</file>