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87/13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 xml:space="preserve">Zrušení povinnosti vzájemné úhrady neinvestičních výdajů za děti a žáky mezi obcemi 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5. prosince 2012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Heading2"/>
        <w:tabs>
          <w:tab w:val="clear" w:pos="5103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informaci o novele zákona č. 243/2000 Sb., zákon o rozpočtovém určení daní a informaci o novele zákona č. 561/2004 Sb., školský zákon, které se týkají zrušení povinnosti vzájemné úhrady neinvestičních výdajů za děti a žáky mezi obcemi.</w:t>
      </w:r>
    </w:p>
    <w:p>
      <w:pPr>
        <w:pStyle w:val="Heading2"/>
        <w:tabs>
          <w:tab w:val="clear" w:pos="5103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I. Ukládá</w:t>
      </w:r>
    </w:p>
    <w:p>
      <w:pPr>
        <w:pStyle w:val="Heading2"/>
        <w:tabs>
          <w:tab w:val="clear" w:pos="5103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odboru školství a cestovního ruchu připravit dodatky ke smlouvám s obcemi o zajištění plnění povinné školní docházky ve školském obvodu základních škol ve Strakonicích.</w:t>
      </w:r>
    </w:p>
    <w:p>
      <w:pPr>
        <w:pStyle w:val="Heading2"/>
        <w:tabs>
          <w:tab w:val="clear" w:pos="5103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II. Ukládá</w:t>
      </w:r>
    </w:p>
    <w:p>
      <w:pPr>
        <w:pStyle w:val="TextBody"/>
        <w:widowControl/>
        <w:autoSpaceDE w:val="true"/>
        <w:rPr/>
      </w:pPr>
      <w:r>
        <w:rPr/>
        <w:t>odboru školství a cestovního ruchu připravit dohody o zrušení a vypořádání smluv s obcemi o příspěvku za umístění dětí v mateřských školách a dohody o zrušení a vypořádání smluv s obcemi o zařazení dítěte k předškolnímu vzdělávání (poslední rok před zahájením povinné školní docházky – předškolák) v mateřské škole ve Strakonicích.</w:t>
      </w:r>
    </w:p>
    <w:p>
      <w:pPr>
        <w:pStyle w:val="Heading2"/>
        <w:tabs>
          <w:tab w:val="clear" w:pos="5103"/>
        </w:tabs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V. Ukládá</w:t>
      </w:r>
    </w:p>
    <w:p>
      <w:pPr>
        <w:pStyle w:val="TextBody"/>
        <w:rPr/>
      </w:pPr>
      <w:r>
        <w:rPr/>
        <w:t xml:space="preserve">odboru školství a cestovního ruchu připravit nové smlouvy s obcemi o příspěvku za umístění dětí v mateřských školách ve Strakonicích a nové smlouvy s obcemi o zajištění předškolního vzdělávání dítěte (poslední rok před zahájením povinné školní docházky – předškolák) v mateřské škole ve Strakonicích. </w:t>
      </w:r>
    </w:p>
    <w:p>
      <w:pPr>
        <w:pStyle w:val="TextBody"/>
        <w:widowControl/>
        <w:autoSpaceDE w:val="true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tanovisko odboru školství a cestovního ruchu:</w:t>
      </w:r>
    </w:p>
    <w:p>
      <w:pPr>
        <w:pStyle w:val="TextBody"/>
        <w:rPr/>
      </w:pPr>
      <w:r>
        <w:rPr/>
        <w:t xml:space="preserve">Odbor školství a cestovního ruchu doporučuje RM schválit výše navrhovaná usnesení v předloženém znění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Vypracovala: </w:t>
      </w:r>
      <w:r>
        <w:rPr/>
        <w:t>Ing. Miluše Vacková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Libuše Řeřábková, vedoucí odboru školství a cestovního ruch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- košilk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51:00Z</dcterms:created>
  <dc:creator>Vacková Miluše</dc:creator>
  <dc:description/>
  <dc:language>en-US</dc:language>
  <cp:lastModifiedBy>Havrdová M</cp:lastModifiedBy>
  <cp:lastPrinted>2012-11-28T13:03:00Z</cp:lastPrinted>
  <dcterms:modified xsi:type="dcterms:W3CDTF">2012-11-30T06:17:00Z</dcterms:modified>
  <cp:revision>3</cp:revision>
  <dc:subject/>
  <dc:title>Městský úřad Strakonice</dc:title>
</cp:coreProperties>
</file>