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7/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e 4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5.12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e 4. jednání Komise školství ze dne 22.11.2012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Bere na vědomí</w:t>
      </w:r>
    </w:p>
    <w:p>
      <w:pPr>
        <w:pStyle w:val="TextBody"/>
        <w:rPr/>
      </w:pPr>
      <w:r>
        <w:rPr/>
        <w:t>výroční zprávy o činnosti základních škol zřizovaných městem Strakonice za školní rok 2011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 xml:space="preserve">Ing. Libuše Řeřábková, vedoucí odboru školství a C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6:00Z</dcterms:created>
  <dc:creator>Broulimová</dc:creator>
  <dc:description/>
  <dc:language>en-US</dc:language>
  <cp:lastModifiedBy>Stanislava Broulimová</cp:lastModifiedBy>
  <cp:lastPrinted>2012-11-28T10:41:00Z</cp:lastPrinted>
  <dcterms:modified xsi:type="dcterms:W3CDTF">2012-11-30T06:16:00Z</dcterms:modified>
  <cp:revision>3</cp:revision>
  <dc:subject/>
  <dc:title>Návrh usnesení RM</dc:title>
</cp:coreProperties>
</file>