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87/4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 xml:space="preserve">Přidělení bytu v DPS Jezerní 1283,  Strakonice  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12.2012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přidělením bytu o velikosti garsoniéra, číslo B18 v Domě s pečovatelskou službou, Rybniční 1283, Strakonice paní Anně Panuškové, Svatobořice – Mistřín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 xml:space="preserve">II. Ruš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usnesení č. 2176/2012 ze dne 31.10.2012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III. Ukládá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ociálnímu a majetkovému odboru provést schválené usnes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ind w:left="0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29:00Z</dcterms:created>
  <dc:creator>sv</dc:creator>
  <dc:description/>
  <dc:language>en-US</dc:language>
  <cp:lastModifiedBy>Havrdová M</cp:lastModifiedBy>
  <cp:lastPrinted>2012-03-12T12:50:00Z</cp:lastPrinted>
  <dcterms:modified xsi:type="dcterms:W3CDTF">2012-11-30T06:13:00Z</dcterms:modified>
  <cp:revision>3</cp:revision>
  <dc:subject/>
  <dc:title>Městský úřad Strakonice</dc:title>
</cp:coreProperties>
</file>