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87/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Pověření výkonem opatrovnictv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5.12. 2012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I. Bere na vědomí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Usnesení Okresního soudu ve Strakonicích o ustanovení Města Strakonice opatrovníkem ve věci omezení způsobilosti k právním úkonům pana Milana Kolaříka, Strakonice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Bc. Jaroslavu Wolfovou, DiS. Praha </w:t>
      </w:r>
    </w:p>
    <w:p>
      <w:pPr>
        <w:pStyle w:val="Normal"/>
        <w:widowControl w:val="false"/>
        <w:autoSpaceDE w:val="false"/>
        <w:jc w:val="both"/>
        <w:rPr/>
      </w:pPr>
      <w:r>
        <w:rPr/>
        <w:t>b) v případě její nepřítomnosti paní Martu Černochovou, Strakonice  výkonem opatrovnické funkce panu Milanu Kolaříkovi, Strakonic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Bc. Šárka Vávrová, DiS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gr. Lenka Vysoká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5:00Z</dcterms:created>
  <dc:creator>jw</dc:creator>
  <dc:description/>
  <dc:language>en-US</dc:language>
  <cp:lastModifiedBy>Havrdová M</cp:lastModifiedBy>
  <cp:lastPrinted>2012-11-26T11:08:00Z</cp:lastPrinted>
  <dcterms:modified xsi:type="dcterms:W3CDTF">2012-11-30T06:12:00Z</dcterms:modified>
  <cp:revision>3</cp:revision>
  <dc:subject/>
  <dc:title>87/3</dc:title>
</cp:coreProperties>
</file>