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7/1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Dohoda o zvláštním užívání hradní věže Rumpál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prosi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 uzavřením dohody o zvláštním užívání hradní věže Rumpál s Muzeem středního Pootaví Strakoni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Pověř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tarostu podpisem dohody v předloženém zně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novisko odboru školství a CR: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Odbor školství a cestovního ruchu doporučuje RM souhlasit s 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uppressAutoHyphens w:val="true"/>
      <w:ind w:firstLine="708"/>
    </w:pPr>
    <w:rPr>
      <w:rFonts w:ascii="Book Antiqua" w:hAnsi="Book Antiqua" w:cs="Book Antiqua"/>
      <w:sz w:val="22"/>
      <w:szCs w:val="20"/>
      <w:lang w:val="zxx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29:00Z</dcterms:created>
  <dc:creator>Michaela Zábranská</dc:creator>
  <dc:description/>
  <dc:language>en-US</dc:language>
  <cp:lastModifiedBy>Havrdová M</cp:lastModifiedBy>
  <dcterms:modified xsi:type="dcterms:W3CDTF">2012-11-30T06:16:00Z</dcterms:modified>
  <cp:revision>3</cp:revision>
  <dc:subject/>
  <dc:title>87/11</dc:title>
</cp:coreProperties>
</file>