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87/5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5.12.2012</w:t>
        <w:br/>
        <w:t xml:space="preserve">      </w:t>
        <w:br/>
        <w:br/>
        <w:br/>
        <w:br/>
        <w:br/>
        <w:br/>
        <w:br/>
        <w:br/>
        <w:br/>
        <w:br/>
        <w:br/>
        <w:br/>
        <w:br/>
        <w:br/>
        <w:br/>
        <w:t>Vypracovala: Bc. Stanislava Tůmová</w:t>
        <w:br/>
        <w:t>Předkládá :     Bc. Stanislava Tůmová</w:t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Neprodloužení nájemní smlouvy na byt–nájem doba určitá (Rácová Helena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v případě, že nájemce do 30.12.2012 neuhradí splatné nájemné, neprodloužit nájemní smlouvu na byt – nájem doba určitá Rácová Helena, Strakonice, č.b. 010 o velikosti 1+1 s příslušenstvím, I. kategorie, v 1. podlaží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0.12.2012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Neprodloužení nájemní smlouvy na byt–nájem doba určitá (Boháčová Věra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v případě, že nájemce do 31.12.2012 neuhradí splatné nájemné, neprodloužit nájemní smlouvu na byt – nájem doba určitá Boháčová Věra, Strakonice, č.b. A29 o velikosti 1+2 s příslušenstvím, I. kategorie, ve 2. podlaží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1.12.2012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Odepsání pohledávky – Čonka Gejza, Strakonice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odepsat pohledávku ve výši 9 379,- Kč z účetní evidence TS Strakonice, s.r.o., správa bytového hospodářství, jako nevymožitelno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, správě bytového hospodářství odepsat pohledávku z účetní evidence.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34:00Z</dcterms:created>
  <dc:creator>Správa BH</dc:creator>
  <dc:description/>
  <dc:language>en-US</dc:language>
  <cp:lastModifiedBy>Havrdová M</cp:lastModifiedBy>
  <cp:lastPrinted>2012-09-24T09:13:00Z</cp:lastPrinted>
  <dcterms:modified xsi:type="dcterms:W3CDTF">2012-11-30T06:15:00Z</dcterms:modified>
  <cp:revision>8</cp:revision>
  <dc:subject/>
  <dc:title>147/11</dc:title>
</cp:coreProperties>
</file>