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>
          <w:b/>
          <w:bCs/>
          <w:sz w:val="28"/>
        </w:rPr>
        <w:t>10/24</w:t>
      </w:r>
    </w:p>
    <w:p>
      <w:pPr>
        <w:pStyle w:val="Heading1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odbor finanční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/>
        <w:t>Návrh usnesení ZM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financování úvěrů směnečným programem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K projednání v ZM dne 12. 12. 2012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M  po projednání předloženého návrh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I. Souhlas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o seznámení se s prezentací Analýzy finanční stability města s alternativním  řešením možnosti refinancování kontokorentního úvěru a investičního úvěru na intenzifikaci ČOV v celkové výši 213 664 tis. Kč dlouhodobým úvěrem nebo směnečným programem.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</w:t>
      </w:r>
      <w:r>
        <w:rPr/>
        <w:t>: Šochmanová Jitk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Ing. Jitka Šochmanová, 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37:00Z</dcterms:created>
  <dc:creator>Havrdová M</dc:creator>
  <dc:description/>
  <dc:language>en-US</dc:language>
  <cp:lastModifiedBy>Šochmanová Jitka</cp:lastModifiedBy>
  <cp:lastPrinted>2012-12-03T12:27:00Z</cp:lastPrinted>
  <dcterms:modified xsi:type="dcterms:W3CDTF">2012-12-04T13:04:00Z</dcterms:modified>
  <cp:revision>3</cp:revision>
  <dc:subject/>
  <dc:title>97/14</dc:title>
</cp:coreProperties>
</file>