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b/>
          <w:bCs/>
          <w:sz w:val="28"/>
        </w:rPr>
        <w:t>10/22</w:t>
      </w:r>
    </w:p>
    <w:p>
      <w:pPr>
        <w:pStyle w:val="Heading1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odbor finanční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Návrh usnesení ZM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datek č. 4 ke Smlouvě o kontokorentním úvěru s ČS, a.s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 projednání v ZM dne 12. 12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  po projednání předloženého návrh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I. Schvaluje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uzavření dodatku č. 4 ke Smlouvě o kontokorentním úvěru s ČS, a.s., který zejména upravuje splácení kontokorentního úvěru, a to konečné datum splatnosti úvěru je nejpozději do            2. 1. 2014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rPr/>
      </w:pPr>
      <w:r>
        <w:rPr/>
        <w:t xml:space="preserve">starostu města podpisem předmětného dodatku  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</w:t>
      </w:r>
      <w:r>
        <w:rPr/>
        <w:t>: Šochmanová Jitk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1:00Z</dcterms:created>
  <dc:creator>Havrdová M</dc:creator>
  <dc:description/>
  <dc:language>en-US</dc:language>
  <cp:lastModifiedBy>Šochmanová Jitka</cp:lastModifiedBy>
  <cp:lastPrinted>2012-11-30T10:28:00Z</cp:lastPrinted>
  <dcterms:modified xsi:type="dcterms:W3CDTF">2012-12-04T13:03:00Z</dcterms:modified>
  <cp:revision>3</cp:revision>
  <dc:subject/>
  <dc:title>97/14</dc:title>
</cp:coreProperties>
</file>