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bCs/>
          <w:sz w:val="28"/>
        </w:rPr>
        <w:t>10.3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8/201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 jednání kontrolního výboru dne 25. 10. 20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 xml:space="preserve">Mgr. Petr Hrnčíř, Radek Chvosta,  Ing. František Lebeda, MUDr. Michal Pelíšek, </w:t>
      </w:r>
    </w:p>
    <w:p>
      <w:pPr>
        <w:pStyle w:val="TextBody"/>
        <w:rPr/>
      </w:pPr>
      <w:r>
        <w:rPr/>
        <w:t>Mgr. Radek Sosna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 xml:space="preserve">Milan Jungvirt, Ivan Šulc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Eva Dresslerová, Mgr. Robert Malota, MVDr. Pavel Duš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uzavření šetření v MěKS</w:t>
      </w:r>
    </w:p>
    <w:p>
      <w:pPr>
        <w:pStyle w:val="TextBody"/>
        <w:rPr/>
      </w:pPr>
      <w:r>
        <w:rPr/>
        <w:t>2/ uzavření šetření na STARZ</w:t>
      </w:r>
    </w:p>
    <w:p>
      <w:pPr>
        <w:pStyle w:val="TextBody"/>
        <w:rPr/>
      </w:pPr>
      <w:r>
        <w:rPr/>
        <w:t>3/ plnění usnesení RM za I. pol. r. 20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Kontrolní výbor navrhuje, aby při uzavírání smluv za umělecká vystoupení docházelo k porovnávání a dotazování s jinými podobnými subjekty.</w:t>
      </w:r>
    </w:p>
    <w:p>
      <w:pPr>
        <w:pStyle w:val="TextBody"/>
        <w:rPr/>
      </w:pPr>
      <w:r>
        <w:rPr/>
        <w:t>Dále doporučuje zřizovateli a zastupitelům, aby stanovil rozsah činnosti STTV. V rámci možnosti optimalizace provozu a s tím spojených nákladů, vypsal veřejnou zakázku na poskytování těchto služeb.</w:t>
      </w:r>
    </w:p>
    <w:p>
      <w:pPr>
        <w:pStyle w:val="TextBody"/>
        <w:rPr/>
      </w:pPr>
      <w:r>
        <w:rPr/>
        <w:t>ad 2/ MVDr. Dušek vysvětlil KV, že v pracovních náplních jednotlivých zaměstnanců nedochází ke zdvojeným činnostem /sečení, úklid sněhu/, které jsou zároveň nakupovanými službami. KV doporučuje jasně stanovit pro pracovníky rozsah této činnosti, a tím zamezit veškerým pochybnostem.</w:t>
      </w:r>
    </w:p>
    <w:p>
      <w:pPr>
        <w:pStyle w:val="TextBody"/>
        <w:rPr/>
      </w:pPr>
      <w:r>
        <w:rPr/>
        <w:t>ad 1 + ad 2/ Kontrolní výbor konstatuje, že při těchto šetřeních nebyly zjištěny závažné nedostatky.</w:t>
      </w:r>
    </w:p>
    <w:p>
      <w:pPr>
        <w:pStyle w:val="TextBody"/>
        <w:rPr/>
      </w:pPr>
      <w:r>
        <w:rPr/>
        <w:t>ad 3/ Kontrolní výbor projednal plnění usnesení RM za I. pololetí r. 2012 s tím, že některá usnesení požaduje dodatečně projedn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7.30 hod.</w:t>
      </w:r>
    </w:p>
    <w:p>
      <w:pPr>
        <w:pStyle w:val="TextBody"/>
        <w:rPr/>
      </w:pPr>
      <w:r>
        <w:rPr/>
        <w:t>Zapsala: Tlapáková</w:t>
      </w:r>
    </w:p>
    <w:p>
      <w:pPr>
        <w:pStyle w:val="TextBody"/>
        <w:rPr/>
      </w:pPr>
      <w:r>
        <w:rPr/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 Strakonicích dne 26 10. 2012</w:t>
        <w:tab/>
        <w:t xml:space="preserve">           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Tlapáková Miluše</cp:lastModifiedBy>
  <cp:lastPrinted>2012-11-05T13:26:00Z</cp:lastPrinted>
  <dcterms:modified xsi:type="dcterms:W3CDTF">2012-12-04T12:38:00Z</dcterms:modified>
  <cp:revision>172</cp:revision>
  <dc:subject/>
  <dc:title>02</dc:title>
</cp:coreProperties>
</file>