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91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ve středu 23. ledna 2013 od  15:30 hodin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 kanceláři starosty 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1. MěKS - z</w:t>
      </w:r>
      <w:r>
        <w:rPr>
          <w:szCs w:val="28"/>
        </w:rPr>
        <w:t xml:space="preserve">adání veřejné zakázky malého rozsahu - stavební úpravy sociálního zařízení </w:t>
      </w:r>
    </w:p>
    <w:p>
      <w:pPr>
        <w:pStyle w:val="Zkladntext3"/>
        <w:spacing w:before="0" w:after="0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</w:rPr>
        <w:t xml:space="preserve">2. Nařízení obce – Tržní řád 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3. Dodatek č. 10 ke smlouvě o zajištění hromadné osobní dopravy, jako veřejné služby na území města 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</w:t>
      </w:r>
      <w:r>
        <w:rPr>
          <w:b w:val="false"/>
          <w:bCs w:val="false"/>
        </w:rPr>
        <w:t>Strakonice, uzavřené se společností ČSAD STTRANS a.s. Strakonice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4. Letní prázdninový provoz v MŠ zřizovaných městem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5. Majetkové záležitosti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6. Mandátní smlouva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7. MěÚSS – ubytování v AD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6.1.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8:54:00Z</dcterms:created>
  <dc:creator/>
  <dc:description/>
  <dc:language>en-US</dc:language>
  <cp:lastModifiedBy>Havrdová M</cp:lastModifiedBy>
  <cp:lastPrinted>2013-01-02T13:15:00Z</cp:lastPrinted>
  <dcterms:modified xsi:type="dcterms:W3CDTF">2013-01-16T13:20:00Z</dcterms:modified>
  <cp:revision>1303</cp:revision>
  <dc:subject/>
  <dc:title> </dc:title>
</cp:coreProperties>
</file>