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2/0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0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ed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0. jednání Řídícího výboru IPRM Strakonice ze dne 28. ledna 2013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navržené znění Výzvy č. 5 k podávání žádostí o poskytnutí podpory v rámci Integrovaného plánu rozvoje města Strakonice (deprivované zóny „Sídliště MÍR“) pro aktivitu 5.2b) – Regenerace bytových domů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vyhlášení Výzvy č. 5 k podávání žádostí o poskytnutí podpory v rámci Integrovaného plánu rozvoje města Strakonice (deprivované zóny „Sídliště MÍR“) pro aktivitu 5.2b) – Regenerace bytových domů s termínem vyhlášení 1.2.2013 a termínem ukončení příjmu žádostí do 30.4.2013 (výše alokace pro tuto výzvu činí 15 mil. Kč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jmenuje</w:t>
      </w:r>
    </w:p>
    <w:p>
      <w:pPr>
        <w:pStyle w:val="TextBody"/>
        <w:rPr/>
      </w:pPr>
      <w:r>
        <w:rPr/>
        <w:t>Výběrovou komisi projektů realizovaných v rámci IPRM Strakonice (jmenný seznam je v písemné podobě uložen na odboru rozvoje MěÚ Strakonice – u manažera IPRM Strakonice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. bere na vědomí</w:t>
      </w:r>
    </w:p>
    <w:p>
      <w:pPr>
        <w:pStyle w:val="TextBody"/>
        <w:rPr/>
      </w:pPr>
      <w:r>
        <w:rPr/>
        <w:t>informaci o finančním nástroji JESSICA v IOP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I. rozhodla</w:t>
      </w:r>
    </w:p>
    <w:p>
      <w:pPr>
        <w:pStyle w:val="TextBody"/>
        <w:rPr/>
      </w:pPr>
      <w:r>
        <w:rPr/>
        <w:t>o tom, že město Strakonice, v rámci IPRM Strakonice, nevyužije finanční nástroj JESSICA na podporované aktivity v oblasti intervence 5.2b) v IOP – Regenerace bytových domů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á M</cp:lastModifiedBy>
  <cp:lastPrinted>2013-01-29T09:35:00Z</cp:lastPrinted>
  <dcterms:modified xsi:type="dcterms:W3CDTF">2013-01-30T16:30:00Z</dcterms:modified>
  <cp:revision>284</cp:revision>
  <dc:subject/>
  <dc:title>Městský úřad Strakonice</dc:title>
</cp:coreProperties>
</file>