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3/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o Strakoni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bor školství a cestovního ruch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 RM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u w:val="single"/>
        </w:rPr>
        <w:t xml:space="preserve">Záštita starosty města Strakonice </w:t>
        <w:br/>
        <w:t>Memoriál Petra Adler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 projednání v radě města dne 6. 2.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a mě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udělením záštity starosty města Strakonice nad Memoriálem Petra Adlera pořádaným Janem Schneedorferem, Na Stráži 1319, 386 01 Strakonice ve Strakonicích ve dnech 8.-9. 6. 20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 usnesením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pracovala:</w:t>
        <w:tab/>
        <w:t>Bc. Lucie Šnajdr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odbor školství a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kládá:</w:t>
        <w:tab/>
        <w:t>Ing. Libuše Řeřábková</w:t>
      </w:r>
    </w:p>
    <w:p>
      <w:pPr>
        <w:pStyle w:val="Normal"/>
        <w:rPr/>
      </w:pPr>
      <w:r>
        <w:rPr>
          <w:sz w:val="22"/>
          <w:szCs w:val="22"/>
        </w:rPr>
        <w:tab/>
        <w:tab/>
        <w:t>vedoucí odboru školství a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 w:val="22"/>
      <w:szCs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15:00Z</dcterms:created>
  <dc:creator>Lucie Šnajdrová</dc:creator>
  <dc:description/>
  <dc:language>en-US</dc:language>
  <cp:lastModifiedBy>Havrdová M</cp:lastModifiedBy>
  <cp:lastPrinted>2013-01-30T13:13:00Z</cp:lastPrinted>
  <dcterms:modified xsi:type="dcterms:W3CDTF">2013-01-30T16:50:00Z</dcterms:modified>
  <cp:revision>3</cp:revision>
  <dc:subject/>
  <dc:title>Žádosti o finanční příspěvky na jednorázové sportovní a volnočasové akce </dc:title>
</cp:coreProperties>
</file>