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</w:rPr>
      </w:pPr>
      <w:r>
        <w:rPr>
          <w:b/>
          <w:bCs/>
          <w:i/>
          <w:iCs/>
          <w:sz w:val="52"/>
          <w:szCs w:val="28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93/9</w:t>
      </w:r>
    </w:p>
    <w:p>
      <w:pPr>
        <w:pStyle w:val="Heading1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2"/>
        <w:rPr/>
      </w:pPr>
      <w:r>
        <w:rPr/>
        <w:t xml:space="preserve">Finanční příspěvek na vybudování šaten a sprch – Tenis klub Strakonice, o. s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6. 2. 2013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ada města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finančního příspěvku ve výši 50 000 Kč Tenis klubu Strakonice, o. s., na vybudování šaten </w:t>
        <w:br/>
        <w:t xml:space="preserve">a sprch v Tenisové hale ve Strakonicích. Příspěvek bude hrazen z organizace…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I. Ne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 poskytnutím finančního příspěvku Tenis klubu Strakonice, o. s., na vybudování šaten a sprch v Tenisové hale ve Strakonicí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Vypracovala: </w:t>
        <w:tab/>
        <w:t>Bc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estovního r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kládá:</w:t>
        <w:tab/>
        <w:t>Ing. Libuše Řeřábk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vedoucí odboru školství a cestovního ruchu</w:t>
        <w:tab/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11:00Z</dcterms:created>
  <dc:creator>MIC</dc:creator>
  <dc:description/>
  <dc:language>en-US</dc:language>
  <cp:lastModifiedBy>Lucie Šnajdrová</cp:lastModifiedBy>
  <cp:lastPrinted>2013-01-30T08:49:00Z</cp:lastPrinted>
  <dcterms:modified xsi:type="dcterms:W3CDTF">2013-01-30T16:50:00Z</dcterms:modified>
  <cp:revision>3</cp:revision>
  <dc:subject/>
  <dc:title>Město Strakonice</dc:title>
</cp:coreProperties>
</file>