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1/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Návrh na pořízení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7. únor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. Ne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 pořízením změny Územního plánu Strakonice v k.ú. Střela (lokalita v západní části Nového Dražejova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, RM Strakonice ve svém usnesení č. 2502/2013 ze dne 13. 2. 2013 trvá na usnesení RM č. 2212/2012 ze dne 21. 11. 2012 a doporučuje ZM nesouhlasit s pořízením změny Územního plánu Strakonice v k.ú. Stře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00:00Z</dcterms:created>
  <dc:creator>Slámová Marta</dc:creator>
  <dc:description/>
  <dc:language>en-US</dc:language>
  <cp:lastModifiedBy>mackova</cp:lastModifiedBy>
  <cp:lastPrinted>2012-11-29T11:17:00Z</cp:lastPrinted>
  <dcterms:modified xsi:type="dcterms:W3CDTF">2013-02-18T07:25:00Z</dcterms:modified>
  <cp:revision>8</cp:revision>
  <dc:subject/>
  <dc:title>Městský úřad Strakonice</dc:title>
</cp:coreProperties>
</file>