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96/1</w:t>
        <w:tab/>
        <w:tab/>
        <w:tab/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e sociální komise, příspěvky z rozpočtu města, zařazení do pořadníku na přidělení  bytu v domě s pečovatelskou službou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6.3.2013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.        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2. jednání sociální komise ze dne 13.2.2012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II.       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poskytnutím finančního příspěvku z rozpočtu města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a) Registrované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Oblastní charita Strakonice, Sousedovice 40, 386 01 Strakonice -</w:t>
        <w:tab/>
        <w:t xml:space="preserve">23.320 Kč    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z toho  11.660 Kč na odbornou sociální poradnu, 11.660 Kč na osobní asistenci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Centrum pro zdravotně postižené, Stavbařů 213, 386 01 Strakonice - 8.870 Kč na dofinancování nájemného prostor(zázemí půjčovny kompenzačních a rehabilitačních pomůcek a osobní asistence</w:t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Fokus-Písek,o.s., Kollárova 485/13, 397 01 Písek -</w:t>
        <w:tab/>
        <w:t>34.960 Kč na nájem a energie</w:t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Diecézní charita České Budějovice, Intervenční centrum pro osoby ohrožené domácím násilím, Kanovnická 16, 370 01 České Budějovice - 19.590  Kč  na materiálové náklady, na nemateriálové náklady, na mzdové náklady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b) Neregistrovaná spolková činnost,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Sdružení zdravotně postižených, Stavbařů 213, 386 01 Strakonice - 11.800 Kč na dofinancování prostor klubovny, tělocvičny a sociálního zařízení</w:t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i/>
          <w:i/>
        </w:rPr>
      </w:pPr>
      <w:r>
        <w:rPr>
          <w:rFonts w:eastAsia="MS Mincho;ＭＳ 明朝"/>
        </w:rPr>
        <w:t>Český červený kříž, Mírová 173, 386 01 Strakonice - 12.180 Kč  na nájem a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Občanské sdružení „Přátelé mateřského centra Beruška Strakonice“, Lidická 194, 386 01 Strakonice - 17.020 Kč   na energie a  na nájem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II.       Ne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poskytnutím finančního příspěvku z rozpočtu města: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/>
      </w:pPr>
      <w:r>
        <w:rPr/>
        <w:t>a)</w:t>
      </w:r>
      <w:r>
        <w:rPr>
          <w:rFonts w:eastAsia="MS Mincho;ＭＳ 明朝"/>
        </w:rPr>
        <w:t xml:space="preserve"> Tyfloservis, o.p.s., Zachariášova 686/6, 370 04 České Budějovice </w:t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b) „I MY“ Společnost pro podporu lidí s postižením o.s., Bechyňská 50/6, 392 01Soběslav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c) Hospic sv. Jana N. Neumanna, Neumannova 144, 383 01 Prachatice 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d) Oblastní charita Strakonice, Sousedovice 40, 386 01 Strakonice -  na pečovatelskou služb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V.      Doporučuje ZM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poskytnout  finanční příspěvek z rozpočtu města: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Občanskému  sdružení PREVENT, Heydukova 349, 386 01 Strakonice - 72.260 Kč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</w:rPr>
        <w:t>z toho 48.950 Kč na zachování provozu Kontaktního centra Prevent  Strakonice,  23.310 Kč na terénní programy</w:t>
      </w:r>
      <w:r>
        <w:rPr>
          <w:rFonts w:eastAsia="MS Mincho;ＭＳ 明朝"/>
          <w:i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  <w:t>V.      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i/>
          <w:i/>
        </w:rPr>
      </w:pPr>
      <w:r>
        <w:rPr/>
        <w:t xml:space="preserve">sociálnímu odboru provést schválené usnesení 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ápis z 2. jednání sociální komise dne 13.2.201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ítomni: MUDr. Pelíšek,  p. Pašavová, p.Vlasáková, p. Bartáčková, p. Tlachová, p. Linhartová Mo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přítomní: Mgr. Vysoká, p. Vávrová </w:t>
      </w:r>
    </w:p>
    <w:p>
      <w:pPr>
        <w:pStyle w:val="Normal"/>
        <w:rPr>
          <w:rFonts w:eastAsia="MS Mincho;ＭＳ 明朝"/>
        </w:rPr>
      </w:pPr>
      <w:r>
        <w:rPr/>
        <w:t>Omluveni: Ing. Seknička, p. Brejchová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rogram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 Příspěvky z rozpočtu města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2. Zařazení do pořadníku čekatelů na byt v DPS 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3. Různé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Členy sociální komise přivítal předseda komise MUDr. Pelíšek. Seznámil členy sociální komise s doplněním programu o bod </w:t>
      </w:r>
      <w:r>
        <w:rPr>
          <w:rFonts w:eastAsia="MS Mincho;ＭＳ 明朝"/>
          <w:b w:val="false"/>
        </w:rPr>
        <w:t xml:space="preserve">2. Zařazení do pořadníku čekatelů na byt v DPS.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/>
        <w:t>Ad. 1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  <w:i/>
          <w:u w:val="single"/>
        </w:rPr>
        <w:t>Požadavky  jednotlivých organizací</w:t>
      </w:r>
      <w:r>
        <w:rPr>
          <w:rFonts w:eastAsia="MS Mincho;ＭＳ 明朝"/>
          <w:u w:val="single"/>
        </w:rPr>
        <w:t xml:space="preserve"> 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</w:tabs>
        <w:rPr>
          <w:rFonts w:eastAsia="MS Mincho;ＭＳ 明朝"/>
        </w:rPr>
      </w:pPr>
      <w:r>
        <w:rPr>
          <w:rFonts w:eastAsia="MS Mincho;ＭＳ 明朝"/>
        </w:rPr>
        <w:t>SCHVÁLENÝ ROZPOČET PRO ROK 2013 – 200.000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i/>
          <w:i/>
          <w:u w:val="single"/>
        </w:rPr>
      </w:pPr>
      <w:r>
        <w:rPr>
          <w:rFonts w:eastAsia="MS Mincho;ＭＳ 明朝"/>
          <w:b/>
          <w:i/>
          <w:u w:val="single"/>
        </w:rPr>
        <w:t>Registrované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  <w:b/>
          <w:b/>
          <w:i/>
          <w:i/>
          <w:u w:val="single"/>
        </w:rPr>
      </w:pPr>
      <w:r>
        <w:rPr>
          <w:rFonts w:eastAsia="MS Mincho;ＭＳ 明朝"/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/>
      </w:pPr>
      <w:r>
        <w:rPr>
          <w:rFonts w:eastAsia="MS Mincho;ＭＳ 明朝"/>
        </w:rPr>
        <w:t>Oblastní charita</w:t>
        <w:tab/>
        <w:tab/>
        <w:t xml:space="preserve">150.000 Kč       z toho  </w:t>
      </w:r>
      <w:r>
        <w:rPr>
          <w:rFonts w:eastAsia="MS Mincho;ＭＳ 明朝"/>
          <w:i/>
        </w:rPr>
        <w:t>50.000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>Kč na odbornou sociální poradnu, 50.000 Kč na osobní asistenci, 50.000 Kč na pečovatelskou službu</w:t>
      </w:r>
      <w:r>
        <w:rPr>
          <w:rFonts w:eastAsia="MS Mincho;ＭＳ 明朝"/>
        </w:rPr>
        <w:tab/>
        <w:t xml:space="preserve">(poskytnuto v roce 2004 – 50.000 Kč, v roce 2005 – 10.000 Kč, v roce 2006 – 10.000 Kč, v roce 2007 – 10.000 Kč, v roce 2008 – 25.000 Kč, v roce 2009- 0 – nežádali, v roce 2010 – 0 Kč, v roce 2011 – 10.000 Kč, v roce 2012 – 15.100 Kč a 14.300 Kč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Centrum pro zdravotně postižené  38.000 Kč na dofinancování nájemného prostor(zázemí půjčovny komp. a rehabilitač. pomůcek a osobní asistence</w:t>
        <w:tab/>
        <w:t xml:space="preserve">(poskytnuto v roce 2004 – 44.092 Kč, v roce 2005 – 27.200 Kč, v roce 2006 – 30.000 Kč,  v roce 2007 – 50.105 Kč, v roce 2008- 54.000 Kč, v roce 2009 – 50.000 Kč, v roce 2010 – 9.700 Kč, v roce 2011- 12.000  Kč, v roce 2012 – 8.200 Kč 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</w:rPr>
        <w:t xml:space="preserve">Občanské sdružení PREVENT </w:t>
        <w:tab/>
        <w:t xml:space="preserve">310.000 Kč z toho </w:t>
      </w:r>
      <w:r>
        <w:rPr>
          <w:rFonts w:eastAsia="MS Mincho;ＭＳ 明朝"/>
          <w:i/>
        </w:rPr>
        <w:t xml:space="preserve">210.000 Kč na zachování provozu Kontaktního centra Prevent  Strakonice,  100.000 Kč terénní programy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(poskytnuto v roce 2004 – 70.000 Kč + odpuštěná půjčka, v roce 2005 – 120.000 Kč, v roce 2006 – 75.000 Kč, v roce 2007 – 75.000 Kč, v roce 2008 – 80.000 Kč, v roce 2009 - 50.000 Kč, v roce 2010 -  50.000 Kč, v roce 2011 – 59.000  Kč, v roce 2012- 60.400 Kč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Fokus </w:t>
        <w:tab/>
        <w:tab/>
        <w:tab/>
        <w:tab/>
        <w:t>150.000 Kč na nájem a energie</w:t>
        <w:tab/>
        <w:tab/>
        <w:t xml:space="preserve">(poskytnuto v roce 2008 – 0 Kč, v roce 2009- 15.000 Kč, v roce 2010 – 45.000 Kč, v roce 2011 -  59.000 Kč, v roce 2012 – 30.200 Kč )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/>
      </w:pPr>
      <w:r>
        <w:rPr>
          <w:rFonts w:eastAsia="MS Mincho;ＭＳ 明朝"/>
        </w:rPr>
        <w:t>Diecézní charita České Budějovice, Intervenční centrum pro osoby ohrožené domácím násilím</w:t>
        <w:tab/>
        <w:tab/>
        <w:tab/>
        <w:tab/>
        <w:t>84.000</w:t>
        <w:tab/>
        <w:t xml:space="preserve"> Kč </w:t>
      </w:r>
      <w:r>
        <w:rPr>
          <w:rFonts w:eastAsia="MS Mincho;ＭＳ 明朝"/>
          <w:i/>
        </w:rPr>
        <w:t>z toho 8.000 Kč na materiálové náklady, 27.600 Kč na nemateriálové náklady, 46.900 Kč na mzdové náklady</w:t>
      </w:r>
      <w:r>
        <w:rPr>
          <w:rFonts w:eastAsia="MS Mincho;ＭＳ 明朝"/>
        </w:rPr>
        <w:t xml:space="preserve"> (poskytnuto v roce 2012 –  21.800 Kč)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Tyfloservis, o.p.s., České Budějovice </w:t>
        <w:tab/>
        <w:t xml:space="preserve">20.000 Kč na vybavení  potřebnými kompenzačními pomůckami pro nevidomé a těžce slabozraké osoby (žádají poprvé)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/>
      </w:pPr>
      <w:r>
        <w:rPr>
          <w:rFonts w:eastAsia="MS Mincho;ＭＳ 明朝"/>
        </w:rPr>
        <w:t>„</w:t>
      </w:r>
      <w:r>
        <w:rPr>
          <w:rFonts w:eastAsia="MS Mincho;ＭＳ 明朝"/>
        </w:rPr>
        <w:t xml:space="preserve">I MY“ Společnost pro podporu lidí s postižením o.s., Soběslav </w:t>
        <w:tab/>
        <w:t xml:space="preserve">18.400 Kč  </w:t>
      </w:r>
      <w:r>
        <w:rPr>
          <w:rFonts w:eastAsia="MS Mincho;ＭＳ 明朝"/>
          <w:i/>
        </w:rPr>
        <w:t>z toho 6.000 na přednášky a semináře, 4.000 Kč na pohonné hmoty,  2.400 Kč na 2x canisterapie, 2.000 Kč telefonní hovory, 4.000 Kč organizace setkávání</w:t>
      </w:r>
      <w:r>
        <w:rPr>
          <w:rFonts w:eastAsia="MS Mincho;ＭＳ 明朝"/>
        </w:rPr>
        <w:t xml:space="preserve">  (žádají poprvé) 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Hospic sv. Jana N. Neumanna, Prachatice </w:t>
        <w:tab/>
        <w:t xml:space="preserve">20.000 Kč na úhradu provozních nákladů  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i/>
          <w:i/>
          <w:u w:val="single"/>
        </w:rPr>
      </w:pPr>
      <w:r>
        <w:rPr>
          <w:rFonts w:eastAsia="MS Mincho;ＭＳ 明朝"/>
          <w:b/>
          <w:i/>
          <w:u w:val="single"/>
        </w:rPr>
        <w:t>Neregistrovaná spolková činnost,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i/>
          <w:i/>
          <w:u w:val="single"/>
        </w:rPr>
      </w:pPr>
      <w:r>
        <w:rPr>
          <w:rFonts w:eastAsia="MS Mincho;ＭＳ 明朝"/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Sdružení zdravotně postižených</w:t>
        <w:tab/>
        <w:tab/>
        <w:t>50.000 Kč na dofinancování prostor klubovny, tělocvičny a sociálního zařízení (poskytnuto v roce 2004 – 77.000 Kč, v roce 2005 – 74.000 Kč, v roce 2006 – 70.000 Kč, v roce 2007 – 55.000 Kč, v roce 2008- 70.000 Kč, v roce 2009- celkem 100.795 Kč /3.105 Kč, 50.000 Kč, 4.927 Kč, 12.763 Kč, 30.000 Kč /, v roce 2010 – 70.000 Kč, v roce 2011 -  50.000 Kč, v roce 2012- 25.000 Kč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i/>
          <w:i/>
        </w:rPr>
      </w:pPr>
      <w:r>
        <w:rPr>
          <w:rFonts w:eastAsia="MS Mincho;ＭＳ 明朝"/>
        </w:rPr>
        <w:t xml:space="preserve">Český červený kříž, Domácí péče ČČK  o.p.s   </w:t>
        <w:tab/>
        <w:t xml:space="preserve">122.940 Kč    z toho </w:t>
      </w:r>
      <w:r>
        <w:rPr>
          <w:rFonts w:eastAsia="MS Mincho;ＭＳ 明朝"/>
          <w:i/>
        </w:rPr>
        <w:t xml:space="preserve">51.600 Kč ČČK, 71.340 Kč DP </w:t>
      </w:r>
      <w:r>
        <w:rPr>
          <w:rFonts w:eastAsia="MS Mincho;ＭＳ 明朝"/>
        </w:rPr>
        <w:t>roční částka na nájem a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(poskytnuto v roce 2012 DP ČČK – 14.000 Kč 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</w:rPr>
        <w:t xml:space="preserve">Občanské sdružení „Přátelé mateřského centra Beruška Strakonice“   72.204 Kč    z toho </w:t>
      </w:r>
      <w:r>
        <w:rPr>
          <w:rFonts w:eastAsia="MS Mincho;ＭＳ 明朝"/>
          <w:i/>
        </w:rPr>
        <w:t>53.496 Kč na energie, 18.708 Kč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 xml:space="preserve">na nájem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Požadavky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Registrované služby: 790.400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Neregistrované služby:  245.144 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Celkem: 1.035.544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/>
      </w:pPr>
      <w:r>
        <w:rPr>
          <w:rFonts w:eastAsia="MS Mincho;ＭＳ 明朝"/>
        </w:rPr>
        <w:t xml:space="preserve">Sociální komise posoudila žádosti registrovaných sociálních služeb v souladu s Komunitním plánem sociálních služeb ORP Strakonice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Proto vyřadila žádosti tří organizací: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1.Tyfloservis, o.p.s., České Budějovice </w:t>
        <w:tab/>
        <w:t xml:space="preserve">20.000 Kč na vybavení  potřebnými kompenzačními pomůckami pro nevidomé a těžce slabozraké osoby (žádají poprvé)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/>
      </w:pPr>
      <w:r>
        <w:rPr>
          <w:rFonts w:eastAsia="MS Mincho;ＭＳ 明朝"/>
        </w:rPr>
        <w:t xml:space="preserve">2. „I MY“ Společnost pro podporu lidí s postižením o.s., Soběslav </w:t>
        <w:tab/>
        <w:t xml:space="preserve">18.400 Kč  </w:t>
      </w:r>
      <w:r>
        <w:rPr>
          <w:rFonts w:eastAsia="MS Mincho;ＭＳ 明朝"/>
          <w:i/>
        </w:rPr>
        <w:t>z toho 6.000 na přednášky a semináře, 4.000 Kč na pohonné hmoty,  2.400 Kč na 2x canisterapie, 2.000 Kč telefonní hovory, 4.000 Kč organizace setkávání</w:t>
      </w:r>
      <w:r>
        <w:rPr>
          <w:rFonts w:eastAsia="MS Mincho;ＭＳ 明朝"/>
        </w:rPr>
        <w:t xml:space="preserve">  (žádají poprvé)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3. Hospic sv. Jana N. Neumanna, Prachatice </w:t>
        <w:tab/>
        <w:t xml:space="preserve">20.000 Kč na úhradu provozních nákladů  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</w:rPr>
        <w:t>4. Oblastní charita</w:t>
        <w:tab/>
        <w:tab/>
        <w:t>50.000 Kč na pečovatelskou službu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Následně byla stanovena dle požadavků částka pro registrované sociální služby a neregistrovanou spolkovou činnost, sociální služby(poměr 3,9:1):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451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451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- registrované sociální služby 159.000 Kč </w:t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- neregistrovaná spolková činnost, sociální služby 41.000 Kč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/>
      </w:pPr>
      <w:r>
        <w:rPr>
          <w:rFonts w:eastAsia="MS Mincho;ＭＳ 明朝"/>
        </w:rPr>
        <w:t>a koeficienty 0,233(registr. org.) a  0,235(nereg. org.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Sociální komise doporučuje radě města poskytnout příspěvek z rozpočtu města těmto organizacím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a) Registrované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Oblastní charita Strakonice, Sousedovice 40, 386 01 Strakonice -</w:t>
        <w:tab/>
        <w:t xml:space="preserve">23.320 Kč    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z toho  11.660 Kč na odbornou sociální poradnu, 11.660 Kč na osobní asistenci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Centrum pro zdravotně postižené, Stavbařů 213, 386 01 Strakonice - 8.870 Kč na dofinancování nájemného prostor(zázemí půjčovny kompenzačních a rehabilitačních pomůcek a osobní asistence</w:t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Občanské sdružení PREVENT, Heydukova 349, 386 01 Strakonice - 72.260 Kč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</w:rPr>
        <w:t>z toho 48.950 Kč na zachování provozu Kontaktního centra Prevent  Strakonice,  23.310 Kč na terénní programy</w:t>
      </w:r>
      <w:r>
        <w:rPr>
          <w:rFonts w:eastAsia="MS Mincho;ＭＳ 明朝"/>
          <w:i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Fokus-Písek,o.s., Kollárova 485/13, 397 01 Písek -</w:t>
        <w:tab/>
        <w:t>34.960 Kč na nájem a energie</w:t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Diecézní charita České Budějovice, Intervenční centrum pro osoby ohrožené domácím násilím, Kanovnická 16, 370 01 České Budějovice - 19.590  Kč  na materiálové náklady, na nemateriálové náklady, na mzdové náklady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b) Neregistrovaná spolková činnost,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Sdružení zdravotně postižených, Stavbařů 213, 386 01 Strakonice - 11.800 Kč na dofinancování prostor klubovny, tělocvičny a sociálního zařízení</w:t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i/>
          <w:i/>
        </w:rPr>
      </w:pPr>
      <w:r>
        <w:rPr>
          <w:rFonts w:eastAsia="MS Mincho;ＭＳ 明朝"/>
        </w:rPr>
        <w:t>Český červený kříž, Mírová 173, 386 01 Strakonice - 12.180 Kč  na nájem a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Občanské sdružení „Přátelé mateřského centra Beruška Strakonice“, Lidická 194, 386 01 Strakonice - 17.020 Kč   na energie a  na nájem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2.</w:t>
      </w:r>
    </w:p>
    <w:p>
      <w:pPr>
        <w:pStyle w:val="Normal"/>
        <w:rPr/>
      </w:pPr>
      <w:r>
        <w:rPr/>
        <w:t xml:space="preserve">Sociální komise projednala žádost paní Miloslavy Kubánkové, nar. 18.5.1941, trvale bytem Luční 452, Strakonice o přidělení bytu v domě s pečovatelskou službou. Dle vyjádření MUDr. Trávníčka není uvedený zdravotní stav vhodný do DPS, spíše do DS. Z tohoto důvodu </w:t>
      </w:r>
      <w:r>
        <w:rPr>
          <w:b/>
        </w:rPr>
        <w:t>sociální komise žádost paní Kubánkové nezařazuje do pořadníku čekatelů na byt v D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3. </w:t>
      </w:r>
    </w:p>
    <w:p>
      <w:pPr>
        <w:pStyle w:val="Normal"/>
        <w:rPr/>
      </w:pPr>
      <w:r>
        <w:rPr/>
        <w:t xml:space="preserve">K tomuto bodu nebyly žádné námě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: Šárka Vávrová</w:t>
        <w:tab/>
        <w:tab/>
        <w:tab/>
        <w:tab/>
        <w:tab/>
        <w:tab/>
        <w:t>MUDr. Michal Pelíš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ředseda sociální komi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8:00Z</dcterms:created>
  <dc:creator>MPSV</dc:creator>
  <dc:description/>
  <dc:language>en-US</dc:language>
  <cp:lastModifiedBy>Havrdová M</cp:lastModifiedBy>
  <dcterms:modified xsi:type="dcterms:W3CDTF">2013-02-28T06:43:00Z</dcterms:modified>
  <cp:revision>3</cp:revision>
  <dc:subject/>
  <dc:title>96/1</dc:title>
</cp:coreProperties>
</file>